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знавательное занятие с детьми старше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кскурсия по родному городу: Осинни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детей с родным город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достопримечательностями родного гор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ребят любовь к своей малой роди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у детей интерес к своему городу, чувство восхищения и гордости красотой города Осинн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егодня у нас состоится экскурсия по родному городу, мы познакомимся с достопримечательностями, посетим культурные места отдыха осинниковце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купайте в кассе билеты и занимайте места в автобусе. Ребята я буду вашим экскурсово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мы отправимся в первую очередь? (воспитатель предлагает рассмотреть фотографии). А сначала мы с вами отправимся к стелле – Осинни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йди хоть сто доро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гни планет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велик наш городок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дороже нет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терком несет с рек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ынет вечер близкий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й, Осинники мо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одок сибир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колько вам лет? А сколько лет вашей маме? Папе? Бабушке? Дедушке? У всех людей разный возра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ревле слово «Город» означало «огороженное место». Как вы думаете, есть ли возраст у городов или им всем одинаковое количество лет? Сколько лет Осинникам? Нашему родному городу 73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 жителей Осинников?  (Осинниковцы.) Значит и вы – тоже осинников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вы любите свой город? (Любим) Вы еще больше полюбите Осинники, когда узнаете о нем много интерес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автобус отправляется дальше. Как вы думаете, какая следующая остановка?  Это памятник  погибшим солдатам в годы Великой Отечественной вой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знаком этот памятн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 это памятник защитникам Отечества, тем, кто защищал нашу Родину. Народ помнит о тех, кто погиб, защищая свою страну. Как он о них помнит? (слагает песни, стихи, возводит памятники, хранит материалы о защитниках Отечества в музеях)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йдемся по аллее Слав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вспомним тех, кто воева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то не задумываясь,  с честью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наше счастье жизнь отд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, в День Победы, мы ходим к этому памятнику и возлагаем цветы к его поднож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автобус отправляется дальше. Посмотрите дети, куда мы с вами приехали? Это Свято – Троицкий хра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на площади главной, где народ собирается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ятой Троицы храм, Храм сердец воздвигает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сюда приходят молодые люди, чтобы связать навсегда свои жизни узами брака, здесь проводят крещение детей и взросл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ая остановка «Часовня»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нелегком труде шахтеров,</w:t>
        <w:br/>
        <w:t>Случается тоже беда,</w:t>
        <w:br/>
        <w:t xml:space="preserve">И в память о них – погибших, </w:t>
        <w:br/>
        <w:t>Часовня возведена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Ребята, город помнит о нелегком труде шахтеров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Наш автобус отправляется дальше. Как вы думаете, куда мы приехали? Это железнодорожный вокзал. Именно железная дорога позволяет соединить наш город с другими городами и отправится туда, куда нет автомобильной дороги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ютный, красивый вокзал есть у на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людям не надо толпиться у касс –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йди ты в буфет, если голоде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 если устал, никуда не ходи –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 удобные кресла – садись, отдох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ая остановка – поликли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то хочет быть здоровым? Кто из вас может ответить на вопрос, что такое здоровье? (Это сила, красота, ум, это когда все получается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если мы все же заболели? То мы идем на прием к врачу в поликлинику. Здесь мы можем полечи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вы знаете пословицы о здоровье? («Хочешь быть здоров – прояви волю и терпение», «Крепким стать нельзя мгновенно – закаляйся постепенно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ш автобус отправляется дальше. Посмотрите дети, куда мы с вами приехали? Это Дворец Культуры «Шахтер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ть место, где рады любому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то хочет, и петь и плясать,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в праздник , чему научился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 сцены готов показ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ился ДК «Шахтер» на улице Кирова. Это здание легко узнать по шести колоннам с треугольным фронтоном  во всю ширину здания. Коллектив ДК существует уже много лет. За это время на сцене поставлено много спектаклей для взрослых и детей. Сюда приходят те, кто любит петь и плясать. Ребята и вы с родителями можете прийти  и заниматься в любом круж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ая остановка «Площадь советов». Здесь у нас расположено здание администрации города, а в центре площади расположен фонтан. Здесь в любое время года мы с вами можем отдохнуть, посидеть на скамейках, насладиться видом  фонтан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дание администрации…-</w:t>
        <w:br/>
        <w:t>Здесь заседают главные люд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ни всегда придумают, что в городе будет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де парк развести, где построить фонтан,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тоб было приятно жить в городе н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еще осталось время. Куда бы нам отправиться? Можно в кафе, в библиотеку, а можно съездить на мо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вы знаете, как наша река называется? (Кондом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хонько Кондома – река у нас здесь протекает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 иногда весной она и бурною бывае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единяет берега огромный мост бетонный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стречают здесь рассвет, закат, кто юный и влюбленны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а экскурсия подходит к концу. Автобус подъезжает к детскому саду. Сколько достопримечательных мест можно посетить в нашем родном городе Осинники! Ходите, смотрите, изучайте и всей душой любите свой гор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44:00Z</dcterms:created>
  <dc:creator>Admin</dc:creator>
  <dc:description/>
  <cp:keywords/>
  <dc:language>en-US</dc:language>
  <cp:lastModifiedBy>Admin</cp:lastModifiedBy>
  <dcterms:modified xsi:type="dcterms:W3CDTF">2017-09-12T03:37:00Z</dcterms:modified>
  <cp:revision>5</cp:revision>
  <dc:subject/>
  <dc:title/>
</cp:coreProperties>
</file>