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азки или был ей посвящен. Мы вместе с детьми отгадывали загадки о сказочных персонажах, «летали на метле» с бабой ягой, «скатывали снеговика» и кидали в ведро бумажные снежки, носили за спиной волшеный мешок («друг заплечный») и др. Но самое главное, дети поняли, что не только у них есть мамы - есть мамы и у героев сказок. А чтобы закрепить это знание мы поиграли в «скажи ласково» и даже подписали комплименты придуманные командами на листах с незабудками-символом праздни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, конечно же, подарки были выбраны тоже по стать спортивному празднику. В масках дети играли еще почти всю зим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4140" cy="3888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7030A0"/>
          <w:sz w:val="96"/>
          <w:szCs w:val="96"/>
        </w:rPr>
      </w:pPr>
      <w:r>
        <w:rPr>
          <w:rFonts w:cs="Times New Roman" w:ascii="Times New Roman" w:hAnsi="Times New Roman"/>
          <w:color w:val="7030A0"/>
          <w:sz w:val="96"/>
          <w:szCs w:val="96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2:00Z</dcterms:created>
  <dc:creator>User</dc:creator>
  <dc:description/>
  <cp:keywords/>
  <dc:language>en-US</dc:language>
  <cp:lastModifiedBy>User</cp:lastModifiedBy>
  <dcterms:modified xsi:type="dcterms:W3CDTF">2017-09-12T08:01:00Z</dcterms:modified>
  <cp:revision>7</cp:revision>
  <dc:subject/>
  <dc:title/>
</cp:coreProperties>
</file>