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both"/>
        <w:rPr/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  <w:t xml:space="preserve">Развлечение "Ах лето, веселое лето!" 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Ц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Создание положительно-эмоционального настроения детей первой младшей группы в процессе организации развлечени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дачи: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бучающие: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Формировать знания детей о лете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Расширение и уточнение словаря по теме:"лето"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Совершенствовать навыки выразительного чтения стихов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Совершенствовать двигательные навыки при выполнении движений под музык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Развивающие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Развитие слухового и зрительного внимания, связной речи, памяти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 Развивать двигательно-активные виды деятельности, развивать координацию движений и мелкую моторику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Активизация познавательной деятельности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Развивать культуру общения, навыки коллективного и группового общени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ные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1.Формирование навыков сотрудничества, взаимопонимания, доброжелательности, самостоятельности, инициативност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редварительная работа: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ение литературных произведений о лете, заучивание стихов, беседа о летнем времени года, слушанье и разучивание детских песен, наблюдение в природе за цветами , природными явлениями, насекомым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Ход праздник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Звучит веселая музыка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- Придумано кем-то и просто и мудро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и встрече здороваться «Доброе утро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Здравствуйте! – скажем, и солнцу и птицам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Здравствуйте! – милым улыбчивым лица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Дети здороваются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ая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Мы встречаем праздник лет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аздник солнца, праздник свет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иходите в гости к нам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ды мы всегда гостя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олнце ,солнце ярче гре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удет праздник весел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ходи плясать народ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танем в шумный хоровод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круг ребята становитесь, крепче за руки держитес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Хоровод: «Мы по лесу идем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зьмитесь за руки и ходите по кругу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по лесу идем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верей найде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йца громко позовем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Ау-ау-ау!»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икто не откликается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ишь эхо отзываетс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ихо: «Ау-ау-ау!» Вместо зайца, можно подставлять другие слова: «Волка громко позовем»,«Мы медведя позовем», «Мы лису позовем»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Ребята, а вы бы хотели покататься на паровозике? Тогда вставайте друг за другом . Я предлагаю вам поехать в гости к лету. Все готовы, тогда поехал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Звучит музыка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паровозик сел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ели и запел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гудел паровоз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н вагончики повез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а-ча-ча, чу-чу-чу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х ребят прокач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мы с вами и приехал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ервая остановка"Солнечная полянка"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4524375" cy="378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то же здесь живет?(ответы детей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ая: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есню лету мы споем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полянку позове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 исполняют "Песенку о лете"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Выходит лето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Лето: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дравствуйте девочки, здравствуйте мальчики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 меня узнали? Кто я?(ответы детей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Лето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Правильно, я -Лето! Самое замечательное время год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смотрите, как красиво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елено, светло круго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удто всех нас пригласил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гостить в зеленый до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вы знаете стихи о лете?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962650" cy="3495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 ребенок: "Лето"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 тропиночке идет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олотое лет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ереходит речку вброд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тицей свищет где-т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Ходит-бродит по рос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 цветному лугу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сит радугу в кос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плетенной туг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втор: Н. Зидоров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ребенок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: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"Летняя песенка"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пять смеется лето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открытое окно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солнышка, и свет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лным, полным-полно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пять трусы и майк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ежат на берегу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нежатся лужайк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ромашковом снегу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втор: Т. Белозеров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3 ребено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"Почему лето короткое"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— Почему для всех ребят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ета не хватает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— Лето, словно шоколад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чень быстро тает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втор: В. Орлов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Лето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Светит солнышко с утра, значить нам играть пор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Физкультминутка "Солнце"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ая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Ехать дальше нам пор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паровозике занимайте мест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топ! Вот и приехали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становка"Земляничная поляна"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4038600" cy="304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ая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Что это за шум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звучит веселая музыка выбегает Лесовичок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Лесовичо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Здравствуйте ребятишки, девчонки и мальчишки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я рад ,что вы пришли к нам в лес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дь он полон сказок и чудес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то здесь смелы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то здесь ловки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ходи скорее в круг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иготовил я для деток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нтересную игру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Игра"Собери ягоды в корзинку"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ая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Спасибо тебе Лесовичок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м весело с тобо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поем тебе мы песенку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ы вместе с нами по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есня "Лесовичка"</w:t>
      </w:r>
      <w:r>
        <w:rPr>
          <w:rFonts w:cs="Arial" w:ascii="Arial" w:hAnsi="Arial"/>
          <w:b/>
          <w:bCs/>
          <w:color w:val="000000"/>
          <w:sz w:val="23"/>
          <w:szCs w:val="23"/>
          <w:shd w:fill="FFFFFF" w:val="clear"/>
        </w:rPr>
        <w:br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124450" cy="5200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Лесовичо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Спасибо ребята за песенку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не было весело с вам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надо лес мне охранять 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животным помога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Лето: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 добром меня встречал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есней, пляской привечал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х подарком одарю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и кого не обделю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Дарит корзинку со сладкими грибочками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ая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Как хорошо мы погуляли, как весело мы поиграли. Пора в группу возвращатьс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авайте попрощаемся и скажем спасибо Лету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паровозик дети сели. Загудел паровоз и ребяток повез в детский сад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991225" cy="5991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ewsnum">
    <w:name w:val="views-nu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17:50:00Z</dcterms:created>
  <dc:creator>ленок</dc:creator>
  <dc:description/>
  <cp:keywords/>
  <dc:language>en-US</dc:language>
  <cp:lastModifiedBy>ленок</cp:lastModifiedBy>
  <dcterms:modified xsi:type="dcterms:W3CDTF">2017-09-10T19:41:00Z</dcterms:modified>
  <cp:revision>7</cp:revision>
  <dc:subject/>
  <dc:title>Ход развлечения:</dc:title>
</cp:coreProperties>
</file>