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7" w:right="57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й план профессионального развития учителя на 2017-2018 годы</w:t>
      </w:r>
    </w:p>
    <w:p>
      <w:pPr>
        <w:pStyle w:val="Normal"/>
        <w:spacing w:before="0" w:after="0"/>
        <w:ind w:left="57" w:right="57" w:firstLine="709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ФИО учителя</w:t>
      </w:r>
      <w:r>
        <w:rPr>
          <w:b/>
          <w:sz w:val="28"/>
          <w:szCs w:val="28"/>
        </w:rPr>
        <w:t xml:space="preserve">      Самаркина Светлана Александровна</w:t>
      </w:r>
    </w:p>
    <w:p>
      <w:pPr>
        <w:pStyle w:val="Normal"/>
        <w:spacing w:before="0" w:after="0"/>
        <w:ind w:left="57" w:right="57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57" w:right="57" w:firstLine="709"/>
        <w:contextualSpacing/>
        <w:jc w:val="center"/>
        <w:rPr>
          <w:b/>
          <w:b/>
        </w:rPr>
      </w:pPr>
      <w:r>
        <w:rPr>
          <w:b/>
        </w:rPr>
        <w:t>Цель  профессионального  развития</w:t>
      </w:r>
    </w:p>
    <w:p>
      <w:pPr>
        <w:pStyle w:val="Normal"/>
        <w:rPr/>
      </w:pPr>
      <w:r>
        <w:rPr/>
        <w:t>1. В течение учебного года продолжать изучать и использовать современные  технологии, методики  для  организации учебно-познавательной деятельности, поддержания, сохранения  здоровья, повышения качества обучения  на адаптивном уроке.</w:t>
      </w:r>
    </w:p>
    <w:p>
      <w:pPr>
        <w:pStyle w:val="Normal"/>
        <w:jc w:val="both"/>
        <w:rPr/>
      </w:pPr>
      <w:r>
        <w:rPr/>
        <w:t>2. Разработать рабочие  программы по предметам, программу по воспитанию учащихся среднего звена, тестовые задания,  уроки (конспекты), внеклассные мероприятия.</w:t>
      </w:r>
    </w:p>
    <w:p>
      <w:pPr>
        <w:pStyle w:val="Normal"/>
        <w:jc w:val="both"/>
        <w:rPr/>
      </w:pPr>
      <w:r>
        <w:rPr/>
        <w:t>3. Продолжить  практическую работу  по теме  «Личностно-ориентированный подход через межпредметные связи и исследовательскую деятельность на уроках биологии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Работа по теме самообразов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440"/>
        <w:gridCol w:w="1980"/>
        <w:gridCol w:w="189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представле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де, когда, кем заслушивается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1. Разработка практического материала  по теме «Личностно-ориентированный подход через межпредметные связи и исследовательскую деятельностьна уроках биологии».</w:t>
            </w:r>
          </w:p>
          <w:p>
            <w:pPr>
              <w:pStyle w:val="Normal"/>
              <w:rPr/>
            </w:pPr>
            <w:r>
              <w:rPr/>
              <w:t xml:space="preserve">2. Разработать учебные занятия   по творческой теме </w:t>
            </w:r>
            <w:r>
              <w:rPr>
                <w:iCs/>
                <w:lang w:val="tt-RU" w:eastAsia="ar-SA"/>
              </w:rPr>
              <w:t>“</w:t>
            </w:r>
            <w:r>
              <w:rPr/>
              <w:t>Использование информационно-коммуникативных технологий как средство изучения предмета биологии и совершенствование системы проблемного обучения, как основы процесса познавательного интереса личностных качеств»</w:t>
            </w:r>
          </w:p>
          <w:p>
            <w:pPr>
              <w:pStyle w:val="Normal"/>
              <w:rPr/>
            </w:pPr>
            <w:r>
              <w:rPr/>
              <w:t>3.Опыт работы по теме представить на МО учителей естествознания школ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– май 2017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и уроков, методического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Разработка методических материалов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0"/>
        <w:gridCol w:w="3780"/>
        <w:gridCol w:w="36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или содержание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представления результа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де и кем заслушивается отчёт о выполнении работ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рректировка и уточнение рабочих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грамм по учебным предметам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ь 2017-2018 уч.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лендарно-тематические планы в соответствии с содержанием рабочих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грамм по предмета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каз директора школ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 для своего класса программы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я и воспитания обучающих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18 уч.г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грамма развития и воспитан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ающихся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Октябрь 2017 год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седание МО классных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руководителей при зам. директоре по УВР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(выбор) комплексных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очных раб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В течение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ические рекомендации п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ю и проведению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лексных проверочных рабо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Заседание МО учителей естествознания в течение учебного год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явление и отбор способов и средств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и УУД у обучающихс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анализ учебников, отбор системы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ний и пр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В течение учебног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ические разработ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«Методической копилк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дагогического опыта»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заседаниях МО учителей естествознания школ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 сценариев уроков с и</w:t>
            </w:r>
            <w:r>
              <w:rPr/>
              <w:t>спользованием информационно-коммуникативных технологий</w:t>
            </w:r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В течение учебног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змещение на персональном сайте, на сайте </w:t>
            </w:r>
            <w:hyperlink r:id="rId2">
              <w:r>
                <w:rPr>
                  <w:rStyle w:val="InternetLink"/>
                  <w:rFonts w:eastAsia="Calibri"/>
                  <w:color w:val="000000"/>
                  <w:lang w:eastAsia="en-US"/>
                </w:rPr>
                <w:t>http://pedsovet.org</w:t>
              </w:r>
            </w:hyperlink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общение собственного опыта педагогической деятельности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520"/>
        <w:gridCol w:w="2520"/>
        <w:gridCol w:w="360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, задач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редставления опы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де и кем заслушивается отчёт о выполнении работы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упление на заседании МО учителей </w:t>
            </w:r>
          </w:p>
          <w:p>
            <w:pPr>
              <w:pStyle w:val="Normal"/>
              <w:rPr/>
            </w:pPr>
            <w:r>
              <w:rPr>
                <w:iCs/>
                <w:lang w:val="tt-RU" w:eastAsia="ar-SA"/>
              </w:rPr>
              <w:t>“</w:t>
            </w:r>
            <w:r>
              <w:rPr/>
              <w:t>Использование информационно-коммуникативных технологий как средство изучения предмета биологии и совершенствование системы проблемного обучения, как основы процесса познавательного интереса личностных качест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с презентаци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 учителей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Открытые уроки мастер - классы</w:t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-февраль 2017-2018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учителей естествознания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ступление на заседании МО учителе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учителей естествознания</w:t>
            </w:r>
          </w:p>
        </w:tc>
      </w:tr>
      <w:tr>
        <w:trPr>
          <w:trHeight w:val="636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частие в профессиональных конкурсах (в т.ч. дистанционных) разного уров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учителей естествознания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 xml:space="preserve">Поддержание регулярно обновляемого сайта </w:t>
            </w:r>
            <w:r>
              <w:rPr>
                <w:lang w:val="en-US"/>
              </w:rPr>
              <w:t>ns</w:t>
            </w:r>
            <w:r>
              <w:rPr/>
              <w:t>.</w:t>
            </w:r>
            <w:r>
              <w:rPr>
                <w:lang w:val="en-US"/>
              </w:rPr>
              <w:t>port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Участие в системе школьной, районной методической работы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160"/>
        <w:gridCol w:w="540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емые виды работ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Заседание МО учителей естествозн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ическая взаимопомощь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тавление опыта работы. (Выступление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ни нау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2018 го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обучающихся, педагогическое сопровождение участников конференци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ие учеников в конференции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ные нед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2018 го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онно-педагогические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в рамках плана предметной недели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борка информационных ресурсов Интерн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методической копилки учителя биологи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о Всероссийских конкурсах по биологи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частие во Всероссийских интернет олимпиадах по биолог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учение на курсах в системе повышения квалификации вне школы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1620"/>
        <w:gridCol w:w="64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 кур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хождения кур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тчёта о результатах подготовки (курсовые работы, рефераты, открытые уроки и др.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rPr/>
            </w:pPr>
            <w:r>
              <w:rPr>
                <w:lang w:eastAsia="ar-SA"/>
              </w:rPr>
              <w:t>Курсы повышения квалифика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азань,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возможност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документа государственного образц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Работа по подготовке других учителей школы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976"/>
        <w:gridCol w:w="2520"/>
        <w:gridCol w:w="198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работы с учителями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 мероприя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учителе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сультации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казание профессиональной помощи коллегам по вопросам педагогической деятельн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крытые занятия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едставление опыта конструирования занятия в соответствии с требованием </w:t>
            </w:r>
            <w:r>
              <w:rPr>
                <w:iCs/>
                <w:lang w:val="tt-RU" w:eastAsia="ar-SA"/>
              </w:rPr>
              <w:t>нормативных правовых актов, регламентирующих образовательную деятельност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201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57" w:right="57" w:firstLine="709"/>
        <w:contextualSpacing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b/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Zag11">
    <w:name w:val="Zag_1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sovet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8:24:00Z</dcterms:created>
  <dc:creator>user</dc:creator>
  <dc:description/>
  <cp:keywords/>
  <dc:language>en-US</dc:language>
  <cp:lastModifiedBy>Admin</cp:lastModifiedBy>
  <cp:lastPrinted>2010-01-12T16:14:00Z</cp:lastPrinted>
  <dcterms:modified xsi:type="dcterms:W3CDTF">2017-09-12T18:43:00Z</dcterms:modified>
  <cp:revision>66</cp:revision>
  <dc:subject/>
  <dc:title>Индивидуальный план профессионального развития учителя на 2012-2013 учебный год</dc:title>
</cp:coreProperties>
</file>