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спользуемые формы занятий:</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ы;</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ие занятия;</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зентация;</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ача нормативов;</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ревнования;</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варищеские встреч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успехи нескольких учащихся по таким параметрам как: работа с мячом, видение поля, лидерские качества, поставленный удар по мячу, умение прислушивается к советам тренера и обладание хорошими навыками работы в команде, наличие лидерских качеств, освоение игры на различных позициях, в том числе и на воротах.</w:t>
      </w:r>
    </w:p>
    <w:p>
      <w:pPr>
        <w:pStyle w:val="Style16"/>
        <w:spacing w:lineRule="auto" w:line="240" w:before="0" w:after="0"/>
        <w:ind w:left="0" w:firstLine="709"/>
        <w:contextualSpacing/>
        <w:jc w:val="both"/>
        <w:rPr/>
      </w:pPr>
      <w:r>
        <w:rPr>
          <w:rFonts w:cs="Times New Roman" w:ascii="Times New Roman" w:hAnsi="Times New Roman"/>
          <w:sz w:val="28"/>
          <w:szCs w:val="28"/>
        </w:rPr>
        <w:t>Дети посещали кружок не всегда полным составом, в связи с посещением других кружков в это же время, а также по причинам отсутствия в школе (санаторное лечение, поездки, амбулаторное лечение). Но уже с понедельника (а кружок проводился по пятницам) начинались расспросы о том, что они смогут изучить на следующем занятии, т.е. учащимся был привит интерес к игре, к сложной работе по изучению правил. Бывали моменты, когда им было очень сложно изучить новые элементы или способы ведения мяча, но благодаря педагогической поддержке, помощи товарищей по кружку все со временем удавалось.</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3625" cy="36563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9" r="-7" b="-9"/>
                    <a:stretch>
                      <a:fillRect/>
                    </a:stretch>
                  </pic:blipFill>
                  <pic:spPr bwMode="auto">
                    <a:xfrm>
                      <a:off x="0" y="0"/>
                      <a:ext cx="4873625" cy="3656330"/>
                    </a:xfrm>
                    <a:prstGeom prst="rect">
                      <a:avLst/>
                    </a:prstGeom>
                  </pic:spPr>
                </pic:pic>
              </a:graphicData>
            </a:graphic>
          </wp:inline>
        </w:drawing>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же в зимнее время занятия проходили на улице, если позволяла погода, что способствовало укреплению здоровья воспитанников и улучшению их сплоченности, а также положительно сказывалось на настроении участников.</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4365" cy="33286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4444365" cy="3328670"/>
                    </a:xfrm>
                    <a:prstGeom prst="rect">
                      <a:avLst/>
                    </a:prstGeom>
                  </pic:spPr>
                </pic:pic>
              </a:graphicData>
            </a:graphic>
          </wp:inline>
        </w:drawing>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окончании кружка на базе школы была проведена товарищеская игра, в которой ребята показали себя отличными игроками команды (хотяв самом начале работы им очень сложно было отдать кому-то пас из-за неумения и желания показать только себя). Было очень приятно услышать от них слова благодарности за умения, которые они смогли получить в процессе этой деятельности.</w:t>
      </w:r>
    </w:p>
    <w:p>
      <w:pPr>
        <w:pStyle w:val="Style16"/>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же мною в первые дни зимы была проведена спартакиада посявященная Дню Матери «Волшебные старты» для младших школьников. </w:t>
      </w:r>
    </w:p>
    <w:p>
      <w:pPr>
        <w:pStyle w:val="Style16"/>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95775" cy="32092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 t="-2" r="-1" b="-2"/>
                    <a:stretch>
                      <a:fillRect/>
                    </a:stretch>
                  </pic:blipFill>
                  <pic:spPr bwMode="auto">
                    <a:xfrm>
                      <a:off x="0" y="0"/>
                      <a:ext cx="4295775" cy="3209290"/>
                    </a:xfrm>
                    <a:prstGeom prst="rect">
                      <a:avLst/>
                    </a:prstGeom>
                  </pic:spPr>
                </pic:pic>
              </a:graphicData>
            </a:graphic>
          </wp:inline>
        </w:drawing>
      </w:r>
    </w:p>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дея заключалась в том, что переход из осени в зиму-это время сказок и каждый конкурс (хоть и имел спортивную основу) рассказывал кусоч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1:00Z</dcterms:created>
  <dc:creator>User</dc:creator>
  <dc:description/>
  <dc:language>en-US</dc:language>
  <cp:lastModifiedBy>User</cp:lastModifiedBy>
  <dcterms:modified xsi:type="dcterms:W3CDTF">2017-09-12T07:02:00Z</dcterms:modified>
  <cp:revision>1</cp:revision>
  <dc:subject/>
  <dc:title/>
</cp:coreProperties>
</file>