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56"/>
          <w:szCs w:val="56"/>
        </w:rPr>
      </w:pPr>
      <w:r>
        <w:rPr>
          <w:rFonts w:cs="Comic Sans MS" w:ascii="Comic Sans MS" w:hAnsi="Comic Sans MS"/>
          <w:color w:val="FF0000"/>
          <w:sz w:val="56"/>
          <w:szCs w:val="56"/>
        </w:rPr>
        <w:t>ИЗБРАННЫЕ ИЛИ ЗАМЕЧЕННЫЕ?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Неодарённых детей не бывает, все воспитанники – одарённые! Но в условиях неправильного воспитания одарённость может вообще не раскрыться или утратиться. Забота об одарённости дошкольников связана не с отбором, даже не столько с развитием – сколько с бережным и чутким сохранением той талантливой самобытности, что в основе своей скрыта в каждом. А это всегда по силам грамотно устроенному детскому саду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которые типичные признаки, служащие приметой одарённости ребёнка (по работам Н.С.Лейтеса, А.Н.Матюшкина, П.И.Пидкасистого, В.И.чудновского др.)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тоянно проявляющееся любопытство, большая сосредоточенность внимания, пытливость ума, поиск причин, объяснений, доводов; новое, потребность в разнообразной информации, разнообразие интересов и большая настойчивость в их реализации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необычайно развитое восприятие, достигающее в некоторых случаях экстрасенсорного уровня; бытовая фантазия, воображение, изобретательность, проведение экспериментов (в разнообразных условиях, в том числе домашних)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быстрое и прочное запоминание, обдуманные и обширные знания, компетентность, несвойственная возрасту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интенсивное языковое развитие; быстрое овладение интеллектуальными процессами формирования понятий, обобщения, классификации, категоризации, проявления продуктивного и творческого мышления; хорошее владение языком; обширный словарный запас, несвойственный данному возрасту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зучение самых разнообразных книг (в том числе атласов, словарей, энциклопедий; собирательство (коллекционирование); готовность принимать участие в дополнительных формах, активизирующих интерес к предмету познания (конкурсы, кружки и т.п.)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мение самостоятельно играть и работать; большая работоспособность и стремление работать как можно больше; терпение, проявляемое в учении и в занятиях своими увлечениями; пристрастие к играм, требующим сконцентрированного внимания и имеющим сложные правила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увство юмора, повышенный интерес к юмористическим рисункам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азвитое чувство справедливости; повышенное чувство ответственности и аккуратное выполнение взятых на себя обязательств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ри этом нужно отметить, что развитие нравственно – эмоциональной сферы и умственное развитие ребёнка   взаимозависимы.</w:t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sz w:val="32"/>
          <w:szCs w:val="32"/>
        </w:rPr>
        <w:t>Важно обратить внимание на важную особенность: наличие в психическом облике одарённого ребёнка недостатков – это «продолжение» достоинств. С одной стороны, у него ярко проявляется потребность в эмоциональном комфорте, поддержке и внимании, в доверительном общении со сверстниками и взрослыми, повышенная восприимчивость, чувствительность, но с другой – они же причина большой уязвимости ребёнка, его болезненной, нередко неадекватной реакции на отношения окружающих, стремление к завышенным результатам деятельности, увеличивающие вероятность неудач. Обилие интересов, но в то же время опасность возникновения привычки разбрасываться за счёт глубины и целенаправленности. Выдающиеся успехи в учении – и в то же время вероятность возникновения завышенной самооценки, эгоистического самоутверждения, высокомерия по отношению к сверстникам и конфликтов с ними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15:00Z</dcterms:created>
  <dc:creator>111</dc:creator>
  <dc:description/>
  <cp:keywords/>
  <dc:language>en-US</dc:language>
  <cp:lastModifiedBy>User2</cp:lastModifiedBy>
  <dcterms:modified xsi:type="dcterms:W3CDTF">2017-09-12T11:03:00Z</dcterms:modified>
  <cp:revision>3</cp:revision>
  <dc:subject/>
  <dc:title>ИЗБРАННЫЕ ИЛИ ЗАМЕЧЕННЫЕ</dc:title>
</cp:coreProperties>
</file>