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Конспект логоритмического занятия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Лексическая тема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«В гостях у бабушки»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Логопедическая  тема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«Звук Ж»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озраст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3-4 года. Вторая младшая групп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Цель занятия: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shd w:fill="FFFFFF" w:val="clear"/>
          <w:lang w:val="ru-RU"/>
        </w:rPr>
        <w:t>Коррекция речевых нарушений путем развития двигательной сферы в сочетании с музыкой и словом.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Развитие артикуляционной и мелкой моторики, закрепление звукоподражаний. Формировать мотивационно - потребностный компонент речевой деятельности, развитие когнитивных предпосылок речев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Логоритмические цели: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развитие основных движений;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развитие координации движений;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развитие музыкальной памяти;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развитие слухового внимания, слуховой памяти;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развитие подражательности, воображения, мимики, образных движений;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развитие общей и мелкой моторики;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развитие координации речи, движения и музыки;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развитие динамического, тембрового, звуковысотного слуха;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развитие чувства ритма;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развитие зрительного внимания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развитие певческого голоса, дыхания, диапазона голос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  <w:t>Коррекционные цели: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активизация предметного словаря;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развитие артикуляционной моторики;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развитие продолжительного речевого выдоха;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развитие воображения;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развитие пальчиковой моторики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развитие репродуктивной памяти.</w:t>
      </w:r>
    </w:p>
    <w:p>
      <w:pPr>
        <w:pStyle w:val="Normal"/>
        <w:spacing w:before="0" w:after="1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Программное содержание:</w:t>
      </w:r>
    </w:p>
    <w:p>
      <w:pPr>
        <w:pStyle w:val="Style17"/>
        <w:numPr>
          <w:ilvl w:val="0"/>
          <w:numId w:val="3"/>
        </w:numPr>
        <w:spacing w:lineRule="auto" w:line="240" w:before="0" w:after="1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знакомить детей с новым музыкальным произведением.</w:t>
      </w:r>
    </w:p>
    <w:p>
      <w:pPr>
        <w:pStyle w:val="Normal"/>
        <w:numPr>
          <w:ilvl w:val="0"/>
          <w:numId w:val="3"/>
        </w:numPr>
        <w:spacing w:lineRule="auto" w:line="240" w:before="0" w:after="1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Закреплять артикуляционный уклад звука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«Ж»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 автоматизировать его во фразе и чистоговорках.</w:t>
      </w:r>
    </w:p>
    <w:p>
      <w:pPr>
        <w:pStyle w:val="Normal"/>
        <w:numPr>
          <w:ilvl w:val="0"/>
          <w:numId w:val="3"/>
        </w:numPr>
        <w:spacing w:lineRule="auto" w:line="240" w:before="0" w:after="1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Активизировать лексический запас по теме «Домашний быт». </w:t>
      </w:r>
    </w:p>
    <w:p>
      <w:pPr>
        <w:pStyle w:val="Normal"/>
        <w:numPr>
          <w:ilvl w:val="0"/>
          <w:numId w:val="3"/>
        </w:numPr>
        <w:spacing w:lineRule="auto" w:line="240" w:before="0" w:after="1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ырабатывать чёткие координированные движения во взаимосвязи с речью, музыкой.</w:t>
      </w:r>
    </w:p>
    <w:p>
      <w:pPr>
        <w:pStyle w:val="Normal"/>
        <w:numPr>
          <w:ilvl w:val="0"/>
          <w:numId w:val="3"/>
        </w:numPr>
        <w:spacing w:lineRule="auto" w:line="240" w:before="0" w:after="1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одолжать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формировать диафрагмальное дыхание.</w:t>
      </w:r>
    </w:p>
    <w:p>
      <w:pPr>
        <w:pStyle w:val="Normal"/>
        <w:numPr>
          <w:ilvl w:val="0"/>
          <w:numId w:val="3"/>
        </w:numPr>
        <w:spacing w:lineRule="auto" w:line="240" w:before="0" w:after="1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Закреплять основные виды движений, пространственные представления; совершенствовать общую, мелкую и артикуляционную моторику, мимическую выразительность; способствовать снятию эмоционального и мышечного напряжения.</w:t>
      </w:r>
    </w:p>
    <w:p>
      <w:pPr>
        <w:pStyle w:val="Normal"/>
        <w:numPr>
          <w:ilvl w:val="0"/>
          <w:numId w:val="3"/>
        </w:numPr>
        <w:spacing w:lineRule="auto" w:line="240" w:before="0" w:after="1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Развивать мелодико – интонационные и просодические компоненты.</w:t>
      </w:r>
    </w:p>
    <w:p>
      <w:pPr>
        <w:pStyle w:val="Normal"/>
        <w:numPr>
          <w:ilvl w:val="0"/>
          <w:numId w:val="3"/>
        </w:numPr>
        <w:spacing w:lineRule="auto" w:line="240" w:before="0" w:after="1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Развивать слуховое и зрительное восприятие, слуховое внимание, зрительную память, воображение, мышление.</w:t>
      </w:r>
    </w:p>
    <w:p>
      <w:pPr>
        <w:pStyle w:val="Normal"/>
        <w:numPr>
          <w:ilvl w:val="0"/>
          <w:numId w:val="3"/>
        </w:numPr>
        <w:spacing w:lineRule="auto" w:line="240" w:before="0" w:after="1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оспитывать бережное отношение к животным, чувство эмпатии, сотрудничество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  <w:t>Воспитательные цели: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воспитание доброжелательности, взаимопомощи;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воспитание доброго отношения к живой природе;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воспитание коммуникативных навыков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воспитание умения совершать коллективные действия: двигаться вместе, петь вмест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  <w:t>Оборудование: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ноутбук, интерактивная доска для презентации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артикуляционная гимнастика в картинках «Смешарики»;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письмо в конверте;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деревянные ложки;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индивидуальные карты с изображением буквы "Ж";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колокольчики;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ассажные мячи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музыка Железновых для логоритмических упражнений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Ход занятия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Орг. момен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Логопед обращается к детям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дравствуйте,  дети!</w:t>
      </w:r>
    </w:p>
    <w:p>
      <w:pPr>
        <w:pStyle w:val="Normal"/>
        <w:spacing w:before="0" w:after="1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дравствуйте, ручки,</w:t>
      </w:r>
    </w:p>
    <w:p>
      <w:pPr>
        <w:pStyle w:val="Normal"/>
        <w:spacing w:before="0" w:after="1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драв – ствуй – те! (дети поют и хлопают в ладоши 3 раза)</w:t>
      </w:r>
    </w:p>
    <w:p>
      <w:pPr>
        <w:pStyle w:val="Normal"/>
        <w:spacing w:before="0" w:after="1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дравствуйте, ножки,</w:t>
      </w:r>
    </w:p>
    <w:p>
      <w:pPr>
        <w:pStyle w:val="Normal"/>
        <w:spacing w:before="0" w:after="1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драв – ствуй – те! (дети поют и топают 3 раза)</w:t>
      </w:r>
    </w:p>
    <w:p>
      <w:pPr>
        <w:pStyle w:val="Normal"/>
        <w:spacing w:before="0" w:after="1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дравствуйте, девочки,</w:t>
      </w:r>
    </w:p>
    <w:p>
      <w:pPr>
        <w:pStyle w:val="Normal"/>
        <w:spacing w:before="0" w:after="1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драв – ствуй – те!  (поют девочки)</w:t>
      </w:r>
    </w:p>
    <w:p>
      <w:pPr>
        <w:pStyle w:val="Normal"/>
        <w:spacing w:before="0" w:after="1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дравствуйте, мальчики,</w:t>
      </w:r>
    </w:p>
    <w:p>
      <w:pPr>
        <w:pStyle w:val="Normal"/>
        <w:spacing w:before="0" w:after="1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Здрав – ствуй – те! (поют мальчики)</w:t>
      </w:r>
    </w:p>
    <w:p>
      <w:pPr>
        <w:pStyle w:val="Normal"/>
        <w:spacing w:before="0" w:after="1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дравствуйте, язычки.</w:t>
      </w:r>
    </w:p>
    <w:p>
      <w:pPr>
        <w:pStyle w:val="Normal"/>
        <w:spacing w:before="0" w:after="1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дети цокают язычками 3 раза)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1. Введение в тему. Сообщение темы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Здравствуйте дети! Как хорошо, что вы ко мне пришли! Моя бабушка пригласила меня в гости. Нужно ей помочь по хозяйству. Вы поедете со мной в гости к бабушке? Поможете мне?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  <w:u w:val="single"/>
          <w:lang w:val="ru-RU"/>
        </w:rPr>
        <w:t>Дети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Да!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u w:val="single"/>
          <w:lang w:val="ru-RU"/>
        </w:rPr>
        <w:t xml:space="preserve">Логопед: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Ребята, тогда давайте сядем в наши воображаемые машины и поедем в деревню к моей бабушке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Музыка Железновых «Бип-бип!»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2.  Упражнение «Постучи, как я!»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  <w:lang w:val="ru-RU"/>
        </w:rPr>
        <w:t>Логопед: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Ну вот мы и приехали! Смотрите, бабушка оставила мне письмо! (логопед раскрывает конверт и читает послание) Бабушка пишет мне, что она уехала по делам, а меня просит выполнить первое задание. Оно вот такое.  Нужно правильно постучать красивыми деревянными ложкам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// 00 // 00 //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/ 0 // 0 ///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0 /// 00 // 0 /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3. Упражнение «Хлопаем – шлепаем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Второе задание такое. Нужно под музыку выполнить все упражнения точь в точь! Не ошибиться! Справимся?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д музыку из Ролика Железновых " Хлопаем-шлёпаем" дети хлопают в ладоши и шлепают себя по животу и коленочкам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Молодцы ребята, справились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4. Артикуляционная гимнастика со Смешарик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  <w:lang w:val="ru-RU"/>
        </w:rPr>
        <w:t>Логопед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А теперь , друзья, нам нужно потренировать наши язычки, давайте сделаем зарядку для язычка и помогут нам в этом наши друзья Смешарики 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упражнение  "Лопаточка" ( вытащим широки и расслабленный язык на нижнюю губу и держим, а я посчитаю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упражнение  " Вкусное варенье" ( поднимем язык на верхнюю губу и как будто слижем с неё варенье)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упражнение  "Качели" (поднимем язык к верхней губе и опустим его к нижней губе. И так несколько раз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упражнение  "Часики" ( поместим язык в левом углу губ, а потом переместим его в правый угол и так несколько раз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упражнение  "Футбол" ( упремся кончиком языка в левую щеку, а потом упремся в правую щеку и так несколько раз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упражнение  "Лошадка" (пощелкаем языком, как лошадка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"Хмурая лошадка"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"Весёлая лошадка"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Быстро скачет "Лошадка"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Медленно скачет "Лошадка" Остановилась "Лошадка"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4. Разговор о звуке Ж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Молодцы ребята! Давайте с вами вспомним, что мы знаем про звук  «Ж»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Произнесите все звук Ж-Ж-Ж-Ж-Ж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 находится ваш язычок? (внизу, у верхних зубов)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Что делают зубки при произнесении? ( зубки делают "Заборчик" с щелочкой)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что делают губки? ( губки стали похожи на колечко)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оздушная струя у этого звука какая? (тёплая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Кто у нас умеет жужжать? (жук)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Давайте произнесем чистоговорку со звуком "Ж"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Жа-жа-жа-жа  мы нашли в лесу еж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Жу-жу-жу-жу дали яблоко еж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Же-же-же-же ёжик съел его уже,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Жи-жи-жи-жи нам животик покажи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5. Игра "Узнай звук" с колокольчиками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Ребята, а теперь следующее бабушкино задание. Будем с вами ловить звук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Ж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Если я произнесу звук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 Ж,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ам нужно позвонить в колокольчик!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6. Пальчиковая гимнастика с колючим мячом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А теперь ребята, нам нужно помассировать ручки. Мы трудились и пальчики устали. Давайте возьмём наши колючие мячики и выполним упражнение : «Я мячом круги катаю…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7. Пальчиковая гимнастика «Пирожки»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А теперь, ребята, давайте испечем для бабушки пирожки. Выполним ещё одну пальчиковую гимнастику «Пирожки»</w:t>
      </w:r>
    </w:p>
    <w:p>
      <w:pPr>
        <w:pStyle w:val="Normal"/>
        <w:spacing w:before="280" w:after="20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Мы печём пшенич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(«Пекут пироги»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ироги отличные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Кто придёт к нам пробова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(Разводят руки в стороны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жимают плечами.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ироги пшеничные?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Мама, папа, брат, сестр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(Поочерёдно загибают пальцы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беих руках одновременно.)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ёс лохматый со двор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 другие, все кто может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(Делают манящие движения рука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усть приходят с нами тоже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Тесто замесили мы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(«Месят тесто».)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ахар не забыли мы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(«Посыпают сахар»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ироги пшенич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(«Пекут пироги»)</w:t>
      </w:r>
    </w:p>
    <w:p>
      <w:pPr>
        <w:pStyle w:val="Normal"/>
        <w:spacing w:before="0" w:after="12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 печку посадили мы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(Разворачивают руки ладонями вверх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ечка весело горит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(Попеременно ударяют кулак о кулак и  ладонь о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ладонь.)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Наша мама говорит: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( Грозят указательным пальцем.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Крошки, что останутся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("Посыпают крошки".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оробью достанут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8. Самомассаж лиц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пасибо ребята, я одна не справилась бы. А теперь я вас попрошу вместе со мной выполнить массаж для  лица.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  <w:lang w:val="ru-RU"/>
        </w:rPr>
        <w:t xml:space="preserve">Массаж лица и пассивная артик.гимнастика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(по методике Крупенчук,Воробьевой)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ормализация мышечного тонуса общей, мимической и артикуляционной мускулату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уменьшение проявления парезов и параличей мышц артикуляционного аппара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снижение патологических двигательных проявлений мышц речевого аппарата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тимуляция проприоцептивных ощуще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увеличение объема и амплитуды артикуляционных движе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активизация тех групп мышц периферического речевого аппарата, у которых имелась недостаточная сократительная активнос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формирование произвольных координированных движений органов артикуляции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рабельки сгребают              (граблеобразными движениями пальцами от середины лб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се плохие мысли.                   к вискам)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Ушки растираем                   (растирание ушных раковин по краю снизу вверх ил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верх и вниз мы быстро.       или сверху вниз)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х вперед сгибаем                  (нагибание ушных раковин вперед и оттягив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Тянем вниз за мочки.                 вниз за мочки)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А потом уходим                       (пальцы перебегают на щек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альцами на щечки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Щечки разминаем,                     (указательный, средний и безымянный пальц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Чтобы надувались.                      разминают щеки круговыми движениями)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убки разминаем,                      (большой и указательный пальцы разминаю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Чтобы улыбались.                       сначала верхнюю, а потом нижнюю губы)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убки пожуем мы                       ( покусывание верхней и нижней губы поочеред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Шарики надуем                             надувание щек с похлопыванием, чтобы воздух при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этом удерживался в щеках)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И губами вправо-                         (указательные пальцы укладываются на губ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влево потанцуем                             параллельно друг другу и двигаются навстречу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друг другу)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9.  Упражнение «Лягушата»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  <w:lang w:val="ru-RU"/>
        </w:rPr>
        <w:t xml:space="preserve">Логопед: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Мои дорогие друзья, я вам предлагаю пройтись погулять по болоту и зайти в гости к лягушатам. Они очень гостеприимные и веселые. Любят петь и танцевать. Станцуем с ними?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(звучит музыкальный ролик Железновых «Лягушата» дети танцуют вместе с родителям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10. Дыхательное упражнение «Ветерок»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Молодцы ребята, отлично танцуете и поёте. У нас сбилось дыхание и давайте приведем его в порядок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Дует сильный ветерок и качает так листок : Ф-Ф-Ф-Ф!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дует слабый ветерок и качает так листок : ф-ф-ф-ф-ф-ф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11.  Танец «Червячков»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szCs w:val="28"/>
          <w:u w:val="single"/>
          <w:lang w:val="ru-RU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у вот мы с вами и выполнили все задания бабушки и она очень нам всем благодарна. Она передаёт вам большой привет и прощается с вами. Давайте и мы попрощаемся с бабушкой и станцуем наш самый любимый танец «Червячков» (звучит музыка Железновых «Танец Червячков»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До свидания, ребята! До новых встреч!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Calibri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5:16:00Z</dcterms:created>
  <dc:creator>Земляничка</dc:creator>
  <dc:description/>
  <cp:keywords/>
  <dc:language>en-US</dc:language>
  <cp:lastModifiedBy>user12</cp:lastModifiedBy>
  <cp:lastPrinted>2017-03-23T09:35:00Z</cp:lastPrinted>
  <dcterms:modified xsi:type="dcterms:W3CDTF">2017-04-18T21:13:00Z</dcterms:modified>
  <cp:revision>4</cp:revision>
  <dc:subject/>
  <dc:title/>
</cp:coreProperties>
</file>