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го занятия в подготовительной группе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пасаем северное сия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грамм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 знания о некоторых природных явлениях Крайнего Севера, о том какие животные обитают в Арктике, как животные приспособились к жизни в условиях Крайнего Сев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решать задачи на сложение и вычит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умении согласовывать числительное с существитель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ражнять в звуковом анализ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 ориентировки на листе бумаги в кле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комстве с новым стихотворением помочь почувствовать красоту и выразительность языка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 эстетическое и музыкальное воспри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нимание, логическое мышление, вооб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желание  помогать тем, кто просит о помощи, умение слушать товарищей, не перебивать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ы: Снежная королева, замок Снежной королевы, фото моржа и совы, ледяной мост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ифры, знаки  плюс и минус, равно, схемы сл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:   «Снежинка», муз.Глазунова «Вальс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,знаки, фишки красного, зеленого, синего цвета, счетные палочки,  листы бумаги в клетку, простые каранда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рибут «северное сияние» для тан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беседа о животных Арктики с  просмотром презентации «Животные Арктик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 «Почему белые медведи не живут в лесу?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«Мир в картинках. Аркти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 Н. Сладкова «В тундр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юкагирской сказки «Почему у белого медведя нос черный?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. Казакова «Северное сияни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 Медведь на льдине», «Животные Арктик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фильмов «Северное сияние», «Белый    медведь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обучению грамоте, ФЭМ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Мне пришло голосовое сообщение, послушайте! Включает диктофон на телефоне, звучит запись: (голос  похож на детск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>! Помогите! Снежная  Королева заколдовала Северное сияние, и теперь у нас вечная темнота, нам темно и скучно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от кого этот призыв о помощи? (предположения детей). Вы хотите помочь Ум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то место, где он живет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б Арктике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Здесь всюду холод, лед и тень,                          </w:t>
      </w:r>
    </w:p>
    <w:p>
      <w:pPr>
        <w:pStyle w:val="C2"/>
        <w:spacing w:before="0" w:after="0"/>
        <w:jc w:val="both"/>
        <w:rPr>
          <w:i/>
          <w:i/>
          <w:iCs/>
          <w:color w:val="000000"/>
        </w:rPr>
      </w:pPr>
      <w:r>
        <w:rPr>
          <w:rStyle w:val="C0"/>
          <w:i/>
          <w:iCs/>
          <w:color w:val="000000"/>
        </w:rPr>
        <w:t> </w:t>
      </w:r>
      <w:r>
        <w:rPr>
          <w:rStyle w:val="C0"/>
          <w:i/>
          <w:iCs/>
          <w:color w:val="000000"/>
        </w:rPr>
        <w:t>(дети обнимают себя за плечи)</w:t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</w:rPr>
      </w:pPr>
      <w:r>
        <w:rPr>
          <w:rStyle w:val="C0"/>
          <w:i/>
          <w:iCs/>
          <w:color w:val="000000"/>
          <w:sz w:val="28"/>
          <w:szCs w:val="28"/>
        </w:rPr>
        <w:t>Полгода — ночь</w:t>
      </w:r>
      <w:r>
        <w:rPr>
          <w:rStyle w:val="C0"/>
          <w:i/>
          <w:iCs/>
          <w:color w:val="000000"/>
        </w:rPr>
        <w:t>,   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 </w:t>
      </w:r>
      <w:r>
        <w:rPr>
          <w:rStyle w:val="C0"/>
          <w:i/>
          <w:iCs/>
          <w:color w:val="000000"/>
        </w:rPr>
        <w:t>( закрывают глаза ладонями)</w:t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</w:rPr>
      </w:pPr>
      <w:r>
        <w:rPr>
          <w:rStyle w:val="C0"/>
          <w:i/>
          <w:iCs/>
          <w:color w:val="000000"/>
          <w:sz w:val="28"/>
          <w:szCs w:val="28"/>
        </w:rPr>
        <w:t>Полгода — день.</w:t>
      </w:r>
      <w:r>
        <w:rPr>
          <w:rStyle w:val="C0"/>
          <w:i/>
          <w:iCs/>
          <w:color w:val="000000"/>
        </w:rPr>
        <w:t>            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 xml:space="preserve"> </w:t>
      </w:r>
      <w:r>
        <w:rPr>
          <w:rStyle w:val="C0"/>
          <w:i/>
          <w:iCs/>
          <w:color w:val="000000"/>
        </w:rPr>
        <w:t>(Выпрямляются, поднимают руки вверх)</w:t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</w:rPr>
      </w:pPr>
      <w:r>
        <w:rPr>
          <w:rStyle w:val="C0"/>
          <w:i/>
          <w:iCs/>
          <w:color w:val="000000"/>
          <w:sz w:val="28"/>
          <w:szCs w:val="28"/>
        </w:rPr>
        <w:t>Из льда здесь люди строят дом,</w:t>
      </w:r>
      <w:r>
        <w:rPr>
          <w:rStyle w:val="C0"/>
          <w:i/>
          <w:iCs/>
          <w:color w:val="000000"/>
        </w:rPr>
        <w:t>                      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( Соединяют руки над головой — «крыша»)</w:t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И океан покрыт весь льдом.                             </w:t>
      </w:r>
      <w:r>
        <w:rPr>
          <w:rStyle w:val="C0"/>
          <w:i/>
          <w:iCs/>
          <w:color w:val="000000"/>
        </w:rPr>
        <w:t xml:space="preserve">  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(Разводят руки в стороны)</w:t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</w:rPr>
      </w:pPr>
      <w:r>
        <w:rPr>
          <w:rStyle w:val="C0"/>
          <w:i/>
          <w:iCs/>
          <w:color w:val="000000"/>
          <w:sz w:val="28"/>
          <w:szCs w:val="28"/>
        </w:rPr>
        <w:t>Зверей ты здесь почти не встретишь.</w:t>
      </w:r>
      <w:r>
        <w:rPr>
          <w:rStyle w:val="C0"/>
          <w:i/>
          <w:iCs/>
          <w:color w:val="000000"/>
        </w:rPr>
        <w:t>              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(Ставят ладонь козырьком над глазами)</w:t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</w:rPr>
      </w:pPr>
      <w:r>
        <w:rPr>
          <w:rStyle w:val="C0"/>
          <w:i/>
          <w:iCs/>
          <w:color w:val="000000"/>
          <w:sz w:val="28"/>
          <w:szCs w:val="28"/>
        </w:rPr>
        <w:t>И птиц ты в небе не заметишь.</w:t>
      </w:r>
      <w:r>
        <w:rPr>
          <w:rStyle w:val="C0"/>
          <w:i/>
          <w:iCs/>
          <w:color w:val="000000"/>
        </w:rPr>
        <w:t>                         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(Делают махи руками)</w:t>
      </w:r>
    </w:p>
    <w:p>
      <w:pPr>
        <w:pStyle w:val="C2"/>
        <w:spacing w:before="0" w:after="0"/>
        <w:jc w:val="both"/>
        <w:rPr>
          <w:rStyle w:val="C0"/>
          <w:i/>
          <w:i/>
          <w:iCs/>
          <w:color w:val="000000"/>
        </w:rPr>
      </w:pPr>
      <w:r>
        <w:rPr>
          <w:rStyle w:val="C0"/>
          <w:i/>
          <w:iCs/>
          <w:color w:val="000000"/>
          <w:sz w:val="28"/>
          <w:szCs w:val="28"/>
        </w:rPr>
        <w:t>Лишь   мишка,   белый,   словно иней,</w:t>
      </w:r>
      <w:r>
        <w:rPr>
          <w:rStyle w:val="C0"/>
          <w:i/>
          <w:iCs/>
          <w:color w:val="000000"/>
        </w:rPr>
        <w:t xml:space="preserve">                 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(Подражают походке медведя)</w:t>
      </w:r>
    </w:p>
    <w:p>
      <w:pPr>
        <w:pStyle w:val="Style16"/>
        <w:spacing w:before="0" w:after="0"/>
        <w:ind w:left="0" w:hanging="0"/>
        <w:contextualSpacing/>
        <w:rPr>
          <w:rStyle w:val="C0"/>
          <w:rFonts w:ascii="Times New Roman" w:hAnsi="Times New Roman" w:cs="Times New Roman"/>
          <w:i/>
          <w:i/>
          <w:iCs/>
          <w:color w:val="000000"/>
        </w:rPr>
      </w:pP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Хозяин ледяной пустыни.</w:t>
      </w:r>
      <w:r>
        <w:rPr>
          <w:rStyle w:val="C0"/>
          <w:rFonts w:cs="Times New Roman" w:ascii="Times New Roman" w:hAnsi="Times New Roman"/>
          <w:i/>
          <w:iCs/>
          <w:color w:val="000000"/>
        </w:rPr>
        <w:t xml:space="preserve">                                         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iCs/>
          <w:color w:val="000000"/>
        </w:rPr>
        <w:t>( Ставят руки на пояс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репление знаний об особенностях северных шир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обенности климата в Арктике? (там 2 времени года – зима и лето, зимой все время ночь – полярная ночь, а летом – полярный день; зимой часто можно видеть северное сияние, зимой очень холодно, а летом не бывает жарко. В океане плавают айсберги – огромные льдины. 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ие животные обитают в Арктике?(тюлень, белый медведь, морж, нарвал, песец, северный олень и т.д.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ни приспособились к жизни в тяжелых условиях Крайнего Севера?(У них толстый слой подкожного жира, светлый или белый цвет меха, теплый мех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к  можно  попасть  в Арктику?А вот на чем мы туда отправимся, вы узнаете, если справитесь 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рафическим диктант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6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4"/>
        <w:gridCol w:w="404"/>
        <w:gridCol w:w="405"/>
        <w:gridCol w:w="404"/>
        <w:gridCol w:w="406"/>
        <w:gridCol w:w="404"/>
        <w:gridCol w:w="404"/>
        <w:gridCol w:w="404"/>
        <w:gridCol w:w="405"/>
        <w:gridCol w:w="405"/>
        <w:gridCol w:w="405"/>
        <w:gridCol w:w="405"/>
        <w:gridCol w:w="405"/>
      </w:tblGrid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:  Самоле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самолета, дети бегут по кругу друг за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опали в Аркт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ейзаж Арктики.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53785" cy="440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70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пути к Снежной королеве стоят ее стражники – сова и морж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 изображение совы и морж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71795" cy="401066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1127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71160" cy="453898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142" t="10214" r="11885" b="9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опасть в замок, нужно  их одолеть..Их зовут Моня и Барон.  Если угадаете кого как зовут, то стражники будут повержены. Здесь есть подсказки – схемы этих слов. (схемы закрыты, открываются после выполнения задания детьми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.2pt;margin-top:129.35pt;width:25.45pt;height:24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090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6.7pt;margin-top:129.35pt;width:25.45pt;height:24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940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52.2pt;margin-top:129.35pt;width:25.45pt;height:24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6790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77.7pt;margin-top:129.35pt;width:25.45pt;height:24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0640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03.2pt;margin-top:129.35pt;width:25.45pt;height:24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8965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47.95pt;margin-top:129.35pt;width:25.45pt;height:24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2815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73.45pt;margin-top:129.35pt;width:25.45pt;height:24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6665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98.95pt;margin-top:129.35pt;width:25.45pt;height:24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20515</wp:posOffset>
                </wp:positionH>
                <wp:positionV relativeFrom="paragraph">
                  <wp:posOffset>1642745</wp:posOffset>
                </wp:positionV>
                <wp:extent cx="323850" cy="314325"/>
                <wp:effectExtent l="19050" t="19685" r="31750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24.45pt;margin-top:129.35pt;width:25.45pt;height:24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03195" cy="19837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1127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360295" cy="19634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142" t="10214" r="11885" b="9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овой анализ слов</w:t>
      </w:r>
      <w:r>
        <w:rPr>
          <w:rFonts w:cs="Times New Roman" w:ascii="Times New Roman" w:hAnsi="Times New Roman"/>
          <w:sz w:val="28"/>
          <w:szCs w:val="28"/>
        </w:rPr>
        <w:t xml:space="preserve">   Моня, Барон. Все дети делают разбор самостоятельно за столами. По окончании   у доски – двое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ют схемы с подсказками, определяют как кого зо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ники поверже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ледяной мос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лайд 3.  ледяной мост 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4260" cy="447675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465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ы по нему пройде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репление правил поведения  на ль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Идти осторожно, не поднимая высоко ноги, не топа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минутка: ходьба друг за другом, скользя ногами по пол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ок Снежной Королев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49340" cy="4612005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ние «Снежинк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4 Снежная короле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00420" cy="4425315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опали в замок, и здесь нас встречает сама Снежная Короле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очень любит точные науки и одна из них – это математ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решим ее задачи, то она расколдует Северное сия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шение задач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ложени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льдине было 7 моржей, к нему забрались еще  3  моржа. Сколько моржей стало на льде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, используя ее модель. Дети за столами используют счетные палочки и циф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условие задачи, вопрос задачи. Как мы ее будем реш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9610</wp:posOffset>
                </wp:positionH>
                <wp:positionV relativeFrom="paragraph">
                  <wp:posOffset>31115</wp:posOffset>
                </wp:positionV>
                <wp:extent cx="3752850" cy="149796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149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.3pt;margin-top:2.45pt;width:295.45pt;height:1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985</wp:posOffset>
                </wp:positionH>
                <wp:positionV relativeFrom="paragraph">
                  <wp:posOffset>90805</wp:posOffset>
                </wp:positionV>
                <wp:extent cx="1790700" cy="1059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05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55pt;margin-top:7.15pt;width:140.95pt;height:8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9740</wp:posOffset>
                </wp:positionH>
                <wp:positionV relativeFrom="paragraph">
                  <wp:posOffset>90805</wp:posOffset>
                </wp:positionV>
                <wp:extent cx="914400" cy="8172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1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2pt;margin-top:7.15pt;width:71.95pt;height:64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6440</wp:posOffset>
                </wp:positionH>
                <wp:positionV relativeFrom="paragraph">
                  <wp:posOffset>6350</wp:posOffset>
                </wp:positionV>
                <wp:extent cx="200025" cy="200025"/>
                <wp:effectExtent l="19685" t="19685" r="3175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pt;margin-top:0.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3140</wp:posOffset>
                </wp:positionH>
                <wp:positionV relativeFrom="paragraph">
                  <wp:posOffset>163195</wp:posOffset>
                </wp:positionV>
                <wp:extent cx="200025" cy="200025"/>
                <wp:effectExtent l="19685" t="19685" r="3175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2pt;margin-top:12.8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4865</wp:posOffset>
                </wp:positionH>
                <wp:positionV relativeFrom="paragraph">
                  <wp:posOffset>6350</wp:posOffset>
                </wp:positionV>
                <wp:extent cx="200025" cy="200025"/>
                <wp:effectExtent l="19685" t="19685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95pt;margin-top:0.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</wp:posOffset>
                </wp:positionH>
                <wp:positionV relativeFrom="paragraph">
                  <wp:posOffset>206375</wp:posOffset>
                </wp:positionV>
                <wp:extent cx="200025" cy="200025"/>
                <wp:effectExtent l="19685" t="19685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45pt;margin-top:16.2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115</wp:posOffset>
                </wp:positionH>
                <wp:positionV relativeFrom="paragraph">
                  <wp:posOffset>6350</wp:posOffset>
                </wp:positionV>
                <wp:extent cx="200025" cy="200025"/>
                <wp:effectExtent l="19685" t="19685" r="31750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45pt;margin-top:0.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115</wp:posOffset>
                </wp:positionH>
                <wp:positionV relativeFrom="paragraph">
                  <wp:posOffset>128270</wp:posOffset>
                </wp:positionV>
                <wp:extent cx="200025" cy="200025"/>
                <wp:effectExtent l="19685" t="19685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45pt;margin-top:10.1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115</wp:posOffset>
                </wp:positionH>
                <wp:positionV relativeFrom="paragraph">
                  <wp:posOffset>128270</wp:posOffset>
                </wp:positionV>
                <wp:extent cx="200025" cy="200025"/>
                <wp:effectExtent l="19685" t="19685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45pt;margin-top:10.1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4915</wp:posOffset>
                </wp:positionH>
                <wp:positionV relativeFrom="paragraph">
                  <wp:posOffset>128270</wp:posOffset>
                </wp:positionV>
                <wp:extent cx="200025" cy="200025"/>
                <wp:effectExtent l="19685" t="19685" r="3175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45pt;margin-top:10.1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090</wp:posOffset>
                </wp:positionH>
                <wp:positionV relativeFrom="paragraph">
                  <wp:posOffset>93345</wp:posOffset>
                </wp:positionV>
                <wp:extent cx="200025" cy="200025"/>
                <wp:effectExtent l="20320" t="19685" r="3175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.7pt;margin-top:7.3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4865</wp:posOffset>
                </wp:positionH>
                <wp:positionV relativeFrom="paragraph">
                  <wp:posOffset>93345</wp:posOffset>
                </wp:positionV>
                <wp:extent cx="200025" cy="200025"/>
                <wp:effectExtent l="19685" t="19685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95pt;margin-top:7.3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72"/>
          <w:szCs w:val="72"/>
        </w:rPr>
        <w:t>7     +      3     = 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вычит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 льдине лежало 10 тюленей. Один уплыл. Сколько тюленей осталось на льдин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333625" cy="16859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68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7pt;margin-top:9.35pt;width:183.7pt;height:13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7490</wp:posOffset>
                </wp:positionH>
                <wp:positionV relativeFrom="paragraph">
                  <wp:posOffset>201295</wp:posOffset>
                </wp:positionV>
                <wp:extent cx="29210" cy="15151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15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7pt;margin-top:15.85pt;width:2.2pt;height:119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6440</wp:posOffset>
                </wp:positionH>
                <wp:positionV relativeFrom="paragraph">
                  <wp:posOffset>208915</wp:posOffset>
                </wp:positionV>
                <wp:extent cx="200025" cy="200025"/>
                <wp:effectExtent l="19685" t="19685" r="31750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pt;margin-top:16.4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7340</wp:posOffset>
                </wp:positionH>
                <wp:positionV relativeFrom="paragraph">
                  <wp:posOffset>208915</wp:posOffset>
                </wp:positionV>
                <wp:extent cx="200025" cy="200025"/>
                <wp:effectExtent l="19685" t="19685" r="3175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2pt;margin-top:16.4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3215</wp:posOffset>
                </wp:positionH>
                <wp:positionV relativeFrom="paragraph">
                  <wp:posOffset>22225</wp:posOffset>
                </wp:positionV>
                <wp:extent cx="200025" cy="200025"/>
                <wp:effectExtent l="19685" t="19685" r="3175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45pt;margin-top:1.7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3090</wp:posOffset>
                </wp:positionH>
                <wp:positionV relativeFrom="paragraph">
                  <wp:posOffset>214630</wp:posOffset>
                </wp:positionV>
                <wp:extent cx="200025" cy="200025"/>
                <wp:effectExtent l="19685" t="19685" r="3175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7pt;margin-top:16.9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5615</wp:posOffset>
                </wp:positionH>
                <wp:positionV relativeFrom="paragraph">
                  <wp:posOffset>62230</wp:posOffset>
                </wp:positionV>
                <wp:extent cx="200025" cy="200025"/>
                <wp:effectExtent l="19685" t="20320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45pt;margin-top:4.9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6465</wp:posOffset>
                </wp:positionH>
                <wp:positionV relativeFrom="paragraph">
                  <wp:posOffset>62230</wp:posOffset>
                </wp:positionV>
                <wp:extent cx="200025" cy="200025"/>
                <wp:effectExtent l="19685" t="20320" r="31750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95pt;margin-top:4.9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4915</wp:posOffset>
                </wp:positionH>
                <wp:positionV relativeFrom="paragraph">
                  <wp:posOffset>62230</wp:posOffset>
                </wp:positionV>
                <wp:extent cx="200025" cy="200025"/>
                <wp:effectExtent l="19685" t="20320" r="31750" b="412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45pt;margin-top:4.9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3990</wp:posOffset>
                </wp:positionH>
                <wp:positionV relativeFrom="paragraph">
                  <wp:posOffset>84455</wp:posOffset>
                </wp:positionV>
                <wp:extent cx="200025" cy="200025"/>
                <wp:effectExtent l="19685" t="19685" r="32385" b="412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7pt;margin-top:6.6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5615</wp:posOffset>
                </wp:positionH>
                <wp:positionV relativeFrom="paragraph">
                  <wp:posOffset>179705</wp:posOffset>
                </wp:positionV>
                <wp:extent cx="200025" cy="200025"/>
                <wp:effectExtent l="19685" t="19685" r="31750" b="412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45pt;margin-top:14.1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9715</wp:posOffset>
                </wp:positionH>
                <wp:positionV relativeFrom="paragraph">
                  <wp:posOffset>211455</wp:posOffset>
                </wp:positionV>
                <wp:extent cx="200025" cy="200025"/>
                <wp:effectExtent l="19685" t="19685" r="31750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45pt;margin-top:16.65pt;width:15.7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10   -   3   =   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Королева осталась довольна вами. И  возвращает северное сияние. На экране – Северное сияние. Можно использовать часть виде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youtube.com/watch?v=61apCxvcii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с музыкой . Чтение стих. Казакова «Северное сия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занавес цвет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бесах мерц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пустыней ледя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бо расцвета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ется, взлетит сейча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авес высок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кроется для на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й земли дале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, среди отвесных ск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иневе безбреж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дяной нарядный з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левы Снеж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ится ее венец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ещут самоцве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 звучит. Дворе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лит ярким све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ковры лежат сне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ледяной каемк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ьется лентою пург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жится позем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анцуют, вставши в ря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упкие снежин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ихонько в такт звен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убые льдинки.</w:t>
      </w:r>
    </w:p>
    <w:p>
      <w:pPr>
        <w:pStyle w:val="Normal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уложились по времени, то можно вспомнить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 «Северное  сияние» </w:t>
      </w:r>
      <w:r>
        <w:rPr>
          <w:rFonts w:cs="Times New Roman" w:ascii="Times New Roman" w:hAnsi="Times New Roman"/>
          <w:sz w:val="28"/>
          <w:szCs w:val="28"/>
        </w:rPr>
        <w:t>в исполнении детей. (муз.Глазуно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в детский сад, звучит звук самолета, дети садятся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вами побыв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помог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нания нам пригодились для этог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чему мы с вами учимся,  когда-нибудь пригодится в жизни. Моло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gif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33:00Z</dcterms:created>
  <dc:creator>мама</dc:creator>
  <dc:description/>
  <cp:keywords/>
  <dc:language>en-US</dc:language>
  <cp:lastModifiedBy>андрей</cp:lastModifiedBy>
  <cp:lastPrinted>2016-02-10T04:09:00Z</cp:lastPrinted>
  <dcterms:modified xsi:type="dcterms:W3CDTF">2017-09-12T04:35:00Z</dcterms:modified>
  <cp:revision>4</cp:revision>
  <dc:subject/>
  <dc:title/>
</cp:coreProperties>
</file>