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 за 1 четверть  3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одном доме 9 жильцов, а в другом на 18 жильцов больше. Во сколько раз в первом доме жильцов меньше, чем во вто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сле того, как детей в лагере разбили на 4 команды по 8 человек в каждой, осталось ещё 19 человек. Сколько детей бы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56 : 8 • 4                       51 – 35 + 6 • 3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 • 4 : 8                         38 + 5 • 7  -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4 : 6 • 3                       8 + 9 • ( 14 –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х • 7 = 21               18 : х = 3               х : 7 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* В 2х вагонах трамвая 50 человек. Когда из первого вагона вышло 30 пассажиров, а из второго 4 пассажира, то людей осталось поровну. Сколько человек было в каждом вагоне первонача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/>
      </w:pPr>
      <w:r>
        <w:rPr>
          <w:sz w:val="28"/>
          <w:szCs w:val="28"/>
        </w:rPr>
        <w:t>1. Вася вырезал 24 красных кружка, синих на 16 меньше. Во сколько раз больше Вася  вырезал красных кружков, чем си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сле того , как на 6 платьев пошло по 8 метров ткани, у портнихи осталось 25м ткани. Сколько м ткани было у портн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63 : 9 • 5                    61 – 45 + 3 •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 • 4 : 6                      50 – 32 : ( 11 –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 : 7 • 6                     46 + 7 • 4 –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х • 9 = 27          16 : х = 8               х : 5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* В двух корзинах 80 груш. После того, как из этих корзин взяли груш поровну, в одной осталось 24груши, а в другой 36 груш. Сколько груш было в каждой корзине первонача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32:00Z</dcterms:created>
  <dc:creator>Customer</dc:creator>
  <dc:description/>
  <cp:keywords/>
  <dc:language>en-US</dc:language>
  <cp:lastModifiedBy>Customer</cp:lastModifiedBy>
  <cp:lastPrinted>2013-10-29T18:57:00Z</cp:lastPrinted>
  <dcterms:modified xsi:type="dcterms:W3CDTF">2017-09-12T06:10:00Z</dcterms:modified>
  <cp:revision>3</cp:revision>
  <dc:subject/>
  <dc:title>Контрольная работа  ( октябрь ) 3 кл</dc:title>
</cp:coreProperties>
</file>