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48" w:firstLine="567"/>
        <w:jc w:val="right"/>
        <w:rPr>
          <w:b/>
          <w:b/>
          <w:i/>
          <w:i/>
        </w:rPr>
      </w:pPr>
      <w:r>
        <w:rPr>
          <w:b/>
          <w:i/>
        </w:rPr>
        <w:t xml:space="preserve">Педагог-психолог МБОУ «СОШ №1» п. Ханымей </w:t>
      </w:r>
    </w:p>
    <w:p>
      <w:pPr>
        <w:pStyle w:val="Heading"/>
        <w:ind w:left="567" w:right="48" w:firstLine="567"/>
        <w:jc w:val="right"/>
        <w:rPr>
          <w:b/>
          <w:b/>
          <w:i/>
          <w:i/>
        </w:rPr>
      </w:pPr>
      <w:r>
        <w:rPr>
          <w:b/>
          <w:i/>
        </w:rPr>
        <w:t>Елышева В.И.</w:t>
      </w:r>
    </w:p>
    <w:p>
      <w:pPr>
        <w:pStyle w:val="Heading"/>
        <w:ind w:left="567" w:right="48"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left="567" w:right="48"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Развитие мыш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развивать познавательные психические процессы (память, внимание, мышление); </w:t>
      </w:r>
    </w:p>
    <w:p>
      <w:pPr>
        <w:pStyle w:val="Normal"/>
        <w:rPr/>
      </w:pPr>
      <w:r>
        <w:rPr>
          <w:sz w:val="28"/>
          <w:szCs w:val="28"/>
        </w:rPr>
        <w:t>Задачи: развитие мыслительной  деятельности; расширение знаний об окружающем мире; обогащение словарного запаса; развитие пространственных предст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 клас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ъявление темы и цели урока.</w:t>
      </w:r>
    </w:p>
    <w:p>
      <w:pPr>
        <w:pStyle w:val="Normal"/>
        <w:rPr/>
      </w:pPr>
      <w:r>
        <w:rPr>
          <w:sz w:val="28"/>
          <w:szCs w:val="28"/>
        </w:rPr>
        <w:t>- Сегодня у нас занятие по теме «Развитие мышления»</w:t>
      </w:r>
    </w:p>
    <w:p>
      <w:pPr>
        <w:pStyle w:val="Normal"/>
        <w:rPr/>
      </w:pPr>
      <w:r>
        <w:rPr>
          <w:sz w:val="28"/>
          <w:szCs w:val="28"/>
        </w:rPr>
        <w:t>- Что такое мышление? (способность думать, воспринимать окружающий мир. Мышление – высшая ступень человеческого развития. Из всех живых существ, только человек обладает мышлением).</w:t>
      </w:r>
    </w:p>
    <w:p>
      <w:pPr>
        <w:pStyle w:val="Normal"/>
        <w:rPr/>
      </w:pPr>
      <w:r>
        <w:rPr>
          <w:sz w:val="28"/>
          <w:szCs w:val="28"/>
        </w:rPr>
        <w:t>- Сегодня на уроке мы будем, как всегда, развивать нашу память, речь, внимание, а вместе с тем и наш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е занятие будет проходить необычно: раньше последовательность занятий определяла я сама, а сегодня вы будете это делать. Я вам предлагаю отрывать лепестки, на нижней части написан номер задания. Их всего 10. Итак, нач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отве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пальцев больше, на левой руке или правой ноге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олько месяцев в год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азвании каких месяцев произноситься в конце слов мягкое (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сего времён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му времени года относиться декаб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это по счёту меся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время суток между утром и вечером?</w:t>
      </w:r>
    </w:p>
    <w:p>
      <w:pPr>
        <w:pStyle w:val="Normal"/>
        <w:rPr/>
      </w:pPr>
      <w:r>
        <w:rPr>
          <w:sz w:val="28"/>
          <w:szCs w:val="28"/>
        </w:rPr>
        <w:t>- Сумма двух чисел равна количеству месяцев в году. Первое слагаемое равно числу времён года. Назовите второе слага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день недели предшествует четверг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азвании каких дней недели есть мягкий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таких дней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это дни недели по счё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среда, то какой день недели послезавтра, вч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5 марта понедельник, то в какой день недели мы будем поздравлять всех женщин с международным женским днём?</w:t>
      </w:r>
    </w:p>
    <w:p>
      <w:pPr>
        <w:pStyle w:val="Normal"/>
        <w:rPr/>
      </w:pPr>
      <w:r>
        <w:rPr>
          <w:sz w:val="28"/>
          <w:szCs w:val="28"/>
        </w:rPr>
        <w:t>- Назовите 3 женских имени, начинающихся с той же буквы, что и следующий за суббото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5 мужских имён, начинающихся с первой буквы дня недели предшествующего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каких дней недели начинаются с одной и той же бу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дни недели с первым ударным сл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учебных дней в неде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Развиваем зрительную памя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те один раз тек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попросила сына сходить в магазин и куп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калее – рис, макароны, спички, греч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ясном отделе – курицу, индейку, котлеты, соси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вощном – картошку, капусту, огур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екст закры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сего продуктов должен купить сы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каких продуктов начинается на букву 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но ли мальчику купить колба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рт какого продукта носит название белокочан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состоят из одного сло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ещё раз, что должен был купить мальчик из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з несъедобного должен был купить мальчик в бакал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крывается запись и проверяется количество проду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продают продукты? (в специальных продуктовых магазин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тем как они попадут в магазин где изготавливают, например, хлеб, колба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выращивают курей, овощи?</w:t>
      </w:r>
    </w:p>
    <w:p>
      <w:pPr>
        <w:pStyle w:val="Normal"/>
        <w:rPr/>
      </w:pPr>
      <w:r>
        <w:rPr>
          <w:sz w:val="28"/>
          <w:szCs w:val="28"/>
        </w:rPr>
        <w:t>- Знакомый вам по предыдущим занятиям Петя, не только ухаживает за животными, но и помогает бабушке собирать ягоды, фрукты, ов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плоды собрал Петя? Расставьте пропущенные с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….              …ВА                        ….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ГУ…               ….ла                         …ТОШ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УШ..          …ЛЯ..КА                 ...Ж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ПА                  РЕДЬ..                     …РО..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слов всего вы получ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слов начинается и заканчивается на со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ягоды, фрукты, ов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слово с наименьшим количеством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сказке этот овощ тянули дедка, бабка и многие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Решите анаграммы: авкыт, чоккаба, ниерасте. Что здесь лишнее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5  и номер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5216525" cy="7378700"/>
            <wp:effectExtent l="0" t="0" r="22225" b="2222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009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виваем логическое мышление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Напишите слова по опреде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убокое, солёное, чёр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убые, карие, груст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чные, больные, кор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ариковая, чернильная, перь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сертная, чайная, стол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рый, белый, шату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имние, хромовые, резино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лая, сторожевая, двор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ключи лиш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ставка, корень, окончание, предлог, суффик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угольник, отрезок, длина, квадрат, кр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ятая, точка, двоеточие, тире, предл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жение, умножение, деление, слагаемое, вычитае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уб, дерево, ольха, тополь, берё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кунда, час, год, вечер, нед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силий, Фёдор, Иван, Петров, Сем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Развиваем пространственное представление, воображение, мышление.</w:t>
      </w:r>
    </w:p>
    <w:p>
      <w:pPr>
        <w:pStyle w:val="Normal"/>
        <w:rPr/>
      </w:pPr>
      <w:r>
        <w:rPr>
          <w:sz w:val="28"/>
          <w:szCs w:val="28"/>
        </w:rPr>
        <w:t>Графический диктант по клеткам. (олен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.  Задание на вним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услышите породу собак, то нужно закрыть глаза ладош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услышите название растения, нужно 1 раз хлопнуть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услышите неодушевленные предметы, топнуть ножкой.</w:t>
      </w:r>
    </w:p>
    <w:p>
      <w:pPr>
        <w:pStyle w:val="Normal"/>
        <w:rPr/>
      </w:pPr>
      <w:r>
        <w:rPr>
          <w:sz w:val="28"/>
          <w:szCs w:val="28"/>
        </w:rPr>
        <w:t>Бульдог, сирень, ландыш, катер, болонка, ромашка, такса, василек, автомобиль, овчарка, иван-чай, дуб, мотоцикл, осока, корабль, камаз, хаски, ель, пудель, автокран, маламут, береза, сосна, самолет, пароход, спаниэль, мастифф, морошка, мопед, брусника, мох, колли, доберман, клюква, одуванчик, репейник, лабрадор, мята, самокат, вертолет, парусник, мопс, дог, смородина, зверобой, танк, ракета, календу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тог урока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.      - Какие плоды собрал Петя? Расставьте пропущенные с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….              …ВА                        ….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ГУ…               ….ла                         …ТОШ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УШ..          …ЛЯ..КА                 ...Ж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ПА                  РЕДЬ..                     …РО..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Развиваем логическое мышление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Напишите слова по опреде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убокое, солёное, чёр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убые, карие, груст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чные, больные, кор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ариковая, чернильная, перь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сертная, чайная, стол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рый, белый, шату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имние, хромовые, резино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лая, сторожевая, двор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 3. </w:t>
      </w:r>
      <w:r>
        <w:rPr>
          <w:i/>
          <w:sz w:val="28"/>
          <w:szCs w:val="28"/>
        </w:rPr>
        <w:t>Исключи лиш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ставка, корень, окончание, предлог, суффик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угольник, отрезок, длина, квадрат, кр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ятая, точка, двоеточие, тире, предл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жение, умножение, деление, слагаемое, вычитае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уб, дерево, ольха, тополь, берё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кунда, час, год, вечер, нед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силий, Фёдор, Иван, Петров, Сем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 </w:t>
      </w: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>. Тренируем внимание</w:t>
      </w:r>
    </w:p>
    <w:p>
      <w:pPr>
        <w:pStyle w:val="Normal"/>
        <w:rPr/>
      </w:pPr>
      <w:r>
        <w:rPr>
          <w:sz w:val="28"/>
          <w:szCs w:val="28"/>
        </w:rPr>
        <w:t>Переставь буквы в правой таблице в соответствии с номерами левой таблицы. Прочитай вопрос, запиши ответ. (Как зовут взрослую Женю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0"/>
        <w:gridCol w:w="540"/>
        <w:gridCol w:w="540"/>
        <w:gridCol w:w="5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Это будет мужское или женское им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ак зовут взрослую женю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зовите своё полное имя, отче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Что обозначает ваше отчество?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13:00Z</dcterms:created>
  <dc:creator>***</dc:creator>
  <dc:description/>
  <cp:keywords/>
  <dc:language>en-US</dc:language>
  <cp:lastModifiedBy>002</cp:lastModifiedBy>
  <cp:lastPrinted>2017-02-28T10:05:00Z</cp:lastPrinted>
  <dcterms:modified xsi:type="dcterms:W3CDTF">2017-04-06T10:08:00Z</dcterms:modified>
  <cp:revision>3</cp:revision>
  <dc:subject/>
  <dc:title>Урок КРЗ</dc:title>
</cp:coreProperties>
</file>