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тер – класс для педагог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ест «От игры к правильной речи»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сить мотивацию педагогов к использованию формы  квест-игры  в работе с детьми и родител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знакомить педагогов с понятием «квест-игр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здать условия для активного взаимодействия участников мастер –                         класса  между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емонстрировать приёмы использования: технологии невербального общения (В.А. Лабунской) для развития мимической речи детей; технологии «Заколдованные картинки»  (А.Р. Лурия) для профилактики оптической дисграф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ь наглядное использование технологии Т.А. Ткаченко «Звуковой анализ и синтез слов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мастер-класс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дравствуйте, уважаемые коллеги! Тема моего мастер – класса « От игры к правильной речи». Я предлагаю  Вам помочь мне провести его в форме квест – игры. Вы знаете, что такое квест? Слово квест – это в переводе с английского означает поиск, выполнение заданий. Суть любого квеста – анализировать информацию, взаимодействовать друг с другом, находить способы решения проблемы. Сегодня будут  взаимодействовать друг с другом родители  и дети. Такое взаимодействие будет способствовать развитию воображения, логического мышления и коммуникативных функций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ю выбрать две фокус – группы по 3 человека. Первая фокус – группа – родители, вторая – дети. Кто желает? Определились с выбором? Взаимодействуем в паре родитель – ребёнок. Может кто – то желает работать индивидуальн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фокус группы сформирова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ас приветствует хозяин этого дома – домовенок – Кузя.  (Кто такой домовой? И т.д. ) Кузя следит за порядком в доме, много видит и слышит. Но многое  ему не понятно. У него к вам большая просьба, расскажите о своей маме без слов и это его первое задание. (Раздаю детям фото мамы). Мамы внимательно смотрите на своих детей и озвучьте их. Нам с Кузей понравилось, как вы справились с этим зад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у Кузи возникла еще одна проблема. В детском саду он услышал речь детей младшей группы. Он не может разобрать, что они говорят.  Что будем делать? (Дети: Поможет им). Хорошая идея, давайте попробуем. А ваши родители вам помогут. Ведь работать вместе так здоров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что тако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Т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ТУБ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БАМОТ. Я вами горжу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 задание: Мама забрала вас из детского сада, вы пришли домой, но попасть в квартиру   вы не можете, так как дверь закрыта, и вы не можете её открыть? Что нужно делать? Кузя: Ребята, вас нужна моя помощь? Чтобы узнать кодовое слово на вашем домофоне, посмотрите на карточки,  которые лежат у вас на столе. По первым звукам слов составьте слово, а затем  найдите этот предмет,  на заколдованной картинке, выделите его при помощи штриховки, раскрашивания или иным способом, который вам нравится. В этом вам помогут ваши мамы. (Группы работают). Логопед: Замечательно, вы необыкновенные! Вы быстро нашли выход из сложившейся ситуации. Теперь вы точно попадёте в свой дом. Не забудьте взять картинки с собой. Кузя с вами прощ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вы снова стали педагогами. Вас заинтересовало что – то? Что вам понравилось? Вы взяли для себя что – то новое? Что вы почувствовали, когда были детьми? Что на ваш взгляд не удалось? Спасибо всем большое. Очень приятно было с вами общать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02:00Z</dcterms:created>
  <dc:creator>Atlanta</dc:creator>
  <dc:description/>
  <dc:language>en-US</dc:language>
  <cp:lastModifiedBy>Atlanta</cp:lastModifiedBy>
  <dcterms:modified xsi:type="dcterms:W3CDTF">2017-04-04T10:49:00Z</dcterms:modified>
  <cp:revision>6</cp:revision>
  <dc:subject/>
  <dc:title/>
</cp:coreProperties>
</file>