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25" w:after="225"/>
        <w:rPr/>
      </w:pPr>
      <w:r>
        <w:rPr>
          <w:rStyle w:val="StrongEmphasis"/>
          <w:sz w:val="28"/>
          <w:szCs w:val="28"/>
          <w:shd w:fill="FFFFFF" w:val="clear"/>
        </w:rPr>
        <w:t>Сценарий праздника «8 Марта» в подготовительной группе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Мальчик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здравляем, поздравляем наших женщин дорогих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дь сегодня все мы знаем праздник радостный у них!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Мальчик</w:t>
      </w:r>
      <w:r>
        <w:rPr>
          <w:sz w:val="28"/>
          <w:szCs w:val="28"/>
          <w:shd w:fill="FFFFFF" w:val="clear"/>
        </w:rPr>
        <w:t>: Мамы, бабушки и сёстры поздравляем с женским днё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от всех ребят сегодня обещание даем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Мальчик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е шуметь, не баловаться, не грубить, не зазнаватьс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лушаться всегда во всём утром вечером и днём!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Мальчик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сех сотрудниц из детсада тоже нам поздравить над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сем -всем пообещат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се мальчики</w:t>
      </w:r>
      <w:r>
        <w:rPr>
          <w:sz w:val="28"/>
          <w:szCs w:val="28"/>
          <w:shd w:fill="FFFFFF" w:val="clear"/>
        </w:rPr>
        <w:t>: Вас не будем огорчать!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Мальчик: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Гости все уже расселис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куда девчонки делись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олько можно одеваться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олько можно наряжаться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ерекличка: ---Мальчики без девочек как часы без стрелочек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---как машина без рул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---как матрос без корабл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---как зима без снег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-- как земля без неба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се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евочки-красавицы мы вас поздравляе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чудесный номер мы вам посвящаем!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b/>
          <w:sz w:val="28"/>
          <w:szCs w:val="28"/>
        </w:rPr>
        <w:t>Танец (мальчики танцуют).</w:t>
      </w:r>
      <w:r>
        <w:rPr>
          <w:sz w:val="28"/>
          <w:szCs w:val="28"/>
        </w:rPr>
        <w:t xml:space="preserve"> После танца выстраиваются в 4 колонны. </w:t>
      </w:r>
      <w:r>
        <w:rPr>
          <w:sz w:val="28"/>
          <w:szCs w:val="28"/>
          <w:shd w:fill="FFFFFF" w:val="clear"/>
        </w:rPr>
        <w:t xml:space="preserve"> Девочки подходят к своим мальчикам, все становятся в шахматном порядке, выполняют в шеренгах поворот направо и колоннами уходят и выстраиваются в полукруг в зале.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подружек поздравляем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от всей души желаем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частья, радости, везения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хорошего настроения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этот день и в этот час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ступаем мы для вас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же девчонкам подарить,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чтобы сразу наповал сразить?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блему эту долго-долго мальчики решал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время шло, а как им быть, они пока не знал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 Ребё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ет, подарим им конфеты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 Ребё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ур, я дарю конфету Свете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 Ребё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, кариес не нужен им. Конфеты сами мы съедим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 Ребё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арок лучше всех конфет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 хороший пистолет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 примеру, «кольт» или «наган»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 Ребё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йми, девчонка – не пацан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с пистолетом ей играть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мишуток плюшевых стрелять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 Ребё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-ка им цветов нарвем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 Ребё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 где ж мы в марте их найдем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 Ребё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что же делать нам тогда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 Ребё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девчонками одна беда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(все сидят поникшие, вдруг 2-ий оживляется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 Ребё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знаю, как нам поступить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пробуем их удивить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м, что в этот женский праздни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х целый день никто не дразнит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 утра приятные моменты –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нас для каждой комплименты…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 Ребёнок (не понимая)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 утра, а ну-ка повтор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 Ребё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, что-нибудь про красоту им ври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1 Ребёнок ( восхищенно)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это да! Какой ты хитрый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дальше что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 Ребё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вчачьи игры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 Ребёнок (пренебрежительно, с возмущением)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м с ними в куколки играть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 Ребё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нек придется пострадать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мы ж мужчины! Вы согласны?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ы долго думали, решали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нашим мамам подарить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ь подарок, мы сказали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ым лучшим должен быть!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дарить «джакузи» мы не сможем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билет на Кипр нам не купить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«Мерседесы» подарить нам сложно тоже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же нашим мамам подарить?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И сам собой пришел ответ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арим мамам мы концерт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роли здесь исполним сам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ём концерт в подарок маме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стите если что не так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-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ь быть артистом – не пустяк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нтр зала выходят два мальчика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альчи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егодня нам доверили вести концерт для вас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утился перед зеркалом я утром целый час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ческу я приглаживал то феном, то расческой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вывод сделал точный я – быть женщиной не просто!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альчи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у что ж, мы выглядим отлично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руче всех детей столичных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юрпризы ждут сегодня вас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продолжаем славить вас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есня «Нет на свете мамы милей»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Ребё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свете – каждый человек…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только в мир вступает –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овь и нежность, и тепло …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мамы получает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а нам Мир прекрасный этот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 тобою подарила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 душу каждому из нас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у себя вложила!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чу, чтоб в этот день весны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всей большой планете …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рили мамочкам цветы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х собственные дет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8 марта, в женский день …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жмусь я к ней губами …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рну ей нежность, и тепло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оей любимой маме!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рд я — праздничная дата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нение мечты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зял меня с собою папа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е покупать цветы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но утром встать с постели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ло мне совсем не лень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ь сегодня в самом деле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ин праздник — женский день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тучу. Дверь отворится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с цветами на крыльцо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улыбкой озарится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лой мамочки лицо!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льется песенка ручьем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ердце мамы согревает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в ней про мамочку поем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жней которой не бывает!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Кап-кап-кап»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>Сегодня праздник мам, а ведь бабушки – тоже мамы! И поэтому пришло время вспомнить и о них.</w:t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Ребё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мамы – работа, у папы – работа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них для меня остается суббота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бабушка дома всегда. Она не ругает меня никогда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адит, накормит:»Да ты не спеш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, что там стряслось у тебя, расскажи?»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м хорошо – вот так, вдвоём. Без бабушки - какой же дом?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ренькую бабушку очень я люблю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для милой бабушки денег накоплю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нсия у бабушки очень уж мала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хочу, чтоб бабушка хорошо жила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экономлю денежки я на эскимо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ойду с приятелем я смотреть кино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не знала бабушка ни забот, ни бед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могу не завтракать и не есть конфет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у чай без сахара по утрам глотать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копилку полную побыстрей набрать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у я для бабушки денежки копить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смогла мне бабушка РОЛИКИ купить!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ньше бабушки на лавке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нукам варежки вязали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виртуальной паутине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нь-деньской не зависал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наши дни клубок и спицы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нил им ноутбук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 сожаленью, до вязанья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доходят больше рук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век высоких технологий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аучного прогресса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же бабушки слыхали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 двухъядерный процессор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ерялись в интернете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уже им не до скук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угонятся за ними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х продвинутые внуки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зусловно интересно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"три дабл ю и  точке"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кто же теперь свяжет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нукам тёплые носочки?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Песня «Бабушка, бабушка, бабушка испеки оладушки»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с бабушкой ходим за ручку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а же старушка, я – внучка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е отведу к магазину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полним мы с нею корзину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уля пакеты с едою несет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за руку внучку ведет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чнее, веду ее я -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рушкам одним ведь нельзя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жаль мне бабулю родную…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той, я тебя поцелую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сумки несешь, и тебе тяжело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апы нет рядом, как будто назло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уле помочь я ужасно хочу -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целую хлеба буханку тащу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уле полегче, ведь я так старалась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только без ручки бы не потерялась…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от произошла история, недавно иль давно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тория занятная, каких полным полно…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Три бабушки»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скамейке во дворе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ушки сидят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ый день до вечера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нуках говорят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(Выходят три мальчика одетых бабушками)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1 бабушка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лодежь-то, какова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поступки, а слова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глядите на их моды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оделись, сорванцы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ньше: танцы да кадрили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Юбки пышные носил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еперича – не то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рюки – во, (показывает длину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юбки – во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 бабушка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, а танцы-то, а танцы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ли все, как иностранцы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ударятся плясать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гу об ногу чесать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х трясет, как в лихорадке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глядеть – так стыд и срам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 бабушка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так с вами не плясали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фигуры изучали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ходили по балам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 бабушка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Хватит, бабушки, ворчать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лодежь все обсуждать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ли тоже мы такими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лодыми, озорным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бросим-ка лет пятьдесят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анцуем для ребят!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(мальчики танцуют 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е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радостно сегодня солнце светит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тени оставит сноп больших тревог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се цветы, какие есть на свете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Цветут сегодня пусть у ваших ног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ён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Желаем на все годы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зоблачной погоды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капельки ненастья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ви, здоровья, счастья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девочек для мам.</w:t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Джентльмен</w:t>
      </w:r>
      <w:r>
        <w:rPr>
          <w:sz w:val="28"/>
          <w:szCs w:val="28"/>
        </w:rPr>
        <w:t>: И ручейки, и птицы в небе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весной спешат поздравить нас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венит капель веселой песней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риглашает всех на вальс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ЬС С МАМАМИ 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(девочки танцуют с цветами, затем уходят на второй план, мальчики  приглашают мам на танец, после танца провожают мам на свои мес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праздник заканчивается. Еще  раз поздравляем всех с праздником! Пусть в ваших семьях всегда светит солнц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3:14:00Z</dcterms:created>
  <dc:creator>User</dc:creator>
  <dc:description/>
  <cp:keywords/>
  <dc:language>en-US</dc:language>
  <cp:lastModifiedBy>User</cp:lastModifiedBy>
  <dcterms:modified xsi:type="dcterms:W3CDTF">2017-03-14T12:05:00Z</dcterms:modified>
  <cp:revision>11</cp:revision>
  <dc:subject/>
  <dc:title/>
</cp:coreProperties>
</file>