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005" w:leader="none"/>
        </w:tabs>
        <w:jc w:val="center"/>
        <w:rPr>
          <w:szCs w:val="24"/>
        </w:rPr>
      </w:pPr>
      <w:r>
        <w:rPr>
          <w:szCs w:val="24"/>
        </w:rPr>
        <w:t xml:space="preserve">Государственное общеобразовательное учреждение Тульской области «Новогуровская школа </w:t>
      </w:r>
    </w:p>
    <w:p>
      <w:pPr>
        <w:pStyle w:val="Heading1"/>
        <w:tabs>
          <w:tab w:val="clear" w:pos="708"/>
          <w:tab w:val="left" w:pos="7005" w:leader="none"/>
        </w:tabs>
        <w:jc w:val="center"/>
        <w:rPr>
          <w:szCs w:val="24"/>
        </w:rPr>
      </w:pPr>
      <w:r>
        <w:rPr>
          <w:szCs w:val="24"/>
        </w:rPr>
        <w:t xml:space="preserve">для обучающихся с ограниченными возможностями здоровь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autoSpaceDE w:val="false"/>
        <w:spacing w:lineRule="auto" w:line="240" w:before="0" w:after="0"/>
        <w:ind w:right="123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бота-отчет   к защите по курсам профессиональной переподготовки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autoSpaceDE w:val="false"/>
        <w:spacing w:lineRule="auto" w:line="240" w:before="0" w:after="0"/>
        <w:ind w:right="123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выбрано для работы физкультурно-спортивное направление)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autoSpaceDE w:val="false"/>
        <w:spacing w:lineRule="auto" w:line="240" w:before="0" w:after="0"/>
        <w:ind w:right="123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autoSpaceDE w:val="false"/>
        <w:spacing w:lineRule="auto" w:line="240" w:before="0" w:after="0"/>
        <w:ind w:right="123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«Мини-футбол и спортивно-оздоровительные игры»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autoSpaceDE w:val="false"/>
        <w:spacing w:lineRule="auto" w:line="240" w:before="0" w:after="0"/>
        <w:ind w:right="123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autoSpaceDE w:val="false"/>
        <w:spacing w:lineRule="auto" w:line="240" w:before="0" w:after="0"/>
        <w:ind w:right="1229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Участвовали в реализации дети всех школьных возрас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Составитель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руководитель кружка/воспита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Минаева Олеся  Никола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пос. Новогуровский – 2016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ыла составлена программа физического воспитания учащихся образовательной школы по мини – футболу, которая направлена на содействие улучшению здоровья учащихся, развитие физических качеств, необходимых для овладения игрой мини – футбол. Программа призвана подготовить детей к сдаче учебных нормативов по физической и технической подготовке в соответствии с их возрастом, сообщить элементарные теоретические сведения. Наше образовательное учреждение, Новогуровская специальная (коррекционная) школа-интернат стремится к укреплению здоровья обучающихся, в том числе и через систему дополнительного образования  спортивно-физкультурной направленности. Рабочая программа является модифицированной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ассчитана на 68 часов в год  (2 часа в неделю)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-2016 учебном году на базе ГОУ ТО «Новогуровская школа для детей с ОВЗ» по два занятия в неделю проводилась внеурочная деятельность «Мини-футбол». Посещали эти мероприятия дети 5-9х классов (весь состав мужского пола в возрасте от 12 до 17 ле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о учебного года кружок посещало 17 человек, затем трое его покинули по различным причинам: здоровье, посещение другого кружка. В четвертой четверти присоединился 1 обучающийся. В итоге, на 22.04.2016 г. списочный состав кружковцев составил 15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этот учебный год была поставлена следующая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помощь в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ормировании физической культуры школьни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стижение цели физического воспитания и, в частности, мини-футбола, обеспечивается решением основных задач, направленных на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умения закаливания у детей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действие гармоничному развитию личности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действие воспитанию нравственных и волевых качеств у учащихся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витие навыков здорового образа жизни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спитание потребности и умения самостоятельно заниматься физическими упражнениями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учение двигательным навыкам и умениям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обретение теоретических знаний в области физической культуры и спорта, в т.ч. мини-футбола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двигательных умений и навыков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мения выполнять технические приемы мини-футбола в соответствии с возрастом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мения играть в мини-футбол, применяя изученные тактические прие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ошедшее время ребята, посещающие кружок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ехническими приемами и тактиче</w:t>
      </w:r>
      <w:r>
        <w:rPr>
          <w:rFonts w:cs="Times New Roman" w:ascii="Times New Roman" w:hAnsi="Times New Roman"/>
          <w:sz w:val="28"/>
          <w:szCs w:val="28"/>
        </w:rPr>
        <w:t>скими взаимодействиями, научилис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грать в мини-футбол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зна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б особенностях зарождения, истории мини-футбола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зна</w:t>
      </w:r>
      <w:r>
        <w:rPr>
          <w:rFonts w:cs="Times New Roman" w:ascii="Times New Roman" w:hAnsi="Times New Roman"/>
          <w:sz w:val="28"/>
          <w:szCs w:val="28"/>
        </w:rPr>
        <w:t xml:space="preserve">ли </w:t>
      </w:r>
      <w:r>
        <w:rPr>
          <w:rFonts w:eastAsia="Times New Roman" w:cs="Times New Roman" w:ascii="Times New Roman" w:hAnsi="Times New Roman"/>
          <w:sz w:val="28"/>
          <w:szCs w:val="28"/>
        </w:rPr>
        <w:t>о физических качествах и правилах их тестирования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зна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сновы личной гигиены, причины травматизма при занятии мини-футболом и правила его предупреждения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с</w:t>
      </w:r>
      <w:r>
        <w:rPr>
          <w:rFonts w:eastAsia="Times New Roman" w:cs="Times New Roman" w:ascii="Times New Roman" w:hAnsi="Times New Roman"/>
          <w:sz w:val="28"/>
          <w:szCs w:val="28"/>
        </w:rPr>
        <w:t>умеют  организовать самостоятельные занятия мини-футболом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</w:rPr>
        <w:t>Отчет.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85970" cy="343916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970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84700" cy="344741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в кружке построена следующим образом – в основе своей, это практические занятия, но были проведены по 2 теоретических занятия, посвященных: правилам игры в мини-футбол; обзору технических приемов ведения и приема мяча; причинах, видах и предупреждении травматизма в процессе занятий; рассмотрению ошибок игроков различных любительских команд; правилам судейств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ind w:firstLine="709"/>
      <w:outlineLvl w:val="1"/>
    </w:pPr>
    <w:rPr>
      <w:rFonts w:ascii="Cambria" w:hAnsi="Cambria" w:eastAsia="Times New Roman" w:cs="Cambria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5:26:00Z</dcterms:created>
  <dc:creator>Admin</dc:creator>
  <dc:description/>
  <cp:keywords/>
  <dc:language>en-US</dc:language>
  <cp:lastModifiedBy>User</cp:lastModifiedBy>
  <dcterms:modified xsi:type="dcterms:W3CDTF">2017-09-12T07:03:00Z</dcterms:modified>
  <cp:revision>6</cp:revision>
  <dc:subject/>
  <dc:title/>
</cp:coreProperties>
</file>