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Музыкальное занятие во 2-ой младшей группе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 xml:space="preserve">«Кто в домике живет?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по теме «Моя семь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ное содерж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готовить детей к восприятию музыкальных представлений и образов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креплять у детей освоение приемов и навыков в различных видах музыкальной деятельности (певческой и двигательно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ить воспроизводить  ритмический рисунок, активно откликаться на характер музы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буждать эмоциональную отзывчивость детей, используя доступные для их понимания образы (Членов семьи, персонажей сказ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спользовать музыкальные впечатления в проявлении добрых и дружеских чувств по отношению к взрослым и сверстни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шествующая рабо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учивание музыкального материал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еседы по теме «Моя семья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ение сказок «Три медведя» и « Теремо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монстрационный материал:</w:t>
      </w:r>
    </w:p>
    <w:p>
      <w:pPr>
        <w:pStyle w:val="Normal"/>
        <w:rPr/>
      </w:pPr>
      <w:r>
        <w:rPr>
          <w:sz w:val="28"/>
          <w:szCs w:val="28"/>
        </w:rPr>
        <w:t>Макеты домов ,плоскостные фигуры персонаж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ланелегра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бор предметно-схематических моделей «Моя семь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аточный материал:</w:t>
      </w:r>
    </w:p>
    <w:p>
      <w:pPr>
        <w:pStyle w:val="Normal"/>
        <w:rPr/>
      </w:pPr>
      <w:r>
        <w:rPr>
          <w:sz w:val="28"/>
          <w:szCs w:val="28"/>
        </w:rPr>
        <w:t>Цветы, палочки, музыкальные инструменты (треугольники, колокольчики)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за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ходят в зал, где их встречает музыкальный руководитель . Руководитель здоровается с детьми песенкой и предлагает послушать отрывок из песни  и узнать ее, озвучить название. Играет песню «Мишутка» О.Боромыкова. Дети узнают ее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р.: Давайте споем эту песенку (на заключительную часть песни дети выполняют музыкально-ритмические движения, выученные ране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р.: Нашу веселую песенку услышал Мишутка. Посмотрите, вот он. Как вы думаете, из какой он сказ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«Три медвед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р.: А где он живет? (ответы детей) Правильно, в лесу. А с кем он жив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С мамой, с пап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р.: А как называется их дом в сказке? (ответы детей) Правильно, избу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в избушке живут вместе и мама, и папа, и сынок Мишутка. Как можно про них сказать, все вместе они кто? (ответы детей) Правильно, они – сем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сейчас мы пойдем с вами на прогулку. По тропинке мы идем, видим с вами новый дом. (теремок) А из какой сказки этот домик? А жителей этого домика можно назвать семьей, они ведь тоже вместе живут в терем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Нет! Нет мамы и пап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р.: А как мы можем назвать и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Друз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р.: А где же стоит терем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В по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р.: Посмотрите, сколько цветочков расцвело в поле! Давайте потанцуем с ни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сполняется «Танец с цветами» Т.Вилькорей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по окончании танца дети собирают цветы в букет и садятся на стульчи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р.: А сейчас мы с вами послушаем новую песню. Называется она «Что такое семья?» (Е.Гомонов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Муз.рук. исполняет песню «Что такое семья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с фланелеграфом, на котором расположены картинки различных вар-тов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р.: Давайте внимательно посмотрим на картинки ,которые расположены на фланелеграфе. О какой из этих семей я спела песню? (ребенок выбирает карточ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р. еще раз исполняет песню для закрепления материала. На фланелеграфе открывается картинка с многоэтажным дом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.р.: Ребята, а это какой дом? Правильно, многоэтажный. Где строят такие дома? Кто в нем может жить? А где вы живете, в каких домах? А семью из нашей песенки можно поселить в такой дом? Правильно, можно. (м.р. «заселяет» семью в многоэтажный дом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ы вселились в новый д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кипит работа в н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то к стене прибьет картин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то повесит нам гардин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.р.: Ребята, кто в доме выполняет такую работу? Правильно, пап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вайте наши мальчики помогут папе забить гвозд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альчики выстукивают на палочках ритмический рисунок, показанный м.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р.: Мальчики очень хорошо потрудились. Они так старались, что испачкали всю одежду. Что надо сделать с их одеждой? Правильно, ее надо постирать. В этом нам помогут дев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.р. исполняет отрывок из песни «Большая стирка»(Ф.Лещинской), дети узнают песн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.р.: Девочки, помогайте нам привести в порядок одежду мальчиков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евочки поют песню и имитируют движения стир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р.: Ну вот, одежда в порядке. Пора готовиться к новоселью. Я знаю одну девочку, которая хотела всех удивить своим пирогом, а что из этого получилось, вы узнаете из песе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вочка исполняет песню «Я сама» (Я.Розенштей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р.: Я чувствую, что в доме уже пекут пироги на новоселье. А чтобы пироги веселее пеклись ,мы споем песенку  - веселую ,весенню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ти исполняют песенку «Дождик» (З.Роот) с использованием муз. инстру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.р.: Ребята, сегодня мы с вами заглянули в разные дома, повстречались с их жителями. А теперь вам пора возвращаться в свой дом – в свою группу, где вы живете дружно и весел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0:37:00Z</dcterms:created>
  <dc:creator>Administrator</dc:creator>
  <dc:description/>
  <cp:keywords/>
  <dc:language>en-US</dc:language>
  <cp:lastModifiedBy>Administrator</cp:lastModifiedBy>
  <dcterms:modified xsi:type="dcterms:W3CDTF">2012-12-17T12:53:00Z</dcterms:modified>
  <cp:revision>5</cp:revision>
  <dc:subject/>
  <dc:title/>
</cp:coreProperties>
</file>