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ОВЫЙ ВЗГЛЯД  НА РОДИТЕЛЬСКОЕ СОБРАН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Сотрудничество детского сада с семьёй направлено на формирование у родителей осознанного отношения к воспитанию ребёнка. Как установить партнёрские отношения с семьёй каждого воспитанника? Как объединить усилия взрослых  для воспитания и развития детей? Как создать атмосферу общности интересов и эмоциональной взаимоподдержки? Ответы на эти вопросы интересуют многих педагогов ДОУ. На наш взгляд, стремление воспитателя к диалогу – важнейшее условие доверительных отношений с родителями. Ведь родители хотят видеть в педагоге отзывчивого знающего собеседника, умеющего выслушать, посмотреть на ситуацию их глазами. В настоящее время используются всевозможные методы и формы педагогического просвещения родителей, как и уже утвердившиеся в этой области, так и новаторские, нетрадиционные. Используется: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наглядная пропаганда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посещение семей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родительские собрания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беседы и консультации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конференции родителей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устные журналы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анкетирование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дни открытых дверей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круглые столы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организация клубов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 организация деловых игр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коснуться некоторых форм и методов более подробн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му взаимодействию с родителями способствуют разнообразные активные формы общения, в том числе и родительское собрание.</w:t>
      </w:r>
    </w:p>
    <w:p>
      <w:pPr>
        <w:pStyle w:val="Normal"/>
        <w:spacing w:lineRule="auto" w:line="360" w:before="280" w:after="280"/>
        <w:rPr/>
      </w:pPr>
      <w:r>
        <w:rPr>
          <w:color w:val="000000"/>
          <w:sz w:val="28"/>
          <w:szCs w:val="28"/>
        </w:rPr>
        <w:t>Родительское собрание – это действенная форма активизации воспитательных возможностей родителей. Именно на собрании у педагога есть возможность организованно познакомить родителей с задачами, содержанием, методами воспитания детей дошкольного возраста в условиях детского сада и семьи. Обычно родительские собрания проходят традиционно - доклад воспитателя на какую-то тему и обсуждение организационных вопросов. Как правило, на собраниях такого типа родители не проявляют никакой активности. А пассивность - это показатель либо незаинтересованности, либо того, что сама форма проведения собрания не располагает к высказываниям со стороны родителей. Это говорит о том, что необходимо срочно пересматривать формы проведения родительских собраний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-таки, многие дошкольные образовательные учреждения используют новаторские формы проведения.</w:t>
      </w:r>
    </w:p>
    <w:p>
      <w:pPr>
        <w:pStyle w:val="Normal"/>
        <w:spacing w:lineRule="auto" w:line="360" w:before="280" w:after="280"/>
        <w:rPr/>
      </w:pPr>
      <w:r>
        <w:rPr>
          <w:color w:val="000000"/>
          <w:sz w:val="28"/>
          <w:szCs w:val="28"/>
        </w:rPr>
        <w:t>Хорошо продуманная повестка собрания, творческий подход к её реализации позволит воспитателям активизировать  обогатить воспитательные умения родителей, поддержать их уверенность в собственных педагогических возможностях. Для совершенствования проведения мероприятия необходима организация семинаров-практикумов, на которых стоит рассматривать вопросы подготовки и проведения родительских собраний, пути повышения активности родителей. Также можно провести обсуждение рекомендаций, которые даются по этим вопросам в пособиях, определить общие требования к подготовке и проведению собр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Тематика групповых родительских собраний разрабатывается с учётом пожеланий родителей, специфики ДОУ, задач годового плана. Особое внимание педагоги должны уделять подготовке: продумывают не только форму проведения собрания, но и методы активизации родителей. Почувствовать себя соучастниками образовательного процесса, равными партнёрами с правом на собственную позицию родителям помогают такие активные формы общения, как: дискуссионные встречи, практикумы, тренинги, ролевое проигрывание воспитательных ситуаций, решение проблемных задач, «мозговой шторм». Во время дискуссии воспитатель направляет диалог, предоставляя каждому возможность свободно высказаться, выслушать других. В процессе решения родители анализируют воспитательные приёмы, ищут более подходящие способы родительского поведения. Активное участие в тренингах – хорошая возможность для мам и пап обогатить собственный арсенал способов взаимодействия с ребёнко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й составляющей родительских собраний является обращение к опыту родителей, т.е. побуждение родителей к взаимообмену опытом воспитания детей в семье. </w:t>
      </w:r>
    </w:p>
    <w:p>
      <w:pPr>
        <w:pStyle w:val="Normal"/>
        <w:spacing w:lineRule="auto" w:line="360" w:before="280" w:after="280"/>
        <w:rPr/>
      </w:pPr>
      <w:r>
        <w:rPr>
          <w:color w:val="000000"/>
          <w:sz w:val="28"/>
          <w:szCs w:val="28"/>
        </w:rPr>
        <w:t>Некоторые родительские собрания можно делать открытыми, чтобы на нем могли присутствовать воспитатели других групп. Совместно с методистом и психологом обсуждается план мероприятий по подготовке к собранию, составляется вопросник для родителей, памятка. Объявить о собрании следует заранее - за одну-две недели до его проведения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я родительские собрания по такой схеме можно за короткое время добиться результатов: родители становятся более заинтересованными в жизни детского сада, более активными в его работе. Такая форма дает возможность родителям как бы заново узнать своего ребенка, наблюдая его в условиях детского сада, когда в свободной беседе обсуждаются педагогические проблемы, способствует повышению чувства ответственности за воспитание детей, сплачивает коллектив родителей, положительно сказывается на взаимоотношениях детского сада и семьи.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</w:rPr>
        <w:t>Десять секретов успешного проведения родительского собрания (памятка для педагога)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одительское собрание является необходимым атрибутом жизни ДОУ. Как сделать его интересным и продуктивным? Они могут оказаться особенно полезными как начинающему, так и опытному педагогу.  </w:t>
        <w:br/>
        <w:t xml:space="preserve">1. Для проведения родительского собрания выберите наиболее благоприятный день и час и постарайтесь, чтобы на это время ни у вас, ни у родителей ваших воспитанников не было запланировано никаких важных дел, интересных телепередач и т.п.  </w:t>
        <w:br/>
        <w:t xml:space="preserve">2. Определите одну наиболее важную проблему, касающуюся воспитанников, и на ее обсуждении постройте разговор с родителями.  </w:t>
        <w:br/>
        <w:t xml:space="preserve">3. Особое внимание обратите на размещение родителей в группе или другом помещении. Например, можно расставить столы и стулья по кругу, чтобы все участники родительского собрания хорошо видели и слышали друг друга. (На собрании в нашей группе мы так и делаем)  </w:t>
        <w:br/>
        <w:t xml:space="preserve">4. Подготовьте визитки с именами родителей, особенно в том случае, если они еще недостаточно хорошо знают друг друга.  </w:t>
        <w:br/>
        <w:t xml:space="preserve">5. Вместе с родителями придумайте правила для участников собрания. Например: снимать верхнюю одежду обязательно; не допускается молчания при обсуждении проблемы; отвергая предложение (мнение), необходимо вносить встречное; называть друг друга по имени и отчеству или только по имени и т.д.  </w:t>
        <w:br/>
        <w:t xml:space="preserve">6. Берегите время людей, приглашенных на собрание. С этой целью установите регламент и строго следите за его соблюдением.  </w:t>
        <w:br/>
        <w:t xml:space="preserve">7. В ходе собрания используйте игры и групповые формы организации взаимодействия родителей. </w:t>
        <w:br/>
        <w:t xml:space="preserve">8. Сделать общение на собрании непринужденным и откровенным может помочь чашка чая.  </w:t>
        <w:br/>
        <w:t xml:space="preserve">9. При обсуждении проблемных вопросов опирайтесь на жизненный и педагогический опыт наиболее авторитетных родителей, на мнение членов родительского комитета и педагогов ДОУ.  </w:t>
        <w:br/>
        <w:t>10. Стремитесь к тому, чтобы на собрании были приняты конкретные решения. 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авила поведения педагога на родительском собрании  </w:t>
        <w:br/>
      </w:r>
      <w:r>
        <w:rPr>
          <w:color w:val="000000"/>
          <w:sz w:val="28"/>
          <w:szCs w:val="28"/>
        </w:rPr>
        <w:br/>
        <w:t xml:space="preserve">1. Педагогу необходимо снять собственное напряжение и тревогу перед встречей с родителями.  </w:t>
        <w:br/>
        <w:t xml:space="preserve">2. С помощью речи, интонации, жестов и других средств дайте родителям почувствовать ваше уважение и внимание к ним.  </w:t>
        <w:br/>
        <w:t xml:space="preserve">3. Постарайтесь понять родителей; правильно определить проблемы, наиболее волнующие их. Убедите их в том, что у ДОУ и семьи одни проблемы, одни задачи, одни дети.  </w:t>
        <w:br/>
        <w:t xml:space="preserve">4. Разговаривать с родителями следует спокойно и доброжелательно. Важно, чтобы родители всех детей ушли с собрания с верой в своего ребенка.  </w:t>
        <w:br/>
        <w:t>5. Результатом вашей совместной работы на родительском собрании должна стать уверенность родителей в том, что в воспитании детей они всегда могут рассчитывать на Вашу поддержку и помощь других педагогов ДО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35:00Z</dcterms:created>
  <dc:creator>'</dc:creator>
  <dc:description/>
  <cp:keywords/>
  <dc:language>en-US</dc:language>
  <cp:lastModifiedBy>Admin</cp:lastModifiedBy>
  <cp:lastPrinted>2010-02-02T06:12:00Z</cp:lastPrinted>
  <dcterms:modified xsi:type="dcterms:W3CDTF">2017-09-12T08:38:00Z</dcterms:modified>
  <cp:revision>5</cp:revision>
  <dc:subject/>
  <dc:title>НОВЫЙ ВЗГЛЯД  НА РОДИТЕЛЬСКОЕ СОБРАНИЕ</dc:title>
</cp:coreProperties>
</file>