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ультация для воспитателей: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Знакомство детей дошкольного возраст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с искусством оригами»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ригами – традиционная техника складывания бумажных фигурок, популярная в Японии, в наше время вызывает большой интерес у педагогов и родителей. Это связано с уникальными возможностями влияния оригами на развитие детей. Впервые оригами как фактор полезного воздействия на ребёнка выделил основатель детских садов Фридрих Фребель, включивший в обучение воспитанников знакомство с техникой складывания фигурок из бумаги. Складывание фигурок благотворно влияет на развитие движений пальцев и кистей рук, внимания, памяти, логического мышления, творческих способностей. Занятия оригами способствуют воспитанию усидчивости, аккуратности, самостоятельности, целеустремлённости. Также занятия оригами развивают память и бережное отношение к результату труда, способствуют формированию добрых чувств к близким и дают возможность выразить эти чувства, так как оригами – прекрасный подарок, сделанный своими руками. Также влияет на формирование самостоятельности, уверенности в себе и самооценке. Также оригами позволяет детям испытать свои возможности и проявить способности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ктивные -  при создании фигурки из одного листа бумаги путём его неоднократного складывания, при изготовлении фигурки из нескольких деталей, сложенных в технике оригами и соединённых с помощью клея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образительные – за счёт частичной или полной дорисовки деталей, использования метода аппликации, применения цветовых сочетаний и чередования цвета;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– оригинальное применение известных моделей; изобретение вариаций на классические модели; изобретение своих фигурок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ельские – оформление открыток, помещений к празднику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атральные – обыгрывание сложенных моделей, инсценирование с их помощью сюжетов произведений детской литературы.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кладывании фигурок взрослый может сообщать малышу информацию экологического характера, особенно если это фигурки животных.  Всю жизнь человек соприкасается с животным миром. Каким будет его отношение к представителям фауны во многом зависит от взрослых. Раздавит малыш замеченного им жучка или осторожно ступая обойдёт его; даст корм голодным птичкам или прогонит их с кормушки.. Отношение к животным, сложившееся в детстве, останется навсегда.                                                                                       </w:t>
      </w:r>
    </w:p>
    <w:p>
      <w:pPr>
        <w:pStyle w:val="Normal"/>
        <w:spacing w:lineRule="atLeast" w:line="10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ивительно, что в последнее время всё больше взрослых обращается к использованию оригами на занятиях с дошкольниками. Этому содействует и большой выбор издаваемой литературы, посвящённой оригами. Но не стоит использовать для работы с детьми любую попавшуюся в руки книгу, так как многие из них не рассчитаны на дошкольный возраст. Возрастной показатель может определить сам взрослый, исходя из индивидуальных особенностей ребёнка – способности воспринимать информацию, выполнять показанные взрослым действия в других видах деятельности. Готовность ребёнка заниматься оригами можно проверить, предложив ему согнуть квадрат пополам «книжкой» или «косынкой», сложить самые простые фигурки. Если у ребёнка есть интерес и желание складывать фигурки из бумаги, то можно продолжать занятия. Если же он проявляет нежелание заниматься или  не справляется с заданием, то лучше отложить занятия оригами на какое-то время.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пособность ребёнка, можно разделить труд на части, планируя разный объём усвоения материала. Так взрослый может сложить цветок, а ребёнок – выполнить аппликацию из цветка и листьев. 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занятию возрастает, если ребёнку ясен мотив: сделать цветок для мамы, игрушку для игры, украшение к празднику. Поэтому необходимо сказать не только, что вы будете делать, но и зачем.  Начиная с первого занятия, следует ориентировать малыша на точность выполнения действий; обращать внимание на то, что сгибы надо проглаживать с усилием, иначе при выполнении следующих действий бумага не будет «слушаться», не согнётся, как надо, что пальчики могут превращаться в «утюжки». Объяснить малышу, что работать надо только на твёрдой поверхности и ни в коем случае не на весу, так как бумага может порваться и придётся всё начинать заново.                         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занятиям оригами с ребёнком, взрослый должен сам освоить:   - азбуку оригами – термины, знаки и  линии, принятые в схемах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получения квадратов;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ку изготовления элементарных фигурок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занятия взрослому надо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ить фигурку, для того чтобы представить малышу образец и без затруднений последовательно продемонстрировать складывание фигурки на зантии;                                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брать бумагу нужного цвета и заготовить из неё квадраты соответствующих размеров, так как ребёнок может испортить поначалу несколько заготовок пока не добъётся положительного результата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ит карандаш, фломастер для дорисовки деталей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риготовить небольшие кусочки бумаги, клей для выполнения аппликации на фигурках.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Ы РОДИТЕЛЯМ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ните знакомство с техникой оригами с самых простых фигурок, предлагая ребёнку повторять ваши действия с бумагой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учайте удовольствие от общения с малышом, не требуйте от него слишком многого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скупитесь на похвалу, найдите слова ободрения в случае неудачи. Настройте ребёнка на то, что в следующий раз получится гораздо лучше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няйте свои артистические способности, исполняя роль ученика и ваш маленький учитель с удовольствием придёт к вам на помощь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мните, что занятие не должно длится более 15-20 минут. При проявлении усталости используйте потешку, сопровождая её пальчиковой гимнастикой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6" w:footer="0" w:bottom="42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пальчики не ленились,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фигуркою трудились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чки загибали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множечко устали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егонько их встряхнём,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 xml:space="preserve">Снова складывать начнём.       </w:t>
      </w:r>
      <w:bookmarkEnd w:id="1"/>
    </w:p>
    <w:sectPr>
      <w:type w:val="continuous"/>
      <w:pgSz w:w="11906" w:h="16838"/>
      <w:pgMar w:left="1418" w:right="567" w:gutter="0" w:header="0" w:top="426" w:footer="0" w:bottom="426"/>
      <w:cols w:num="2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9:00Z</dcterms:created>
  <dc:creator>Your User Name</dc:creator>
  <dc:description/>
  <cp:keywords/>
  <dc:language>en-US</dc:language>
  <cp:lastModifiedBy>Лилия Викторовна</cp:lastModifiedBy>
  <cp:lastPrinted>2013-04-24T08:20:00Z</cp:lastPrinted>
  <dcterms:modified xsi:type="dcterms:W3CDTF">2017-09-12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