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left="5100" w:hanging="0"/>
        <w:jc w:val="center"/>
        <w:rPr>
          <w:rFonts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 w:before="0" w:after="120"/>
        <w:ind w:left="5100" w:hanging="0"/>
        <w:jc w:val="center"/>
        <w:rPr>
          <w:rFonts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 w:before="0" w:after="120"/>
        <w:ind w:left="5100" w:hanging="0"/>
        <w:jc w:val="center"/>
        <w:rPr>
          <w:rFonts w:eastAsia="Times New Roman" w:cs="Helvetica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Helvetica"/>
          <w:b/>
          <w:color w:val="333333"/>
          <w:sz w:val="20"/>
          <w:szCs w:val="20"/>
          <w:lang w:eastAsia="ru-RU"/>
        </w:rPr>
        <w:t xml:space="preserve">Ученик это не сосуд который нужно наполнить, а факел который нужно зажечь. </w:t>
      </w:r>
    </w:p>
    <w:p>
      <w:pPr>
        <w:pStyle w:val="Normal"/>
        <w:spacing w:lineRule="atLeast" w:line="240" w:before="0" w:after="120"/>
        <w:ind w:left="5100" w:hanging="0"/>
        <w:jc w:val="center"/>
        <w:rPr>
          <w:rFonts w:eastAsia="Times New Roman" w:cs="Helvetica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Helvetica"/>
          <w:b/>
          <w:color w:val="333333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задачей стоящей перед школой и учителем является организация среды позволяющей формировать успешного ученика, адаптированного к условиям в социуме. Сегодня школа должна отвечать запросам учеников, родителей и общества. Для современной школы востребованными становятся способность и готовность к обучению и самообразованию. Учитель может создать новый комфортный образовательный процесс, может построить систему воздействия на детский коллектив, на отдельную личность ребенка. Учитель может изменить школу, сделать ее современн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, как учителя физической культуры является : Формирование успешной личности через организацию спортив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работа направлена на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самореализации и самоутверждения личности в соответствии с её интересами, способностями, возможностями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беспечить включение обучающихся в деятельность по организации  и проведению спортивных мероприяти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ы к самостоятельным занятиям физической культур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овышение уровня общей физической подготовки обучающихся через внедрение здоровьесберегающих мероприятий в режим работы школ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в области физической культуры и 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годня для самосовершенствования личности  школьников необходимо сформировать у них потребность к систематическим занятиям физической культурой. На уроках физической культуры выявление одарённых детей должно начинаться уже в начальной школе на основе наблюдения изучения психологических особенностей, речи памяти, логического мышления. Работа с одарёнными учащимися, их поиск выявление и развитие должны стать одним из важнейших аспектов деятельности школ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рочная и внеурочная деятельность должна строиться таким образом, чтобы учащийся мог проявить свои возможности в самых разных сферах деятельности. Это важно, как источник приобретения новых знаний и нового опыта. Содержание учебного материала должно настраивать учащихся на непрерывное обучение, процесс познания должен быть для таких детей самоценным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воей работе мы используем современные информационные технологии. Они позволяют формировать умение работать с информацией, развивать  коммуникативные способности, формировать исследовательские умения, принимать оптимальные решения. </w:t>
      </w:r>
    </w:p>
    <w:p>
      <w:pPr>
        <w:pStyle w:val="Normal"/>
        <w:spacing w:lineRule="auto" w:line="240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ИКТ-технологии позволяют учащимся:</w:t>
      </w:r>
    </w:p>
    <w:p>
      <w:pPr>
        <w:pStyle w:val="Style15"/>
        <w:numPr>
          <w:ilvl w:val="0"/>
          <w:numId w:val="2"/>
        </w:numPr>
        <w:spacing w:lineRule="auto" w:line="24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добывать и овладевать теоретическими знаниями в области физической культуры.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коммуникативную и информационную компетенции у обучающихс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могают сделать процесс обучения творческим и ориентированным на учащегос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рмируют новое мышление, связанное с информационным пространством, в котором ученик активно действует.</w:t>
      </w:r>
    </w:p>
    <w:p>
      <w:pPr>
        <w:pStyle w:val="C4"/>
        <w:spacing w:lineRule="auto" w:line="240"/>
        <w:jc w:val="both"/>
        <w:rPr>
          <w:rStyle w:val="C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4"/>
        <w:spacing w:lineRule="auto" w:line="240"/>
        <w:rPr/>
      </w:pPr>
      <w:r>
        <w:rPr>
          <w:rStyle w:val="C2"/>
          <w:sz w:val="28"/>
          <w:szCs w:val="28"/>
        </w:rPr>
        <w:t xml:space="preserve">При использовании ИКТ-технологий  учащиеся  подготавливаются к свободной и комфортной жизни в условиях информационного общества. </w:t>
      </w:r>
    </w:p>
    <w:p>
      <w:pPr>
        <w:pStyle w:val="C4"/>
        <w:spacing w:lineRule="auto" w:line="24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Использование ИКТ- технологий позволяет ученикам успешно участвовать в дистанционных олимпиадах, играх, конкурсах.  (СЛАЙД) </w:t>
      </w:r>
    </w:p>
    <w:p>
      <w:pPr>
        <w:pStyle w:val="C4"/>
        <w:spacing w:lineRule="auto" w:line="240"/>
        <w:rPr>
          <w:rStyle w:val="C2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C2"/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Для развития одарённых детей применяем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о- ориентированные технологии, </w:t>
      </w:r>
      <w:r>
        <w:rPr>
          <w:rFonts w:cs="Times New Roman" w:ascii="Times New Roman" w:hAnsi="Times New Roman"/>
          <w:sz w:val="28"/>
          <w:szCs w:val="28"/>
        </w:rPr>
        <w:t xml:space="preserve"> в частности </w:t>
      </w:r>
      <w:r>
        <w:rPr>
          <w:rFonts w:cs="Times New Roman" w:ascii="Times New Roman" w:hAnsi="Times New Roman"/>
          <w:b/>
          <w:sz w:val="28"/>
          <w:szCs w:val="28"/>
        </w:rPr>
        <w:t>метод проекта, задачами, которого являются 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рмирование  навыков самостоятельной исследовательской деятельности и получения её продукта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обретение знаний путём самообразования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мение чётко  выполнять  последовательность учебных действий наряду со свободным поиском и выбором пути познания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ёт возможность простора для творческой инициативы учащихся и педагога, подразумевает их тесное сотрудничество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од позволяет вне рамок учебной программы изучать материал, что помогает результативно участвовать в предметных олимпиадах и конкурс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ля учащихся нашей школы дважды в год проводится ярмарка учебных проектов, на которой ученики представляют свои проекты по различным предметам, включая и физическую культуру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нашей школе созданы оптимальные условия для успешного развития учащихся. Большое внимание уделяется внеурочной деятельности, которая способствует развитию одарённых детей. Для учащихся организова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онные заня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спартакиа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неде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здоровь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открытых двер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праздн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конкурсы, состязания, виктори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авильно выстроенной работе на протяжении нескольких лет учащиеся  добиваются успехов в предметной олимпиаде по физической культуре. (СЛАЙД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56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33:00Z</dcterms:created>
  <dc:creator>student</dc:creator>
  <dc:description/>
  <cp:keywords/>
  <dc:language>en-US</dc:language>
  <cp:lastModifiedBy>student</cp:lastModifiedBy>
  <dcterms:modified xsi:type="dcterms:W3CDTF">2015-11-04T12:57:00Z</dcterms:modified>
  <cp:revision>1</cp:revision>
  <dc:subject/>
  <dc:title/>
</cp:coreProperties>
</file>