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бюджетное дошкольное образовательное учреждение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ий сад № 1 «Аленушка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ТЕМАТИЧЕСКИЙ ПЛАН РАБОТЫ ПО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РАВСТВЕННО-ПАТРИОТИЧЕСКОМУ ВОСПИТАНИЮ ДЕТЕЙ СРЕДНЕЙГРУППЫ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240" w:before="28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ятова Е. Ю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нтя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й город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1687"/>
        <w:gridCol w:w="1998"/>
        <w:gridCol w:w="1748"/>
        <w:gridCol w:w="1957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почтовых открыток, конверт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исьма заболевшему товарищ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улка к почтовому ящи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льма «Наш город любимый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 «Почтальон» из серии «Кем быт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«Путешествие по улице города», «Знакомство с городом».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 «Почт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дидактическая игра «Вам пришло письмо, откры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Что нужно для работы почтальона»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трудом почтальона во время разноски корреспонденции и беседа с ни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почту за посы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диафильма «Как мы на почте побывали».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атрибутов к игре «Почт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очтовых открыток, среди них - заболевшему товар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Почтовый ящик»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и: «Приглашаем в детский сад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. и муз. И. Якушинин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«Дружба настоящ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я: «Кукла Катя, Зина и почтальон».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39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чт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Марша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По городу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Берест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Письмо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Э. Мошковская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тя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родные и культурные объекты горо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4"/>
        <w:gridCol w:w="1722"/>
        <w:gridCol w:w="1868"/>
        <w:gridCol w:w="1980"/>
        <w:gridCol w:w="1861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«Река Савал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рассказа «Наши ре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по прилегающим улицам к детскому сад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альбома и открыток с видом города Жерде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улки по близлежащим улицам.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артинки «Улица город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 настольные игры «Поможем художнику», «Найди такую же», «Парные карти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о «Город», домино «Мой город».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трудом взрослых по благоустройству гор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ботой дворн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листье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й с воспитателем труд по уборке участк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бор ярких шуршащих листьев в корзин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дворнику в уборке территории детского сада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картин «Плывет, плывет кораблик по «Савале», «Лодки плывут по реке», «Парусные лод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моста из строительного материала.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я «Мы по городу идем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А. Островского)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43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оя улиц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С. Михалков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сенняя вод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Э. Мошковская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говор озера и речки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карельская сказка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дной ручей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Ш. Галлиев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я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и сел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782"/>
        <w:gridCol w:w="1726"/>
        <w:gridCol w:w="1799"/>
        <w:gridCol w:w="2085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«Откуда хлеб пришел на стол», «Город и село», «Путешествие за хле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руде хлеборобов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«Город - село», «От зернышка до булочки», «Так бывает или нет?», «Где ты живешь?», «Посылка из деревни»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трудом повара, выпекающего хлебобулочные изде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трудом мамы и бабушки, пекущих пироги, блинчики дом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ботой продавца в хлебном магаз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згрузкой хлеба в магазине.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картин «Наша улица вечером», «Снег, снег кружится, белая вся улица», «Сельская улиц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 микрорайон», «Городок для любимых игру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Щенок», «Козленок», «Цыпленок и утенок гуляют на поляне», «Кошка с котятами», «Утята на птичьем дворе»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 «Строим до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записей народных мело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изованные игры «Гости из колхоза», «Встреча с милиционером». Приключения «Москвичка».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39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оя улиц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Михалк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Что я видел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Б. Житк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Все здесь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Я. Тайц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Хлебушко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Погореловск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Отличные, пшеничные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Я. Аки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Хлеб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. Качан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Пекарь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Г. Люшни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ка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анспорт нашего горо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1673"/>
        <w:gridCol w:w="1315"/>
        <w:gridCol w:w="1819"/>
        <w:gridCol w:w="1776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: «Общественный транспорт», «путешествие к близлежащим достопримечательностя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автобуса и трамва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ветофор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рассказов о транспор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улка по улиц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грузового автомобиля, игрушечного транспорта, картины «Улицы город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ботой транспор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ы «Шофер» из серии «Кем быт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диафильма «Мы едем, едем, едем…»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Поезд», «Трамвай», «Такси», «Автомоби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«Вагончики и пассажиры», «Что нужно для поездки?», «На воде, в воздухе, на земле», «Подбери груз к машине», «На чем я путешествую?», «Светофор», «Трудные виражи»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трудом шо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Автобус», «Машина едет по дороге», «Самолеты летят сквозь облака», «Паровози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и «Веселый автобус», «Морское путешествие», «Теплоход», «Автобусы», «Лодочка», «Паровоз с вагончиками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из бумаг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ых видов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транспорта из строительного материала.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и «Наш автобус голубой», «На автобусе по городу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В. Агафоникова, сл. В. Викторо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Песня дорожных знаков», «Наш город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Е. Тиличеевой, сл. М. Кравчу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ка с правилами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«Знай правила дорожного движения».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658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Шагая осторожно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Михалк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Светофор», «Песенка о светофоре», «Кто храбрей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. Пляцковск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агадки о транспорте, сказака «Почему автомобиль урчит», «Велосипедист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Михалк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Скверная история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Головк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яч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А. Северны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Самокат», «Светофор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И. Лешкеви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Я тоже буду шофером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Э. Мошковска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нва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хитектура нашего горо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1886"/>
        <w:gridCol w:w="1437"/>
        <w:gridCol w:w="1983"/>
        <w:gridCol w:w="1907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«Здания родного города», «Где мой дом?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, фотографий, альбомов с изображением разных архитектурных сооруже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альбома «Архитектура нашего го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к строящемуся дому.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«Построим дом», «Три медведя», «Дом, в котором я живу», «Кто в домике живет?»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трудом маляра, стро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картине «Маляр»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Строим до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Проложим дорожку из камешков к домику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Домик из бревныше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Домик для кук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строительного материала «Домики»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я «Детский сад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. и муз. И. Якушин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Кто в домике живет?»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2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то построил этот дом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Барузди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ой брат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А. Бродск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«Мамина работа», «Маляры», «Плотник», «Дом», «В нашей квартире»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вра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инская слава росси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0"/>
        <w:gridCol w:w="1682"/>
        <w:gridCol w:w="1732"/>
        <w:gridCol w:w="1972"/>
        <w:gridCol w:w="1989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рассказа «Вечный огонь в городе Жердевк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«Защитники Отечества», «Наша армия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рассказа о российском флаг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 с изображением летчиков, пехотинцев, танкистов, моря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ллюстраций и оформление альбома «Защитники Отеч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к Вечному огню и другим памятникам.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«Готовлюсь быть солдато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Что в военном пакет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вижные игры «Стенка - мишень», «снайперы», «Кто дальше?»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офессиях родителей, о том, кем работает папа, какую пользу он приносит окружающим, стране, как заботится о детях и близ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папе в трудовых действиях.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Портрет пап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Открытка-приглашение на праздник 23 февраля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Значок в подаро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бумаги «Записная книжка в подарок папе», «Самол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из строительных модуле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злетная полоса, ангар, самолет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я «Ты не бойся мама!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М. Протасо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Военного марш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Ф. Шуберт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Прощание славянки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Агапки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арш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Д. Кабалевског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песни «Вечный огонь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А. Филиппенк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я «Алешкин флот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Т. Попатенк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Феврал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. Марша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Армия мир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Давыд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«Звездоч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А. Жар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О брате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И. Кульска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Дозор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Давыд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ой брат уехал на границу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. Высотска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День Победы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Т. Белдер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Навек запомни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. Исаковск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Аэропорт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Б. Житков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ая матрешк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1784"/>
        <w:gridCol w:w="1599"/>
        <w:gridCol w:w="2029"/>
        <w:gridCol w:w="2012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«Такие разные матреш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атреше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атрешек и определение их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«Обед для матрешек», «Веселые матрешки», «Что игрушка рассказывает о себе?»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трудовых поручений: навести порядок на полочке с матрешка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отереть пыль т полочку, расставить игрушки аккурат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Матрешка танцует», «Веселые матреш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Танцующая матрешка», «Почему матрешка грустная?», «Украсим сарафаны матрешка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Разноцветные матре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строительного материала «Мост» и «К нам в гости идет матрешка».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шки о матреш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и «Шесть матрешек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Т. Попатенко, сл. В. Викторо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атрешки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И. Арсеева, сл. И. Черничк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Матрешка ждет гостей».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4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У меня матрешка есть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. Медведе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атрешечк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Берест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Матрешкины потешки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Берестов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пр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ая и сельская приро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7"/>
        <w:gridCol w:w="1954"/>
        <w:gridCol w:w="1333"/>
        <w:gridCol w:w="1989"/>
        <w:gridCol w:w="1982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«Весна в городе и на селе», «Природа ближайшего окружения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льма о природе города, се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открыток, фотографий с видами природы весной в городе и на сел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участок при детском с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рироды в разные времена года и уточнение правил поведения на природе.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ые игры «Путешествие на катере», «рыболов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«Солнечные зайчики», «Пти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«Через ручеек», «Перебежки», «Пробеги с вертушкой», «Солнышко и дождик», «Поймай бабочку»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мусора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в семян овощей на участке и высадка цветочной рассады в клумбу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Пришла весна», «Весна в городе и на селе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Мы гуляем», «На лу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природного материала.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я «Ах, березка зелена, кудряв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А. Ануфрие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 нар. мелодия «До чего ж у нас красиво!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и «Бабочки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Е. Тиличеев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Жук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уз. В. Карасев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Солнышко - ведрышко».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2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вращаются певц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Г. Ладонщик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Весн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А. Плещее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Весн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Ф. Тютче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Деревья весной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Г. Скребицк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топримечательности нашего горо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6"/>
        <w:gridCol w:w="1540"/>
        <w:gridCol w:w="1396"/>
        <w:gridCol w:w="1891"/>
        <w:gridCol w:w="1832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речевая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«Наш город большой и красивы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по городу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альбома «Достопримечательности нашего го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льма о городе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 «Путешествие по горо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игра-викторина «Знатоки».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трудом взрослых по озеленению горо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садка деревьев, цветов в клумбы, на газоны, уход за цветам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Дома на улице города», «Цветочные клумбы», «Транспорт на улице город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Флажки для украшения летнего участ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из строительного материала «Улица город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ома, транспорт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альных произведений о родном городе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6659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 городу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. Бере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21:00Z</dcterms:created>
  <dc:creator>Samsung</dc:creator>
  <dc:description/>
  <dc:language>en-US</dc:language>
  <cp:lastModifiedBy>Igor</cp:lastModifiedBy>
  <dcterms:modified xsi:type="dcterms:W3CDTF">2017-09-12T19:21:00Z</dcterms:modified>
  <cp:revision>2</cp:revision>
  <dc:subject/>
  <dc:title/>
</cp:coreProperties>
</file>