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бюджетное дошкольное образовательное учреждение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>
          <w:b/>
          <w:sz w:val="36"/>
          <w:szCs w:val="36"/>
        </w:rPr>
        <w:t>детский сад № 1 «Аленушка»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ТЕМАТИЧЕСКИЙ ПЛАН РАБОТЫ ПО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РАВСТВЕННО-ПАТРИОТИЧЕСКОМУ ВОСПИТАНИЮ ДЕТЕЙ ВТОРОЙ МЛАДШЕЙ ГРУППЫ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ятова Е. Ю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4680"/>
        <w:gridCol w:w="5580"/>
      </w:tblGrid>
      <w:tr>
        <w:trPr>
          <w:trHeight w:val="7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любимый детский са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детскому саду и знакомство с трудом сотрудни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«Моя группа», «Мои друзья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 из природн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бесед «Кого мы называем добрым (честным, вежливым)?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тешек «Котик-коток», «Кошка Мурка», «Сорока-ворона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Детский сад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бщее представление о детском саде (функции, для чего нужен детский сад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элементарные представления о дружеских отношениях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малыми фольклорными формами (потешки, песенки, загадки и др.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понять, что играть вместе веселее, легче справиться с любым дело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добрые, теплые отношения между детьми в групп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 моё им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ля чего человеку имя?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зови ласково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ное» и «неполное» им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8"/>
                <w:szCs w:val="28"/>
              </w:rPr>
              <w:t>Игра «Кто я?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ов: «Я люблю, когда…», «Я боюсь, когда…», «Когда мне плохо…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«Волк и семеро козля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едставление детей об имени, своей семейной фамилии, что означает им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членах своей семь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емейных фотограф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семья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тешек «Водичка, водичка», «Расти, коса, до пояса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 понятиями «семья», «Члены семья», функциями семьи, условным обозначением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ародным фольклоро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значит любить родителей?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ждый при деле» (домашние обязанности членов семьи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8"/>
                <w:szCs w:val="28"/>
              </w:rPr>
              <w:t>Разыгрывание ситуаций: «Праздник в семье», «Как поднять настроение маме (папе)?», «Как помирить поссорившихся членов семьи», «вечер в семье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й «Дед Мороз», «Елочка», потешек, закличек о зим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и отзывчивость к своим близким, родителям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семейных обязанностях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труду, желание помочь родителя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друзь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«Друзья», «С кем я дружу»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Ласковые слова», «Назови ласков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ние ситуаций «Ссора», «Как помириться?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о дружб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едставление о том, что такое дружб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понять некоторые причины возникновения ссоры, учить простым способам выхода из конфлик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сширению словарного запаса для выражения дружеских чувст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необходимость соблюдения некоторых норм и правил повед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защитник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о папе с рассматриванием фотографий «Мой папа в арми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Васнецова «Три богатыря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для па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Самолеты летят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песен, заучивание стихов об арм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Мы солдаты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том, что мужчина – это защитник семьи, Родин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усскими народными героями, защитникам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мальчиков чувство долга, силы, ответственности, желание защищать слабых, свою Родину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о своих мама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для ма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Красивое платье для мамы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песен, чтение стихов о мам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Дочки – матери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том, какая мама – добрая, нежная, хранительница очаг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важение к женскому полу, оберегать и защищать мам, сестер, подру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улиц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етьми «Мой адрес», «Улица, на которой я живу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, слайдов с различными улицами город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улицам, прилегающих к детскому саду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Моя улица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понятиями «улица», «адрес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запоминанию своего адрес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, уважение к своей улице, желание облагородить ее.</w:t>
            </w:r>
          </w:p>
        </w:tc>
      </w:tr>
      <w:tr>
        <w:trPr>
          <w:trHeight w:val="4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 горо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«Город, в котором я живу»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атривание фотографий «Достопримечательности города».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3. Аппликация «Герб моего города». 4. Рисование «Деревья и кустарники»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струирование «Дом для куклы»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/р игра «Автобу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понятие «город», с его названия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достопримечательностями город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, уважение к городу, в котором живешь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02:00Z</dcterms:created>
  <dc:creator>Customer</dc:creator>
  <dc:description/>
  <dc:language>en-US</dc:language>
  <cp:lastModifiedBy>Igor</cp:lastModifiedBy>
  <cp:lastPrinted>2010-01-17T19:22:00Z</cp:lastPrinted>
  <dcterms:modified xsi:type="dcterms:W3CDTF">2017-09-12T19:02:00Z</dcterms:modified>
  <cp:revision>2</cp:revision>
  <dc:subject/>
  <dc:title/>
</cp:coreProperties>
</file>