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чины речевых нарушений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виды нарушений звукопроизнош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для воспитателе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а: учитель-логопед МБДОУ Д\С № 24  Шувалова И.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речевых нарушен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факторов, способствующих возникновению речевых нарушений у детей, различают неблагоприятные внешние (экзогенные) и внутренние (эндогенные) факторы, а также внешние условия окружающей сре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единства биологического и социального в процессе формирования психических (в том числе и речевых) процессов позволяет определить влияние речевого окружения, общения, эмоционального контакта и других факторов на созревание речевой системы. Примерами неблагоприятного воздействия речевого окружения может служить недоразвитие речи у слышащих детей, воспитывающихся у глухих родителей, у длительно болеющих и часто госпитализируемых детей, возникновение у ребёнка заикания при длительных психотравмирующих ситуациях в семье и др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дошкольного возраста речь является ранимой функциональной системой и легко подвергается неблагоприятным воздействиям. Можно выделить некоторые виды дефектов речи, которые возникают по подражанию, например дефекты произношения звуков </w:t>
      </w:r>
      <w:r>
        <w:rPr>
          <w:rFonts w:cs="Times New Roman" w:ascii="Times New Roman" w:hAnsi="Times New Roman"/>
          <w:b/>
          <w:i/>
          <w:sz w:val="28"/>
          <w:szCs w:val="28"/>
        </w:rPr>
        <w:t>л, р</w:t>
      </w:r>
      <w:r>
        <w:rPr>
          <w:rFonts w:cs="Times New Roman" w:ascii="Times New Roman" w:hAnsi="Times New Roman"/>
          <w:sz w:val="28"/>
          <w:szCs w:val="28"/>
        </w:rPr>
        <w:t>, ускоренный темп речи и др. Наиболее часто страдает речевая функция в критические периоды её развития, которые создают предрасполагающие условия для «срыва» речи в 1-2г., в 3г., и в 6-7 лет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патологии детской ре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ая внутриутробная патология, которая приводит к нарушению развития плода. Наиболее грубые дефекты речи возникают при нарушении развития плода в период от 4 нед. до 4 мес. Возникновению речевой патологии способствуют токсикоз при беременности, вирусные и эндокринные заболевания, травмы, несовместимость крови по резус-фактору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ая травма и асфиксия во время родов, которые приводят к внутричерепным кровоизлия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заболевания в первые годы жизни ребёнка. Особенно пагубными для развития речи являются частые инфекционно-вирусные заболевания, менинго-энцефалиты и ранние желудочно-кишечные расстро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черепа, сопровождающиеся сотрясением моз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ственные фактор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социально-бытовые условия, приводящие к педагогической запущенности, вегетативной дисфункции, нарушениям эмоционально-волевой сферы и дефициту в развити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названных причин, а нередко и их сочетание могут обусловить нарушения различных сторон реч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детей с отклонениями в развитии в первую очередь проводится в семьях с «повышенным риском». К таким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где уже имеется ребёнок с тем или иным дефек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умственной отсталостью, заболеванием шизофренией, нарушением слуха у одного из родителей или у обо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где матери перенесли во время беременности острое инфекционное заболевание, тяжёлый токсикоз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где имеются дети, перенёсшие внутриутробную гипоксию (кислородное голодание), природовую асфиксию (удушье), травму или же нейроинфекцию, черепно-мозговые травмы в первые месяцы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нарушений звукопроизношения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ые годы жизни из-за несовершенства речевых органов ребёнок может правильно произносить лишь самые простые по артикуляции звуки, такие как </w:t>
      </w:r>
      <w:r>
        <w:rPr>
          <w:rFonts w:cs="Times New Roman" w:ascii="Times New Roman" w:hAnsi="Times New Roman"/>
          <w:b/>
          <w:sz w:val="28"/>
          <w:szCs w:val="28"/>
        </w:rPr>
        <w:t>А, 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, П, Б, М.</w:t>
      </w:r>
      <w:r>
        <w:rPr>
          <w:rFonts w:cs="Times New Roman" w:ascii="Times New Roman" w:hAnsi="Times New Roman"/>
          <w:sz w:val="28"/>
          <w:szCs w:val="28"/>
        </w:rPr>
        <w:t xml:space="preserve"> Более же сложные по артикуляции согласные звуки (</w:t>
      </w:r>
      <w:r>
        <w:rPr>
          <w:rFonts w:cs="Times New Roman" w:ascii="Times New Roman" w:hAnsi="Times New Roman"/>
          <w:b/>
          <w:sz w:val="28"/>
          <w:szCs w:val="28"/>
        </w:rPr>
        <w:t>С, З, Ц, Ш, Ж, Щ, Ч, Л, Р</w:t>
      </w:r>
      <w:r>
        <w:rPr>
          <w:rFonts w:cs="Times New Roman" w:ascii="Times New Roman" w:hAnsi="Times New Roman"/>
          <w:sz w:val="28"/>
          <w:szCs w:val="28"/>
        </w:rPr>
        <w:t xml:space="preserve">) примерно до 3-5 лет или полностью отсутствуют в речи детей или заменяются более простыми для произношения звуками. Это явление получило наз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возрастного косноязычия»</w:t>
      </w:r>
      <w:r>
        <w:rPr>
          <w:rFonts w:cs="Times New Roman" w:ascii="Times New Roman" w:hAnsi="Times New Roman"/>
          <w:sz w:val="28"/>
          <w:szCs w:val="28"/>
        </w:rPr>
        <w:t>, поскольку в определённом возрасте оно бывает свойственно всем без исключения детям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 многих детей те или иные дефекты в произношении речевых звуков остаются на долгие годы и не исчезают без специальной логопедической помощи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отличие дефектов звукопроизношения от «возрастного косноязычия» состоит в том, что они бывают вызваны какими-то специфическими причинами и поэтому обычно не исчезают без специальной логопедической помощи. Внешне дефекты в произношении звуков речи могут проявляться в одном из следующих вариа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ное отсутствие звука</w:t>
      </w:r>
      <w:r>
        <w:rPr>
          <w:rFonts w:cs="Times New Roman" w:ascii="Times New Roman" w:hAnsi="Times New Roman"/>
          <w:sz w:val="28"/>
          <w:szCs w:val="28"/>
        </w:rPr>
        <w:t xml:space="preserve"> в речи ребёнка. Этот вид нарушений звукопроизношения внешне полностью совпадает с «возрастным косноязычием», но в отличие от него встречается в более позднем возрасте (после 5-6 л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ная замена одного звука речи други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ычно более простым по артикуляции. Например, звук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может заменяться на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а звук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на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 Однако эти замены также наблюдаются в более позднем возрас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мешение в речи двух правильно произносимых звуков.</w:t>
      </w:r>
      <w:r>
        <w:rPr>
          <w:rFonts w:cs="Times New Roman" w:ascii="Times New Roman" w:hAnsi="Times New Roman"/>
          <w:sz w:val="28"/>
          <w:szCs w:val="28"/>
        </w:rPr>
        <w:t xml:space="preserve"> При этой разновидности неправильного звукопроизношения ребёнок, умеющий правильно произносить оба звука и уже вышедший из периода «возрастного косноязычия», не всегда верно произносит их в речи (говорит то РЫБА, то ЛЫБА, то ШУБА, то СУБА и т.п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кажённое произношение звука,</w:t>
      </w:r>
      <w:r>
        <w:rPr>
          <w:rFonts w:cs="Times New Roman" w:ascii="Times New Roman" w:hAnsi="Times New Roman"/>
          <w:sz w:val="28"/>
          <w:szCs w:val="28"/>
        </w:rPr>
        <w:t xml:space="preserve"> классическим примером чего является «картавое»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В этом случае звук не отсутствует в речи ребёнка и не заменяется другим звуком – ребёнок произносит именно звук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но произносит его искажённо. Сюда же относится «хлюпающее» и «шепелявое» произношение звуков. </w:t>
      </w:r>
    </w:p>
    <w:p>
      <w:pPr>
        <w:pStyle w:val="Normal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ажно понять, что этот последний вид нарушений звукопроизношения, в отличие от первых трёх, </w:t>
      </w:r>
      <w:r>
        <w:rPr>
          <w:rFonts w:cs="Times New Roman" w:ascii="Times New Roman" w:hAnsi="Times New Roman"/>
          <w:sz w:val="28"/>
          <w:szCs w:val="28"/>
          <w:u w:val="single"/>
        </w:rPr>
        <w:t>ни в каком возрасте не может быть отнесён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возрастному косноязычию».</w:t>
      </w:r>
      <w:r>
        <w:rPr>
          <w:rFonts w:cs="Times New Roman" w:ascii="Times New Roman" w:hAnsi="Times New Roman"/>
          <w:sz w:val="28"/>
          <w:szCs w:val="28"/>
        </w:rPr>
        <w:t xml:space="preserve"> Это объясняется тем, что он во всех без исключения случаях бывает вызван какими-то особыми причинами, а не только возрастным несовершенством речевого аппарата ребёнка. Именно эти причины и мешают «пройти с возрастом» имеющимся у него особенностям в произношении звуков.</w:t>
      </w:r>
    </w:p>
    <w:p>
      <w:pPr>
        <w:pStyle w:val="Normal"/>
        <w:ind w:left="-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ловами, возрастной «нормой» звукопроизношения до определённого возраста можно считать только полное отсутствие звука или его полную замену другим звуком (в том числе и в случаях смешения звуков). Но после 5-6 лет и эта «норма» уже перестаёт быть таковой и переходит в разряд патологии, тем более что именно звуковые замены в дальнейшем отражаются на пись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7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8:00Z</dcterms:created>
  <dc:creator>User</dc:creator>
  <dc:description/>
  <cp:keywords/>
  <dc:language>en-US</dc:language>
  <cp:lastModifiedBy>User</cp:lastModifiedBy>
  <cp:lastPrinted>2011-10-25T08:09:00Z</cp:lastPrinted>
  <dcterms:modified xsi:type="dcterms:W3CDTF">2017-09-12T18:53:00Z</dcterms:modified>
  <cp:revision>5</cp:revision>
  <dc:subject/>
  <dc:title/>
</cp:coreProperties>
</file>