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ная деятельность во 2 младшей группе на тему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«МОЯ СЕМЬЯ»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ип проект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срочный,  творческий.</w:t>
        <w:b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частники проекта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второй младшей группы, родители воспитанников, педагоги  групп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разовательные области:</w:t>
      </w:r>
      <w:r>
        <w:rPr>
          <w:sz w:val="28"/>
          <w:szCs w:val="28"/>
        </w:rPr>
        <w:t xml:space="preserve"> </w:t>
        <w:br/>
        <w:t>«Социально-коммуникативное развитие»</w:t>
        <w:br/>
        <w:t>«Художественно-эстетическое развитие»</w:t>
        <w:br/>
        <w:t>«Познавательное развитие»</w:t>
        <w:br/>
        <w:t>«Речевое развитие»</w:t>
        <w:br/>
        <w:t>«Физическое развитие»</w:t>
        <w:br/>
      </w:r>
      <w:r>
        <w:rPr>
          <w:sz w:val="28"/>
          <w:szCs w:val="28"/>
          <w:u w:val="single"/>
        </w:rPr>
        <w:br/>
      </w:r>
      <w:r>
        <w:rPr>
          <w:b/>
          <w:bCs/>
          <w:sz w:val="28"/>
          <w:szCs w:val="28"/>
          <w:u w:val="single"/>
        </w:rPr>
        <w:t>Актуальность темы:</w:t>
      </w:r>
      <w:r>
        <w:rPr>
          <w:sz w:val="28"/>
          <w:szCs w:val="28"/>
        </w:rPr>
        <w:t xml:space="preserve"> </w:t>
        <w:br/>
        <w:t xml:space="preserve">В младшем дошкольном возрасте у детей только начинают формироваться элементарные представления о явлениях общественной жизни. </w:t>
        <w:br/>
        <w:t>Мы не предполагали, что такая близкая лексическая тема «Семья» вызовет большие затруднения. Начав ее изучение,  выяснилось, что трудно работать с детьми на опосредованном иллюстративном материале. Проведя небольшое тестирование, мы определили, что не все дети знают о своей собственной семье: как зовут родителей (не разделяют понятия «мама» и «имя мамы»), кем работают их родители и бабушки с дедушками, мало кто из детей знает родственные связи, не понимают, кто, кому,  кем приходится, кто старший в семье, кто младший.</w:t>
        <w:br/>
        <w:br/>
      </w:r>
      <w:r>
        <w:rPr>
          <w:b/>
          <w:bCs/>
          <w:sz w:val="28"/>
          <w:szCs w:val="28"/>
          <w:u w:val="single"/>
        </w:rPr>
        <w:t>Цель проекта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у детей первоначальных представлений о семь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и проекта: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Вызвать положительные эмоции в беседе о семье, развивать умение выражать свои чувства (радость, нежность);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Познакомить детей с понятиями «семья», «имя» и «фамилия»;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Учить называть членов своей семьи, устанавливать родственные связи;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Вызвать интерес к собственному имени;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Воспитывать у ребёнка доброжелательное отношение, уважение к своим родителям, желание помогать им.</w:t>
        <w:br/>
      </w:r>
    </w:p>
    <w:p>
      <w:pPr>
        <w:pStyle w:val="Normal"/>
        <w:tabs>
          <w:tab w:val="clear" w:pos="708"/>
          <w:tab w:val="left" w:pos="60" w:leader="none"/>
        </w:tabs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едполагаемый результа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ети должны получить представления о членах семьи, научиться устанавливать родственные связи в своей семье.</w:t>
        <w:br/>
      </w:r>
    </w:p>
    <w:p>
      <w:pPr>
        <w:pStyle w:val="Normal"/>
        <w:tabs>
          <w:tab w:val="clear" w:pos="708"/>
          <w:tab w:val="left" w:pos="60" w:leader="none"/>
        </w:tabs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Планирование по реализации проекта: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u w:val="single"/>
        </w:rPr>
        <w:t>1 этап.</w:t>
      </w:r>
      <w:r>
        <w:rPr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Накопительный (информационный, подготовительный)</w:t>
        <w:br/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7365"/>
        <w:gridCol w:w="2841"/>
      </w:tblGrid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ка проблемы: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то мы знаем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дети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с есть родител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то хотим узнать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– что это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 нас заботятся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меня так назвали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работают мои родители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кая у меня семья?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иллюстраций, открыток, посвященных теме «Семья». 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и обозначать родственные отношения в семье;</w:t>
            </w:r>
          </w:p>
          <w:p>
            <w:pPr>
              <w:pStyle w:val="Normal"/>
              <w:tabs>
                <w:tab w:val="clear" w:pos="708"/>
                <w:tab w:val="left" w:pos="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Формировать обобщающее понятие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sz w:val="28"/>
                <w:szCs w:val="28"/>
              </w:rPr>
              <w:t>Семья</w:t>
            </w:r>
            <w:r>
              <w:rPr>
                <w:sz w:val="28"/>
                <w:szCs w:val="28"/>
                <w:lang w:val="en-US"/>
              </w:rPr>
              <w:t>».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Вовлечь родителей в работу над проектом:</w:t>
              <w:br/>
              <w:t>Составление генеалогического древа семьи.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60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этап.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Практический (организационный, реализация проекта)</w:t>
      </w: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«Познавательное развитие»</w:t>
      </w:r>
      <w:r>
        <w:rPr>
          <w:b/>
          <w:bCs/>
          <w:sz w:val="28"/>
          <w:szCs w:val="28"/>
        </w:rPr>
        <w:br/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7365"/>
        <w:gridCol w:w="2841"/>
      </w:tblGrid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роприятия 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  <w:u w:val="single"/>
              </w:rPr>
              <w:t>Цикл бесед на темы:</w:t>
            </w:r>
            <w:r>
              <w:rPr>
                <w:sz w:val="28"/>
                <w:szCs w:val="28"/>
                <w:highlight w:val="white"/>
              </w:rPr>
              <w:t xml:space="preserve"> </w:t>
              <w:br/>
              <w:t xml:space="preserve">«Кто живет в моей семье?», </w:t>
              <w:br/>
              <w:t xml:space="preserve">«Какая у меня мама?», </w:t>
              <w:br/>
              <w:t xml:space="preserve">«Что мама делает дома?», </w:t>
              <w:br/>
              <w:t xml:space="preserve">«Как мама заботится о нас?», </w:t>
              <w:br/>
              <w:t>«Как я могу заботиться о маме, папе?»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 xml:space="preserve">Рассматривание сюжетной картины «Семья», </w:t>
              <w:br/>
              <w:t>семейных фотографий.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сказ о каждом ребёнке, беседа об именах детей,  воспитывать интерес к собственному имени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братьях и сёстрах </w:t>
            </w:r>
            <w:r>
              <w:rPr>
                <w:i/>
                <w:sz w:val="28"/>
                <w:szCs w:val="28"/>
              </w:rPr>
              <w:t xml:space="preserve">(продолжать учить устанавливать родственные связи в семье; </w:t>
              <w:br/>
              <w:t>формировать понимание таких категорий, как старший, младший)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художественного слова, пословиц  по теме проек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ая папка </w:t>
            </w:r>
            <w:r>
              <w:rPr>
                <w:b/>
                <w:sz w:val="28"/>
                <w:szCs w:val="28"/>
              </w:rPr>
              <w:t>«Пословицы о семье»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бор стихотворений об имени ребенк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ая папка </w:t>
            </w:r>
            <w:r>
              <w:rPr>
                <w:b/>
                <w:sz w:val="28"/>
                <w:szCs w:val="28"/>
              </w:rPr>
              <w:t>«Хорошо там и тут, где по имени зовут»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tabs>
          <w:tab w:val="clear" w:pos="708"/>
          <w:tab w:val="left" w:pos="60" w:leader="none"/>
        </w:tabs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«Социально-коммуникативное развитие»</w:t>
        <w:br/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7365"/>
        <w:gridCol w:w="2841"/>
      </w:tblGrid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роприятия 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highlight w:val="white"/>
              </w:rPr>
              <w:t xml:space="preserve">Беседа «Моя мама» </w:t>
            </w:r>
            <w:r>
              <w:rPr>
                <w:i/>
                <w:sz w:val="28"/>
                <w:szCs w:val="28"/>
                <w:highlight w:val="white"/>
              </w:rPr>
              <w:t>(познакомить детей с трудом мамы;</w:t>
              <w:br/>
              <w:t>активизация</w:t>
            </w:r>
            <w:r>
              <w:rPr>
                <w:i/>
                <w:sz w:val="28"/>
                <w:szCs w:val="28"/>
              </w:rPr>
              <w:t xml:space="preserve"> словаря глаголами и именами прилагательными)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Я и мой папа» </w:t>
            </w:r>
            <w:r>
              <w:rPr>
                <w:i/>
                <w:sz w:val="28"/>
                <w:szCs w:val="28"/>
              </w:rPr>
              <w:t xml:space="preserve">(познакомить с профессией папы; </w:t>
              <w:br/>
              <w:t>активизация словаря глаголами и именами прилагательными)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братьях и сёстрах </w:t>
            </w:r>
            <w:r>
              <w:rPr>
                <w:i/>
                <w:sz w:val="28"/>
                <w:szCs w:val="28"/>
              </w:rPr>
              <w:t xml:space="preserve">(продолжать учить устанавливать родственные связи в семье; </w:t>
              <w:br/>
              <w:t>формировать понимание таких категорий, как старший, младший)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 xml:space="preserve">Беседа с детьми о бабушках и дедушках </w:t>
            </w:r>
            <w:r>
              <w:rPr>
                <w:i/>
                <w:sz w:val="28"/>
                <w:szCs w:val="28"/>
                <w:highlight w:val="white"/>
              </w:rPr>
              <w:t>(</w:t>
            </w:r>
            <w:r>
              <w:rPr>
                <w:i/>
                <w:sz w:val="28"/>
                <w:szCs w:val="28"/>
              </w:rPr>
              <w:t>расширять словарь прилагательных: молодой – старый, добрый, весёлый, красивая, добрая)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tabs>
          <w:tab w:val="clear" w:pos="708"/>
          <w:tab w:val="left" w:pos="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чевое развитие»</w:t>
      </w:r>
      <w:r>
        <w:rPr>
          <w:b/>
          <w:sz w:val="28"/>
          <w:szCs w:val="28"/>
          <w:lang w:val="en-US"/>
        </w:rPr>
        <w:br/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7365"/>
        <w:gridCol w:w="2841"/>
      </w:tblGrid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Мероприятия (чтение)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 xml:space="preserve">рассказа Н. Артюховой «Трудный вечер» 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 С. Михалкова «А что у вас?»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ихотворений А. Барто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стихотворения Е. Благинина «Посидим в тишине»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рассказа Л. Н. Толстова «Бабушка и внучка»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к: «Гуси-лебеди», «Кукушка», «Сестрица Алёнушка и братец Иванушка», «Морозко»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 xml:space="preserve">«Поищем и найдем хорошие слова» </w:t>
              <w:br/>
            </w:r>
            <w:r>
              <w:rPr>
                <w:i/>
                <w:sz w:val="28"/>
                <w:szCs w:val="28"/>
                <w:highlight w:val="white"/>
              </w:rPr>
              <w:t>(активизация имен прилагательных)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>Выполнение заданий по карточке «Моя семья» и генеалогическому дереву.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/и «Назови ласково» </w:t>
              <w:br/>
            </w:r>
            <w:r>
              <w:rPr>
                <w:i/>
                <w:sz w:val="28"/>
                <w:szCs w:val="28"/>
              </w:rPr>
              <w:t>(учить образовывать уменьшительно-ласкательные формы имен существительных)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Как тебя зовут?»</w:t>
              <w:br/>
            </w:r>
            <w:r>
              <w:rPr>
                <w:i/>
                <w:sz w:val="28"/>
                <w:szCs w:val="28"/>
              </w:rPr>
              <w:t>(продолжать учить образовывать уменьшительно-ласкательные формы имен существительных)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/и «Отгадай, о ком я говорю» </w:t>
              <w:br/>
            </w:r>
            <w:r>
              <w:rPr>
                <w:i/>
                <w:sz w:val="28"/>
                <w:szCs w:val="28"/>
              </w:rPr>
              <w:t>(закреплять названия родственных отношений, расширять словарь прилагательных: молодой - старый, добрый, веселый, красивая, добрая.)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/и «Назови и покажи» » </w:t>
              <w:br/>
            </w:r>
            <w:r>
              <w:rPr>
                <w:i/>
                <w:sz w:val="28"/>
                <w:szCs w:val="28"/>
              </w:rPr>
              <w:t>(закреплять названия родственных отношений, расширять глагольный словарь: убирает, стирает, готовит, вяжет, чинит, печёт.)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tabs>
          <w:tab w:val="clear" w:pos="708"/>
          <w:tab w:val="left" w:pos="60" w:leader="none"/>
        </w:tabs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«Социально-коммуникативное развитие»</w:t>
        <w:br/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7365"/>
        <w:gridCol w:w="2841"/>
      </w:tblGrid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роприятия 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>Сюжетно-ролевая игра «Семья», «Мама варит обед»</w:t>
            </w:r>
            <w:r>
              <w:rPr>
                <w:sz w:val="28"/>
                <w:szCs w:val="28"/>
              </w:rPr>
              <w:t>, «Помощники»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>Д/и «Моя семья»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tabs>
          <w:tab w:val="clear" w:pos="708"/>
          <w:tab w:val="left" w:pos="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«Художественно-эстетическое развитие»</w:t>
        <w:br/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7365"/>
        <w:gridCol w:w="2841"/>
      </w:tblGrid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Мероприятия 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>Лепка «Угощение для бабушки»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white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Аппликация «Укрась салфетку»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white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white"/>
              </w:rPr>
              <w:t>Рисование «Бусы для мамы»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white"/>
              </w:rPr>
              <w:t>воспитатели</w:t>
            </w:r>
          </w:p>
        </w:tc>
      </w:tr>
    </w:tbl>
    <w:p>
      <w:pPr>
        <w:pStyle w:val="Normal"/>
        <w:tabs>
          <w:tab w:val="clear" w:pos="708"/>
          <w:tab w:val="left" w:pos="60" w:leader="none"/>
        </w:tabs>
        <w:autoSpaceDE w:val="false"/>
        <w:rPr/>
      </w:pPr>
      <w:r>
        <w:rPr/>
        <w:br/>
        <w:t>«Физическое развитие»</w:t>
        <w:br/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7365"/>
        <w:gridCol w:w="2841"/>
      </w:tblGrid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роприятия 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сы для мамы»</w:t>
              <w:br/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highlight w:val="white"/>
              </w:rPr>
              <w:t>развитие мелкой моторики, нанизывание шариков на шнурок, упражнять детей в чередовании двухцветных шариков)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white"/>
              </w:rPr>
              <w:t xml:space="preserve">Пальчиковая игра </w:t>
            </w:r>
            <w:r>
              <w:rPr>
                <w:sz w:val="28"/>
                <w:szCs w:val="28"/>
                <w:highlight w:val="white"/>
                <w:lang w:val="en-US"/>
              </w:rPr>
              <w:t>«</w:t>
            </w:r>
            <w:r>
              <w:rPr>
                <w:sz w:val="28"/>
                <w:szCs w:val="28"/>
                <w:highlight w:val="white"/>
              </w:rPr>
              <w:t>Моя семья</w:t>
            </w:r>
            <w:r>
              <w:rPr>
                <w:sz w:val="28"/>
                <w:szCs w:val="28"/>
                <w:highlight w:val="white"/>
                <w:lang w:val="en-US"/>
              </w:rPr>
              <w:t>»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 xml:space="preserve">«Поможем бабушке» </w:t>
              <w:br/>
            </w:r>
            <w:r>
              <w:rPr>
                <w:i/>
                <w:sz w:val="28"/>
                <w:szCs w:val="28"/>
                <w:highlight w:val="white"/>
              </w:rPr>
              <w:t>(развитие мелкой моторики рук, наматывание ниток в клубок).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white"/>
              </w:rPr>
              <w:t xml:space="preserve">Пальчиковая игра </w:t>
            </w:r>
            <w:r>
              <w:rPr>
                <w:sz w:val="28"/>
                <w:szCs w:val="28"/>
                <w:highlight w:val="white"/>
                <w:lang w:val="en-US"/>
              </w:rPr>
              <w:t>«</w:t>
            </w:r>
            <w:r>
              <w:rPr>
                <w:sz w:val="28"/>
                <w:szCs w:val="28"/>
                <w:highlight w:val="white"/>
              </w:rPr>
              <w:t>Ладушки</w:t>
            </w:r>
            <w:r>
              <w:rPr>
                <w:sz w:val="28"/>
                <w:szCs w:val="28"/>
                <w:highlight w:val="white"/>
                <w:lang w:val="en-US"/>
              </w:rPr>
              <w:t>»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" w:leader="none"/>
        </w:tabs>
        <w:autoSpaceDE w:val="false"/>
        <w:rPr/>
      </w:pPr>
      <w:r>
        <w:rPr/>
        <w:br/>
        <w:t>Коррекционная работа:</w:t>
        <w:br/>
      </w:r>
    </w:p>
    <w:tbl>
      <w:tblPr>
        <w:tblW w:w="13047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7365"/>
        <w:gridCol w:w="2841"/>
        <w:gridCol w:w="2841"/>
      </w:tblGrid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роприятия 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  <w:tc>
          <w:tcPr>
            <w:tcW w:w="2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. Кто позвал? </w:t>
              <w:br/>
            </w:r>
            <w:r>
              <w:rPr>
                <w:i/>
                <w:sz w:val="28"/>
                <w:szCs w:val="28"/>
              </w:rPr>
              <w:t>(развитие слухового внимания)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. «Вот так!» </w:t>
              <w:br/>
            </w:r>
            <w:r>
              <w:rPr>
                <w:i/>
                <w:sz w:val="28"/>
                <w:szCs w:val="28"/>
              </w:rPr>
              <w:t>(развитие зрительного внимания)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. «Шумовые коробочки» </w:t>
              <w:br/>
            </w:r>
            <w:r>
              <w:rPr>
                <w:i/>
                <w:sz w:val="28"/>
                <w:szCs w:val="28"/>
              </w:rPr>
              <w:t>(развитие слухового внимания)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. «Что делают члены семьи?» </w:t>
              <w:br/>
            </w:r>
            <w:r>
              <w:rPr>
                <w:i/>
                <w:sz w:val="28"/>
                <w:szCs w:val="28"/>
              </w:rPr>
              <w:t>(развитие зрительного внимания)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8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я на развитие общих речевых навыков</w:t>
            </w:r>
          </w:p>
        </w:tc>
        <w:tc>
          <w:tcPr>
            <w:tcW w:w="2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 «В гостях у бабушки»</w:t>
              <w:br/>
            </w:r>
            <w:r>
              <w:rPr>
                <w:i/>
                <w:sz w:val="28"/>
                <w:szCs w:val="28"/>
              </w:rPr>
              <w:t>(развитие артикуляционной моторики)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. «Бабушка удивляется» </w:t>
              <w:br/>
            </w:r>
            <w:r>
              <w:rPr>
                <w:i/>
                <w:sz w:val="28"/>
                <w:szCs w:val="28"/>
              </w:rPr>
              <w:t>(закрепление правильного звукопроизношения звука О)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. «Поймай звук О» </w:t>
              <w:br/>
            </w:r>
            <w:r>
              <w:rPr>
                <w:i/>
                <w:sz w:val="28"/>
                <w:szCs w:val="28"/>
              </w:rPr>
              <w:t>(развитие фонематического восприятия)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. «Мамины духи» </w:t>
              <w:br/>
            </w:r>
            <w:r>
              <w:rPr>
                <w:i/>
                <w:sz w:val="28"/>
                <w:szCs w:val="28"/>
              </w:rPr>
              <w:t>(развитие глубокого вдоха и плавного выдоха)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. «Ау, ау -  кричу в лесу» </w:t>
              <w:br/>
            </w:r>
            <w:r>
              <w:rPr>
                <w:i/>
                <w:sz w:val="28"/>
                <w:szCs w:val="28"/>
              </w:rPr>
              <w:t>(развитие силы голоса)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</w:rPr>
        <w:t>3 этап. Заключительный (завершающий, результативный)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7365"/>
        <w:gridCol w:w="2841"/>
      </w:tblGrid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роприятия 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>С/р игра «Семья»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>Рассматривание генеалогического древа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 xml:space="preserve">Составление с детьми рассказов о членах семьи:  </w:t>
              <w:br/>
              <w:t>«Моя семья»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>Оформление стенда - выставки «Моя семья»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white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>Чтение стихов о своей семье.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white"/>
              </w:rPr>
              <w:t>воспитател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sz w:val="32"/>
          <w:szCs w:val="32"/>
        </w:rPr>
        <w:t>Планирование работы.</w:t>
      </w:r>
    </w:p>
    <w:p>
      <w:pPr>
        <w:pStyle w:val="Normal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70"/>
        <w:gridCol w:w="2268"/>
        <w:gridCol w:w="2146"/>
        <w:gridCol w:w="2137"/>
      </w:tblGrid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я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ованная деятельность с деть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местная деятельность педагогов и дете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ентябр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иагностика детей на начало учебного г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u w:val="single"/>
              </w:rPr>
              <w:t>Разучивание потешек по данной теме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Пальчики», «Кто живёт в моей квартире?», «Ладушки», «Поможем бабушке»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/>
                <w:u w:val="single"/>
              </w:rPr>
              <w:t>Беседа</w:t>
            </w:r>
            <w:r>
              <w:rPr>
                <w:rFonts w:eastAsia="Calibri"/>
              </w:rPr>
              <w:t xml:space="preserve"> об именах детей на тему: « Что обозначает каждое имя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u w:val="single"/>
              </w:rPr>
              <w:t>Сюжетно – ролевые игры</w:t>
            </w:r>
            <w:r>
              <w:rPr>
                <w:rFonts w:eastAsia="Calibri"/>
              </w:rPr>
              <w:t xml:space="preserve"> в «Семью», «Дочки – матери»  с разными вариантам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  <w:u w:val="single"/>
              </w:rPr>
              <w:t xml:space="preserve">Выпуск фотогазет: </w:t>
            </w:r>
            <w:r>
              <w:rPr>
                <w:rFonts w:eastAsia="BatangChe"/>
              </w:rPr>
              <w:t>«Первое лето вместе», «Праздники летом»</w:t>
            </w:r>
          </w:p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  <w:u w:val="single"/>
              </w:rPr>
              <w:t>Привлечь родителей к сбору материала</w:t>
            </w:r>
            <w:r>
              <w:rPr>
                <w:rFonts w:eastAsia="BatangChe"/>
              </w:rPr>
              <w:t xml:space="preserve"> по теме проекта, к созданию личных портфолио на детей.</w:t>
            </w:r>
          </w:p>
          <w:p>
            <w:pPr>
              <w:pStyle w:val="Normal"/>
              <w:autoSpaceDE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 xml:space="preserve">Консультация на тему: </w:t>
            </w:r>
          </w:p>
          <w:p>
            <w:pPr>
              <w:pStyle w:val="Normal"/>
              <w:autoSpaceDE w:val="false"/>
              <w:rPr>
                <w:rFonts w:eastAsia="Calibri"/>
                <w:u w:val="single"/>
              </w:rPr>
            </w:pPr>
            <w:r>
              <w:rPr>
                <w:rFonts w:eastAsia="Calibri"/>
              </w:rPr>
              <w:t>«Ошибки, которые совершать нельзя»</w:t>
            </w:r>
          </w:p>
        </w:tc>
      </w:tr>
      <w:tr>
        <w:trPr>
          <w:trHeight w:val="2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тябр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емья – что это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сматривание иллюстраций, открыток, посвящённых теме «Семья»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u w:val="single"/>
              </w:rPr>
              <w:t>Рисовани</w:t>
            </w:r>
            <w:r>
              <w:rPr>
                <w:rFonts w:eastAsia="Calibri"/>
              </w:rPr>
              <w:t>е на тему: «Ласковое солнышко» методом примакивания к солнышку ладошек ( коллективная работа)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u w:val="single"/>
              </w:rPr>
              <w:t>Беседы на темы</w:t>
            </w:r>
            <w:r>
              <w:rPr>
                <w:rFonts w:eastAsia="Calibri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«Что такое семья», «Кто живёт в моей семье».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</w:rPr>
              <w:t>Продолжить сбор портфолио с родителей.</w:t>
            </w:r>
          </w:p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  <w:u w:val="single"/>
              </w:rPr>
              <w:t>Собрание родителей на тему</w:t>
            </w:r>
            <w:r>
              <w:rPr>
                <w:rFonts w:eastAsia="BatangChe"/>
              </w:rPr>
              <w:t>:</w:t>
            </w:r>
          </w:p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Che"/>
              </w:rPr>
              <w:t>«Всё начинается с  семьи»</w:t>
            </w:r>
          </w:p>
          <w:p>
            <w:pPr>
              <w:pStyle w:val="Normal"/>
              <w:autoSpaceDE w:val="false"/>
              <w:rPr>
                <w:rFonts w:eastAsia="BatangChe"/>
                <w:u w:val="single"/>
              </w:rPr>
            </w:pPr>
            <w:r>
              <w:rPr>
                <w:rFonts w:eastAsia="BatangChe"/>
                <w:u w:val="single"/>
              </w:rPr>
              <w:t>Консультация на тему:</w:t>
            </w:r>
          </w:p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</w:rPr>
              <w:t>«Какой характер у ребёнка?»</w:t>
            </w:r>
          </w:p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  <w:t>Ноябр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</w:rPr>
              <w:t>Мама, любимая мо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  <w:u w:val="single"/>
              </w:rPr>
              <w:t>Познавательное занятие на тему</w:t>
            </w:r>
            <w:r>
              <w:rPr>
                <w:rFonts w:eastAsia="BatangChe"/>
              </w:rPr>
              <w:t>: «Моя семья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atangChe"/>
                <w:u w:val="single"/>
              </w:rPr>
              <w:t>Лепка на тему</w:t>
            </w:r>
            <w:r>
              <w:rPr>
                <w:rFonts w:eastAsia="BatangChe"/>
              </w:rPr>
              <w:t>: «Бусы в подарок мамочке»</w:t>
            </w:r>
          </w:p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</w:rPr>
              <w:t>Изготовление коллективного панно «Мы с моей мамочкой похожи, как две капельки воды!»</w:t>
            </w:r>
          </w:p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  <w:u w:val="single"/>
              </w:rPr>
              <w:t>Аппликаци</w:t>
            </w:r>
            <w:r>
              <w:rPr>
                <w:rFonts w:eastAsia="BatangChe"/>
              </w:rPr>
              <w:t>я ко Дню Матери на тему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Che"/>
              </w:rPr>
              <w:t>«Сладкая конфетка»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BatangChe"/>
                <w:u w:val="single"/>
              </w:rPr>
              <w:t>Беседа на тему:</w:t>
            </w:r>
            <w:r>
              <w:rPr>
                <w:rFonts w:eastAsia="BatangChe"/>
              </w:rPr>
              <w:t xml:space="preserve"> «Моя мама – самая лучшая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  <w:u w:val="single"/>
              </w:rPr>
              <w:t>Разучивание стихотворения</w:t>
            </w:r>
            <w:r>
              <w:rPr>
                <w:rFonts w:eastAsia="BatangChe"/>
              </w:rPr>
              <w:t xml:space="preserve"> «Дома».</w:t>
            </w:r>
          </w:p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  <w:u w:val="single"/>
              </w:rPr>
              <w:t>Сюжетно – ролевые игры</w:t>
            </w:r>
            <w:r>
              <w:rPr>
                <w:rFonts w:eastAsia="BatangChe"/>
              </w:rPr>
              <w:t xml:space="preserve"> в «Нашу семью» с вариантами «Скорая помощь», «Парикмахерская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Консультирование на тему:</w:t>
            </w:r>
          </w:p>
          <w:p>
            <w:pPr>
              <w:pStyle w:val="Normal"/>
              <w:autoSpaceDE w:val="false"/>
              <w:rPr>
                <w:rFonts w:eastAsia="Calibri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Calibri"/>
                <w:u w:val="single"/>
              </w:rPr>
              <w:t>«История возникновения праздника День Матери»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u w:val="single"/>
              </w:rPr>
              <w:t>Тестирование на тему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Мой стиль воспитания в семье»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вместное проведение Дня Матери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Чаепитие в группе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екабр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, в котором я живу. Наши братья и сёст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</w:rPr>
              <w:t>Рассматривание сюжетной картины  «Семья»</w:t>
            </w:r>
          </w:p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Che"/>
                <w:u w:val="single"/>
              </w:rPr>
              <w:t xml:space="preserve">Беседа на тему: </w:t>
            </w:r>
            <w:r>
              <w:rPr>
                <w:rFonts w:eastAsia="BatangChe"/>
              </w:rPr>
              <w:t>«Наши братья и сёстры»</w:t>
            </w:r>
          </w:p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Che"/>
                <w:u w:val="single"/>
              </w:rPr>
            </w:pPr>
            <w:r>
              <w:rPr>
                <w:rFonts w:eastAsia="BatangChe"/>
                <w:u w:val="single"/>
              </w:rPr>
              <w:t>Изготовление коллажа методом обрывания на тему:</w:t>
            </w:r>
          </w:p>
          <w:p>
            <w:pPr>
              <w:pStyle w:val="Normal"/>
              <w:autoSpaceDE w:val="false"/>
              <w:rPr>
                <w:rFonts w:eastAsia="BatangChe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BatangChe"/>
                <w:u w:val="single"/>
              </w:rPr>
              <w:t>«Весёлая семья снеговичков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u w:val="single"/>
              </w:rPr>
              <w:t>Рассказывание русских народных сказок:</w:t>
            </w:r>
          </w:p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Batang;바탕"/>
                <w:sz w:val="22"/>
                <w:szCs w:val="22"/>
              </w:rPr>
              <w:t>«Гуси – лебеди», «Сестрица Алёнушка и братец Иванушка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u w:val="single"/>
              </w:rPr>
              <w:t>Рекомендация н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u w:val="single"/>
              </w:rPr>
              <w:t>тему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Как знакомить ребёнка с историей семьи. Работа с генеалогическим древом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Январ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ши бабушки и дедуш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  <w:u w:val="single"/>
              </w:rPr>
              <w:t>Беседа на тему:</w:t>
            </w:r>
            <w:r>
              <w:rPr>
                <w:rFonts w:eastAsia="Arial Unicode MS"/>
              </w:rPr>
              <w:t xml:space="preserve"> «Мои бабушка и дедушка».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  <w:u w:val="single"/>
              </w:rPr>
              <w:t>Изготовление из солёного теста</w:t>
            </w:r>
            <w:r>
              <w:rPr>
                <w:rFonts w:eastAsia="Arial Unicode MS"/>
              </w:rPr>
              <w:t xml:space="preserve"> на тему: «Подарок моим любимым – весёлые конфетки»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2"/>
                <w:szCs w:val="22"/>
                <w:u w:val="single"/>
              </w:rPr>
            </w:pPr>
            <w:r>
              <w:rPr>
                <w:rFonts w:eastAsia="Batang;바탕"/>
                <w:sz w:val="22"/>
                <w:szCs w:val="22"/>
                <w:u w:val="single"/>
              </w:rPr>
              <w:t>Чтение рассказа</w:t>
            </w:r>
          </w:p>
          <w:p>
            <w:pPr>
              <w:pStyle w:val="Normal"/>
              <w:autoSpaceDE w:val="false"/>
              <w:rPr>
                <w:rFonts w:eastAsia="Batang;바탕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Batang;바탕"/>
                <w:sz w:val="22"/>
                <w:szCs w:val="22"/>
              </w:rPr>
              <w:t>Л. Н. Толстого «Бабушка и внучка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atang;바탕"/>
                <w:sz w:val="22"/>
                <w:szCs w:val="22"/>
                <w:u w:val="single"/>
              </w:rPr>
              <w:t>Сюжетно – ролевые игры на тему</w:t>
            </w:r>
            <w:r>
              <w:rPr>
                <w:rFonts w:eastAsia="Batang;바탕"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rFonts w:eastAsia="BatangChe"/>
                <w:u w:val="single"/>
              </w:rPr>
            </w:pPr>
            <w:r>
              <w:rPr>
                <w:rFonts w:eastAsia="Batang;바탕"/>
                <w:sz w:val="22"/>
                <w:szCs w:val="22"/>
              </w:rPr>
              <w:t>« У бабушки скоро день рождения», «Дедушка заболел»</w:t>
            </w:r>
            <w:r>
              <w:rPr>
                <w:rFonts w:eastAsia="BatangChe"/>
                <w:u w:val="single"/>
              </w:rPr>
              <w:t xml:space="preserve"> Упражнения на развитие речевых навыков:</w:t>
            </w:r>
          </w:p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</w:rPr>
              <w:t>«В гостях у бабушки».</w:t>
            </w:r>
          </w:p>
          <w:p>
            <w:pPr>
              <w:pStyle w:val="Normal"/>
              <w:autoSpaceDE w:val="false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Batang;바탕"/>
                <w:u w:val="single"/>
              </w:rPr>
              <w:t>Развлечение совместно с детьми</w:t>
            </w:r>
            <w:r>
              <w:rPr>
                <w:rFonts w:eastAsia="Batang;바탕"/>
              </w:rPr>
              <w:t xml:space="preserve"> на тему: </w:t>
            </w:r>
          </w:p>
          <w:p>
            <w:pPr>
              <w:pStyle w:val="Normal"/>
              <w:autoSpaceDE w:val="false"/>
              <w:rPr>
                <w:rFonts w:eastAsia="Batang;바탕"/>
              </w:rPr>
            </w:pPr>
            <w:r>
              <w:rPr>
                <w:rFonts w:eastAsia="Batang;바탕"/>
              </w:rPr>
              <w:t>«Бабушка – Загадушка».</w:t>
            </w:r>
          </w:p>
          <w:p>
            <w:pPr>
              <w:pStyle w:val="Normal"/>
              <w:autoSpaceDE w:val="false"/>
              <w:rPr>
                <w:rFonts w:eastAsia="Batang;바탕"/>
              </w:rPr>
            </w:pPr>
            <w:r>
              <w:rPr>
                <w:rFonts w:eastAsia="Batang;바탕"/>
                <w:u w:val="single"/>
              </w:rPr>
              <w:t>Памятка на тему:</w:t>
            </w:r>
            <w:r>
              <w:rPr>
                <w:rFonts w:eastAsia="Batang;바탕"/>
              </w:rPr>
              <w:t xml:space="preserve"> «Буклет об истории семьи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еврал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й пап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  <w:u w:val="single"/>
              </w:rPr>
              <w:t>Коллективный разговор на тему:</w:t>
            </w:r>
            <w:r>
              <w:rPr>
                <w:rFonts w:eastAsia="BatangChe"/>
              </w:rPr>
              <w:t xml:space="preserve"> «Папа может».</w:t>
            </w:r>
          </w:p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  <w:u w:val="single"/>
              </w:rPr>
              <w:t>Рисование на тему:</w:t>
            </w:r>
            <w:r>
              <w:rPr>
                <w:rFonts w:eastAsia="BatangChe"/>
              </w:rPr>
              <w:t xml:space="preserve"> «Автомобиль для папы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BatangChe"/>
                <w:u w:val="single"/>
              </w:rPr>
              <w:t>Составление с детьми рассказов на тему</w:t>
            </w:r>
            <w:r>
              <w:rPr>
                <w:rFonts w:eastAsia="BatangChe"/>
              </w:rPr>
              <w:t>:</w:t>
            </w:r>
          </w:p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Che"/>
              </w:rPr>
              <w:t>«Кто живёт в моей семье».</w:t>
            </w:r>
          </w:p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u w:val="single"/>
              </w:rPr>
              <w:t>Практическое занятие – тренинг на тему:</w:t>
            </w:r>
            <w:r>
              <w:rPr>
                <w:rFonts w:eastAsia="Calibri"/>
              </w:rPr>
              <w:t xml:space="preserve"> «Газетная семья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u w:val="single"/>
              </w:rPr>
              <w:t>Консультация на тему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«Воспитываем мужчину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Ма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мья – это общий д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u w:val="single"/>
              </w:rPr>
              <w:t>Изготовление сувениров</w:t>
            </w:r>
            <w:r>
              <w:rPr>
                <w:rFonts w:eastAsia="Calibri"/>
              </w:rPr>
              <w:t xml:space="preserve"> в подарок мамам и бабушкам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  <w:u w:val="single"/>
              </w:rPr>
              <w:t xml:space="preserve">Чтение </w:t>
            </w:r>
            <w:r>
              <w:rPr>
                <w:rFonts w:eastAsia="BatangChe"/>
              </w:rPr>
              <w:t>произведения С. Михалкова «А что у Вас?»</w:t>
            </w:r>
          </w:p>
          <w:p>
            <w:pPr>
              <w:pStyle w:val="Normal"/>
              <w:autoSpaceDE w:val="false"/>
              <w:rPr>
                <w:rFonts w:eastAsia="BatangChe"/>
                <w:u w:val="single"/>
              </w:rPr>
            </w:pPr>
            <w:r>
              <w:rPr>
                <w:rFonts w:eastAsia="BatangChe"/>
                <w:u w:val="single"/>
              </w:rPr>
              <w:t xml:space="preserve">Рассматривание альбома группы с </w:t>
            </w:r>
            <w:r>
              <w:rPr>
                <w:rFonts w:eastAsia="BatangChe"/>
              </w:rPr>
              <w:t>семейными фотографиям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  <w:u w:val="single"/>
              </w:rPr>
              <w:t xml:space="preserve">Папки на темы:  </w:t>
            </w:r>
            <w:r>
              <w:rPr>
                <w:rFonts w:eastAsia="Arial Unicode MS"/>
              </w:rPr>
              <w:t>«Стихи о семье», «Русские народные пословицы»</w:t>
            </w:r>
          </w:p>
          <w:p>
            <w:pPr>
              <w:pStyle w:val="Normal"/>
              <w:autoSpaceDE w:val="false"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  <w:t>Консультация на тему:</w:t>
            </w:r>
          </w:p>
          <w:p>
            <w:pPr>
              <w:pStyle w:val="Normal"/>
              <w:autoSpaceDE w:val="false"/>
              <w:rPr>
                <w:rFonts w:eastAsia="Arial Unicode MS"/>
                <w:u w:val="single"/>
              </w:rPr>
            </w:pPr>
            <w:r>
              <w:rPr>
                <w:rFonts w:eastAsia="Arial Unicode MS"/>
              </w:rPr>
              <w:t>«Права ребёнка. Соблюдение их в семье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  <w:t>Апрел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ша группа – это тоже наша семь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 xml:space="preserve">Дидактические игры: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«Отгадай, о ком я говорю», «Как тебя зовут?», «Назови ласково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  <w:u w:val="single"/>
              </w:rPr>
              <w:t xml:space="preserve">Рассматривание </w:t>
            </w:r>
            <w:r>
              <w:rPr>
                <w:rFonts w:eastAsia="BatangChe"/>
              </w:rPr>
              <w:t>флага нашей группы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BatangChe"/>
                <w:u w:val="single"/>
              </w:rPr>
              <w:t>Разучивание девиза</w:t>
            </w:r>
            <w:r>
              <w:rPr>
                <w:rFonts w:eastAsia="BatangChe"/>
              </w:rPr>
              <w:t xml:space="preserve"> группы «Солнышко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u w:val="single"/>
              </w:rPr>
              <w:t>Изготовление родителями стенгазет на тему:</w:t>
            </w:r>
            <w:r>
              <w:rPr>
                <w:rFonts w:eastAsia="Calibri"/>
              </w:rPr>
              <w:t xml:space="preserve"> «Хорошо там и тут, где по имени зову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Ма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;바탕"/>
              </w:rPr>
            </w:pPr>
            <w:r>
              <w:rPr>
                <w:rFonts w:eastAsia="Batang;바탕"/>
              </w:rPr>
              <w:t>Что мы узнали о семье. Диагностика детей на конец г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Познавательное занятие на тему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«Семья – тепло и ласка»</w:t>
            </w:r>
          </w:p>
          <w:p>
            <w:pPr>
              <w:pStyle w:val="Normal"/>
              <w:autoSpaceDE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Комплексное занятие на тему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«Воздушные шары наших семей» (дети наклеивают на шарики портреты членов своей семьи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u w:val="single"/>
              </w:rPr>
              <w:t>Сюжетно – ролевая игра</w:t>
            </w:r>
            <w:r>
              <w:rPr>
                <w:rFonts w:eastAsia="Calibri"/>
              </w:rPr>
              <w:t xml:space="preserve"> «Моя семья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Che"/>
                <w:u w:val="single"/>
              </w:rPr>
            </w:pPr>
            <w:r>
              <w:rPr>
                <w:rFonts w:eastAsia="BatangChe"/>
                <w:u w:val="single"/>
              </w:rPr>
              <w:t xml:space="preserve">Оформление выставки – стенда на тему: </w:t>
            </w:r>
          </w:p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</w:rPr>
              <w:t>«Моя семья»</w:t>
            </w:r>
          </w:p>
          <w:p>
            <w:pPr>
              <w:pStyle w:val="Normal"/>
              <w:autoSpaceDE w:val="false"/>
              <w:rPr>
                <w:rFonts w:eastAsia="BatangChe"/>
                <w:u w:val="single"/>
              </w:rPr>
            </w:pPr>
            <w:r>
              <w:rPr>
                <w:rFonts w:eastAsia="BatangChe"/>
                <w:u w:val="single"/>
              </w:rPr>
              <w:t>Памятка на тему:</w:t>
            </w:r>
          </w:p>
          <w:p>
            <w:pPr>
              <w:pStyle w:val="Normal"/>
              <w:autoSpaceDE w:val="false"/>
              <w:rPr>
                <w:rFonts w:eastAsia="BatangChe"/>
              </w:rPr>
            </w:pPr>
            <w:r>
              <w:rPr>
                <w:rFonts w:eastAsia="BatangChe"/>
              </w:rPr>
              <w:t>«Основы нравственных отношений в семье»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агностическая карта оценки знаний детей по осуществлению проектной деятельности.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78"/>
        <w:gridCol w:w="585"/>
        <w:gridCol w:w="605"/>
        <w:gridCol w:w="645"/>
        <w:gridCol w:w="545"/>
        <w:gridCol w:w="600"/>
        <w:gridCol w:w="590"/>
        <w:gridCol w:w="615"/>
        <w:gridCol w:w="576"/>
        <w:gridCol w:w="645"/>
        <w:gridCol w:w="546"/>
        <w:gridCol w:w="630"/>
        <w:gridCol w:w="561"/>
      </w:tblGrid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Ф. И. ребёнк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е о семье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ние членов семьи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ния о работе  родителей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рес  к своему имен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е к членам семь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ТОГ</w:t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Афанасьев Артё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Антонова Ви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Бугун Ки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Богданова Е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Белявская Дарь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Бербенцев Ива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Бостанова Белл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брагимова М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Гончарова М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Гурбина Саш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Гуров Артё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Гурова Наст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олошин Яри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4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Дроздова Саш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5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Джинджуа Д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5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Ероцкая Али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7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улиев Сами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8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Курамагомедова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9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Лебедев Арс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Лизогубова Дарь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Левин Ле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Маркова Наст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3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Минасова Март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4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Жигунов Рома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убалова Е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6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ахманов Иль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ломко Семё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8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арджиева С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9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бединская Лиз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0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Топсахалов Сав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Тетеревятникова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ляков Яри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3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Чарыков Георг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4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Черников Лёш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5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Читинашвили Д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6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Шаов Осма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7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Шанько Рома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8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Шипулин Мар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9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Шулинов Богда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Юдина Алл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рейник Никит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Мартынов Миш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3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Бондаренко Пёт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4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Клим Дарь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5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6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атели уровней развития.</w:t>
      </w:r>
    </w:p>
    <w:p>
      <w:pPr>
        <w:pStyle w:val="Normal"/>
        <w:rPr/>
      </w:pPr>
      <w:r>
        <w:rPr>
          <w:sz w:val="28"/>
          <w:szCs w:val="28"/>
          <w:u w:val="single"/>
        </w:rPr>
        <w:t>Высокий уровень</w:t>
      </w:r>
      <w:r>
        <w:rPr>
          <w:sz w:val="28"/>
          <w:szCs w:val="28"/>
        </w:rPr>
        <w:t>:  2.5 – 3 балл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редний уровень развития: </w:t>
      </w:r>
      <w:r>
        <w:rPr>
          <w:sz w:val="28"/>
          <w:szCs w:val="28"/>
        </w:rPr>
        <w:t>от 1.5 до 2.4 балла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>Низкий уровень развития</w:t>
      </w:r>
      <w:r>
        <w:rPr>
          <w:sz w:val="28"/>
          <w:szCs w:val="28"/>
        </w:rPr>
        <w:t>: меньше 1.5 балл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полугодие.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сокий уровен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редний уровень: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>Низкий уровень</w:t>
      </w:r>
      <w:r>
        <w:rPr>
          <w:sz w:val="28"/>
          <w:szCs w:val="28"/>
          <w:u w:val="single"/>
        </w:rPr>
        <w:t>: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 полугодие.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сокий уровен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редний уровен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зкий уровен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ложения: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Генеалогические древа  каждой семьи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сказы детей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Моя семья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апка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Пословицы о семье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/>
      </w:pPr>
      <w:r>
        <w:rPr>
          <w:sz w:val="28"/>
          <w:szCs w:val="28"/>
        </w:rPr>
        <w:t>Папка «Хорошо и там и тут, где по имени зовут!!!»</w:t>
      </w:r>
    </w:p>
    <w:p>
      <w:pPr>
        <w:pStyle w:val="Normal"/>
        <w:rPr>
          <w:sz w:val="28"/>
          <w:szCs w:val="28"/>
        </w:rPr>
      </w:pPr>
      <w:r>
        <w:rPr>
          <w:b/>
          <w:sz w:val="72"/>
          <w:szCs w:val="72"/>
        </w:rPr>
        <w:t xml:space="preserve">. </w:t>
      </w:r>
      <w:r>
        <w:rPr>
          <w:sz w:val="28"/>
          <w:szCs w:val="28"/>
        </w:rPr>
        <w:t>Папка «Стихи о семье»</w:t>
      </w:r>
    </w:p>
    <w:p>
      <w:pPr>
        <w:pStyle w:val="Normal"/>
        <w:rPr/>
      </w:pPr>
      <w:r>
        <w:rPr>
          <w:b/>
          <w:sz w:val="72"/>
          <w:szCs w:val="72"/>
        </w:rPr>
        <w:t xml:space="preserve">. </w:t>
      </w:r>
      <w:r>
        <w:rPr>
          <w:sz w:val="28"/>
          <w:szCs w:val="28"/>
          <w:u w:val="single"/>
        </w:rPr>
        <w:t>Конспект познавательного занятия во второй младшей группе на тему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Моя семь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граммное содержани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гащение представлений о семье, о том, что семья – это все, кто живет вместе с ребенком. Воспитание любви к близким людям. Совершенствование умения рисовать красками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u w:val="single"/>
        </w:rPr>
        <w:t>Цели:</w:t>
      </w:r>
    </w:p>
    <w:p>
      <w:pPr>
        <w:pStyle w:val="Normal"/>
        <w:ind w:firstLine="708"/>
        <w:jc w:val="both"/>
        <w:rPr>
          <w:sz w:val="28"/>
          <w:szCs w:val="22"/>
        </w:rPr>
      </w:pPr>
      <w:r>
        <w:rPr>
          <w:sz w:val="28"/>
        </w:rPr>
        <w:t xml:space="preserve"> </w:t>
      </w:r>
      <w:r>
        <w:rPr>
          <w:sz w:val="28"/>
        </w:rPr>
        <w:t>Создавать условия для развития у детей представлений о семье, семейной принадлежности. Закреплять умение называть членов семьи. Формировать понимание роли взрослых и детей в семь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огащать словарный запас детей (названия пальцев рук), активизировать употребление прилагательных в реч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ормировать умение различать и называть геометрические фигуры, закрашивать контурные картинк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звивать восприятие формы и цвета, внимание, память, речь, общую и мелкую моторику, эмоциональную сферу де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здавать условия для воспитания любви, внимательного и заботливого отношения к членам св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Материалы и оборудовани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укла Антош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акет до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илуэт ладошки из карт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шапочки на каждый палец ладошки с изображением лица мамы, папы, бабушки, дедушки, ребен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нтурные картин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зобразительный материа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Ход занятия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ети вместе с воспитателем подходят к домику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Что за башенка стоит?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 в окошке свет горит!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К этой башне подойдём,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 зовётся башня – д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ы постучим, тук- тук. Никог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Постучим  по громче, ведь звонка нет, тук-тук. 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Кто-то выглядывает в ок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Здравствуй мальчик, как тебя зову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Здравствуйте, я Антош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Антошка с кем ты живешь в этом домик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д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дин? Ребята, как вы думаете, может ли жить ребенок один в доме? (Не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кто должен жить вместе с ним? (Мама, папа, бабушка, дедушка, брат, сестра). Правильно, а все вместе, это семь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йчас внимательно послушайте загадку и постарайтесь её отгада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ять да пять - родные братцы,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ак все вместе и родя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Если вскапываешь грядку –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ржат все одну лопатк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А зимою все гурьбою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ружно прячутся в теплушк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от какие «пять да пять»,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гадайте, как их звать? (Пальцы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авильно, это пальцы. А что это за теплушки, в которые они прячутся? (Перчатки)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вайте поиграем в пальчиковую игру «Семья». Сожмите левую руку в кулак, а правой, будете постепенно разгибать на левой руке каждый пале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вижение сопровождается текстом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Этот пальчик – дедушка,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Этот пальчик – бабушка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Этот пальчик – папочка,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Этот – пальчик мамочка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Этот пальчик – я,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т и вся моя семь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. Как вы думаете, о чем эта игра? (Эта игра о семье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Показывает детям силуэт кисти руки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вайте найдем самый маленький палец – мизинец. Кто в вашей семье самый маленький? Как вас называют дома? Поищем на разносе шапочку, обозначающую ребенка, и наденем её на мизине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дитесь по удобнее и послушайте стихотвор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Мы с мамой делали котлеты,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 за окошком дождик шё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Мы с мамой думали при этом,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ак вместе быть нам хорош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му девочке было хорошо с мамой? Расскажите, какая у вас мам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Ласковая, любимая, милая, хорошая и т. д.). Найдите шапочку «маму» и наденьте на безымянный пале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ушайте еще одно стихотвор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 терпит мой папа безделья и скук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 папы умелые, сильные руки.</w:t>
      </w:r>
    </w:p>
    <w:p>
      <w:pPr>
        <w:pStyle w:val="Normal"/>
        <w:ind w:firstLine="708"/>
        <w:jc w:val="both"/>
        <w:rPr/>
      </w:pPr>
      <w:r>
        <w:rPr>
          <w:sz w:val="28"/>
        </w:rPr>
        <w:t>И если кому - нибудь надо помочь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ой папа всегда поработать не проч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можно сказать  про такого папу? Какие ласковые слова вы хотели бы сказать про своего папу? (сильный, смелый, храбрый и т. д.) Найдите шапочку «папа» и наденьте её на средний пале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 сейчас все в круг скорей да играйте вес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дагог читает стихотворение и сопровождает слова движениям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Ладушки, ладушки, где были? У бабушки </w:t>
      </w:r>
      <w:r>
        <w:rPr>
          <w:i/>
          <w:sz w:val="28"/>
        </w:rPr>
        <w:t>(хлопают в ладоши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А у бабушки ладони все в морщинки собраны </w:t>
      </w:r>
      <w:r>
        <w:rPr>
          <w:i/>
          <w:sz w:val="28"/>
        </w:rPr>
        <w:t>(показывают ладони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А у бабушки ладони добрые - предобрые </w:t>
      </w:r>
      <w:r>
        <w:rPr>
          <w:i/>
          <w:sz w:val="28"/>
        </w:rPr>
        <w:t>(поглаживают ладони одну о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</w:t>
      </w:r>
      <w:r>
        <w:rPr>
          <w:i/>
          <w:sz w:val="28"/>
        </w:rPr>
        <w:t>другую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едь работали ладони  долгими годами </w:t>
      </w:r>
      <w:r>
        <w:rPr>
          <w:i/>
          <w:sz w:val="28"/>
        </w:rPr>
        <w:t>(постукивают кулачками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ахнут добрые ладони щами, пирогами </w:t>
      </w:r>
      <w:r>
        <w:rPr>
          <w:i/>
          <w:sz w:val="28"/>
        </w:rPr>
        <w:t>(подносят ладони к лицу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кудрям меня погладят добрые ладони </w:t>
      </w:r>
      <w:r>
        <w:rPr>
          <w:i/>
          <w:sz w:val="28"/>
        </w:rPr>
        <w:t>(имитируют поглаживание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 с моей печалью сладят теплые ладони </w:t>
      </w:r>
      <w:r>
        <w:rPr>
          <w:i/>
          <w:sz w:val="28"/>
        </w:rPr>
        <w:t>(подносят ладони к лицу,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</w:t>
      </w:r>
      <w:r>
        <w:rPr>
          <w:i/>
          <w:sz w:val="28"/>
        </w:rPr>
        <w:t>дуют на них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Ладушки, ладушки, где были? У бабушки </w:t>
      </w:r>
      <w:r>
        <w:rPr>
          <w:i/>
          <w:sz w:val="28"/>
        </w:rPr>
        <w:t>(хлопают в ладоши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же умеет делать бабушка? Что вы любите делать вместе с бабушкой? Давайте похвалим свою бабушку: «Моя бабушка самая…(милая, умная, красивая, добрая, хорошая, умелая). Найдите на разносе шапочку с изображением бабушки и наденьте ее на указательный палец силуэта ру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 нас остался один палец – большой. Как вы думаете, кто это? (дедушка). Правильно, дедушка. Послушайте стихотвор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 меня есть дедушка, как зима, седой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 меня есть дедушка с белой бород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не на все мой дедушка может дать отве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 не стар мой дедушка, хоть ему сто ле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вы можете сказать о своем дедушке? Какой он? (Добрый, сильный, умелый, сильный, храбрый). Давайте на большой палец силуэта наденем шапочку с изображением дедушки. Получились большие дружные семей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бята, а где будут жить наши дружные семейки? (в дом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мотрите,  какие красивые есть у меня картинки, а на них нарисованы дома. Только они не раскрашены. Что делать? Давайте мы их раскрасим и поселим туда наши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Дети подходят к столам и рисуют.</w:t>
      </w:r>
    </w:p>
    <w:p>
      <w:pPr>
        <w:pStyle w:val="Normal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о окончании работы проводится игра: «Вот какой красивый дом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новитесь в  круг, и покажем, какой дом мы нарисовали для дружной семейки.</w:t>
      </w:r>
    </w:p>
    <w:p>
      <w:pPr>
        <w:pStyle w:val="Normal"/>
        <w:ind w:firstLine="708"/>
        <w:jc w:val="both"/>
        <w:rPr/>
      </w:pPr>
      <w:r>
        <w:rPr>
          <w:sz w:val="28"/>
        </w:rPr>
        <w:t>Вот какой красивый дом: раз, два, три, четыре, пять  (</w:t>
      </w:r>
      <w:r>
        <w:rPr>
          <w:i/>
          <w:sz w:val="28"/>
        </w:rPr>
        <w:t xml:space="preserve">руки на поясе, 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</w:t>
      </w:r>
      <w:r>
        <w:rPr>
          <w:i/>
          <w:sz w:val="28"/>
        </w:rPr>
        <w:t>повороты вправо, влево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Будем рисовать, играть </w:t>
      </w:r>
      <w:r>
        <w:rPr>
          <w:i/>
          <w:sz w:val="28"/>
        </w:rPr>
        <w:t>(ритмичные приседания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м большой, высокий строим </w:t>
      </w:r>
      <w:r>
        <w:rPr>
          <w:i/>
          <w:sz w:val="28"/>
        </w:rPr>
        <w:t>(на носочках, руки вверх, тянутся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кна ставим, крышу кроем </w:t>
      </w:r>
      <w:r>
        <w:rPr>
          <w:i/>
          <w:sz w:val="28"/>
        </w:rPr>
        <w:t>(прыжки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от какой красивый дом:  будет жить семейка в нём. </w:t>
      </w:r>
      <w:r>
        <w:rPr>
          <w:i/>
          <w:sz w:val="28"/>
        </w:rPr>
        <w:t>(показыв</w:t>
      </w:r>
      <w:r>
        <w:rPr>
          <w:sz w:val="28"/>
        </w:rPr>
        <w:t>ают руки</w:t>
      </w:r>
      <w:r>
        <w:rPr>
          <w:i/>
          <w:sz w:val="28"/>
        </w:rPr>
        <w:t xml:space="preserve">                вперёд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 давайте устроим выставку наших домов. Куда мы  повесим домики, чтобы их все увидели?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После размещения рисунков дети любуются своими работами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100"/>
          <w:szCs w:val="100"/>
          <w:u w:val="single"/>
        </w:rPr>
        <w:t>.</w:t>
      </w:r>
      <w:r>
        <w:rPr>
          <w:sz w:val="28"/>
          <w:u w:val="single"/>
        </w:rPr>
        <w:t xml:space="preserve">  Буклет для родителей на тему: «Моя родословная»</w:t>
      </w:r>
    </w:p>
    <w:p>
      <w:pPr>
        <w:pStyle w:val="Normal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атривая свою родословную, ребенок наглядно видит и более отчетливо понимает, что такое «отчество», каково его проис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детстве закладываются основы формирования чувства ответственности перед памятью своих предков. Оно имеет существенное педагогическое значение, несет в себе огромный нравственный потенциал для дальнейшего развития ребенка. В школьные годы часто стремление «не огорчить маму», «не опозорить свою фамилию, свой род» является более эффективным сдерживающим началом, нежели любые наказания или поощ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по составлению родословной в детском саду нужна и для обеспечения преемственности со школьным обучением. Поиск своих корней в семье продолжается, и когда в школе ребенок будет составлять родословную, в ней уже может появиться шестое, седьмое поко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ая работа способствует установлению преемственности в широком смысле этого слова — преемственности поколений, исторического развития в целом.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емь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 это счастье, любовь и уда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 это летом поездки на 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 это праздник, семейные да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и, покупки, приятные т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ние детей, первый шаг, первый леп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чты о хорошем, волнение и треп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 это труд, друг о друге заб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 это много домашне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 это ва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 это сл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частливо жить одному невозм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будьте вместе, любовь берег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ды и ссоры подальше гон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, чтоб про нас говорили друз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хорошая Ваша сем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/>
        <w:drawing>
          <wp:inline distT="0" distB="0" distL="0" distR="0">
            <wp:extent cx="1976120" cy="2332990"/>
            <wp:effectExtent l="0" t="0" r="0" b="0"/>
            <wp:docPr id="1" name="Babar_Tr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bar_Tre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настоящее время у людей наблюдается интерес к своей генеалогии, к исследованию национальных, сословных, профессиональных корней своего рода в разных поколениях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ное изучение своей родословной поможет детям начать осмысление очень важных и глубоких постулат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ни каждого – в истории и традициях семьи, своего народа, прошлом края и стран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я – ячейка общества, хранительница национальных традиц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астье семьи – счастье и благополучие народа, общества, государ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ажным условием для проведения эффективной работы по ознакомлению дошкольников с родословной является овладение знаниями о том, </w:t>
      </w:r>
      <w:r>
        <w:rPr>
          <w:sz w:val="28"/>
          <w:szCs w:val="28"/>
          <w:u w:val="single"/>
        </w:rPr>
        <w:t>что такое родословна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зачем ее составляют, каковы истоки традиции</w:t>
      </w:r>
      <w:r>
        <w:rPr>
          <w:sz w:val="28"/>
          <w:szCs w:val="28"/>
        </w:rPr>
        <w:t>. Родителям самим необходимо разобраться в теоретических вопросах, попробовать составить свою родословну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«родословная» можно определить как перечень поколений людей одного рода, устанавливающий происхождение и степени родства, с указанием о каждом представителе рода того, что его отлича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Существует два основных способа ее ведения — по восходящей и нисходящей линиям.</w:t>
      </w:r>
      <w:r>
        <w:rPr>
          <w:sz w:val="28"/>
          <w:szCs w:val="28"/>
        </w:rPr>
        <w:t xml:space="preserve"> Собственно родословная отражает отношения кровного родства.  </w:t>
      </w:r>
      <w:r>
        <w:rPr>
          <w:sz w:val="28"/>
          <w:szCs w:val="28"/>
          <w:u w:val="single"/>
        </w:rPr>
        <w:t>Восходящая прямая линия родства</w:t>
      </w:r>
      <w:r>
        <w:rPr>
          <w:sz w:val="28"/>
          <w:szCs w:val="28"/>
        </w:rPr>
        <w:t xml:space="preserve"> — это та, которая идет от данного лица, от нас с вами, к предкам. Запись поколений можно начать с себя. В таком случае себя и считают первым поколением, мать, отца — вторым, дедушек и бабушек — третьим и т.д. </w:t>
      </w:r>
      <w:r>
        <w:rPr>
          <w:sz w:val="28"/>
          <w:szCs w:val="28"/>
          <w:u w:val="single"/>
        </w:rPr>
        <w:t>Называется такая родословная смешанной восходящей.</w:t>
      </w:r>
      <w:r>
        <w:rPr>
          <w:sz w:val="28"/>
          <w:szCs w:val="28"/>
        </w:rPr>
        <w:t xml:space="preserve"> «Смешанная» означает, что в родословную включают предков и мужского, и женского пола. </w:t>
      </w:r>
      <w:r>
        <w:rPr>
          <w:sz w:val="28"/>
          <w:szCs w:val="28"/>
          <w:u w:val="single"/>
        </w:rPr>
        <w:t>«Восходящая»</w:t>
      </w:r>
      <w:r>
        <w:rPr>
          <w:sz w:val="28"/>
          <w:szCs w:val="28"/>
        </w:rPr>
        <w:t xml:space="preserve"> означает, что родословная восходит все к более и более отдаленным поколения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дословная, где в восходящих поколениях записываются только прямые предки мужчины, называется мужской восходящей родословн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одословной лучше всего начинать со смешанной восходящей родословной. Этот вид родословной можно составлять, опрашивая родственников, не обращаясь к архивам. Когда уже имеется смешанная восходящая родословная и установлен наиболее отдаленный предок, появляется возможность составить нисходящую родословную — самый распространенный и обычный вид родословной. Однако для ее составления необходимо обратиться к метрическим книгам, архивам. В составлении родословной могут помочь воспоминания, старинные адресные и справочные изд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Родословную можно представить в виде дерев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я родоначальника располагается на стволе дерева, имена его потомков — на разветвлениях и ветвях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и своей семьи, воспитание гордости за принадлежность к своему роду, своей фамилии, желание стать продолжателями лучших качеств своих предков — задачи, которые следует адресовать родителям в большей степени, нежели детям. К тому же история предков может рассказать о том, какие склонности и таланты могут быть у потомков, по какому пути лучше их направи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знакомления с родословной у детей формируются представления об отношениях родства, расширяются знания о семье, словарный запас обогащается терминами родства, развивается словесно-логическое мышление. </w:t>
      </w:r>
      <w:r>
        <w:rPr>
          <w:rFonts w:cs="Arial" w:ascii="Arial" w:hAnsi="Arial"/>
          <w:b/>
          <w:color w:val="0000FF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грамма «Детство»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/>
      </w:pPr>
      <w:r>
        <w:rPr>
          <w:sz w:val="28"/>
          <w:szCs w:val="28"/>
        </w:rPr>
        <w:t>Зверева О.Л., Кротова Т.В. «Общение педагога с родителями в ДОУ»: Методический аспект». – М.: ТЦ Сфера, 200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/>
      </w:pPr>
      <w:r>
        <w:rPr>
          <w:sz w:val="28"/>
          <w:szCs w:val="28"/>
        </w:rPr>
        <w:t xml:space="preserve">Маркина С. М. «Год семьи» в детском саду». // Воспитатель Дошкольного Образовательного Учреждения Практический журнал – 2008 - № 8, с. 102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/>
      </w:pPr>
      <w:r>
        <w:rPr>
          <w:sz w:val="28"/>
          <w:szCs w:val="28"/>
        </w:rPr>
        <w:t>Мячина Л.К., Зотова Л.М., Данилова О.А. «Маленьким детям – большие права»: Учебно-методическое пособие. – СПб.: «Детство» – Пресс, 2007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20:39:00Z</dcterms:created>
  <dc:creator>Коноплёва Полина</dc:creator>
  <dc:description/>
  <cp:keywords/>
  <dc:language>en-US</dc:language>
  <cp:lastModifiedBy>ZavisKomp</cp:lastModifiedBy>
  <cp:lastPrinted>2016-12-15T19:13:00Z</cp:lastPrinted>
  <dcterms:modified xsi:type="dcterms:W3CDTF">2016-12-15T15:14:00Z</dcterms:modified>
  <cp:revision>114</cp:revision>
  <dc:subject/>
  <dc:title>Информационная характеристика </dc:title>
</cp:coreProperties>
</file>