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сихолого-педагогический семинар для педагог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Сохранение психологического здоровья учащихся»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. Настрой на работу.</w:t>
      </w:r>
    </w:p>
    <w:p>
      <w:pPr>
        <w:pStyle w:val="Normal"/>
        <w:jc w:val="both"/>
        <w:rPr/>
      </w:pPr>
      <w:r>
        <w:rPr/>
        <w:tab/>
        <w:t>До начала семинара в помещении звучит релаксационная музыка.</w:t>
      </w:r>
    </w:p>
    <w:p>
      <w:pPr>
        <w:pStyle w:val="Normal"/>
        <w:jc w:val="both"/>
        <w:rPr/>
      </w:pPr>
      <w:r>
        <w:rPr/>
        <w:t xml:space="preserve">В начале работы проводится </w:t>
      </w:r>
      <w:r>
        <w:rPr>
          <w:b/>
        </w:rPr>
        <w:t>упражнение на снятие эмоционального стресса</w:t>
      </w:r>
      <w:r>
        <w:rPr/>
        <w:t>: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Сожмите пальцы на двух руках в кулак с загнутым внутрь большим пальцем. Делая выдох, не торопясь, сжимайте кулак с усилием. Затем, ослабляя усилие сжатия кулака, сделайте вдох. Повторите это упражнение 5 раз. Закрытые глаза удваивают эффект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. Вступительное слово ведущего.</w:t>
      </w:r>
    </w:p>
    <w:p>
      <w:pPr>
        <w:pStyle w:val="Normal"/>
        <w:jc w:val="both"/>
        <w:rPr/>
      </w:pPr>
      <w:r>
        <w:rPr/>
        <w:tab/>
        <w:t>Сегодня тема нашего семинара – психологическое здоровье учащихся. Вообще тема здоровья детей и молодежи сегодня очень остро поднимается не только на уровне школы, а на уровне всего государства. Статистика последних лет отмечает рост хронических заболеваний и психических расстройств у детей и подростков. Актуальными стали проблемы детской преступности, подростковых суицидов, употребления несовершеннолетними психоактивных веществ.</w:t>
      </w:r>
    </w:p>
    <w:p>
      <w:pPr>
        <w:pStyle w:val="Normal"/>
        <w:jc w:val="both"/>
        <w:rPr/>
      </w:pPr>
      <w:r>
        <w:rPr/>
        <w:tab/>
        <w:t xml:space="preserve">Среди причин этих явлений многие исследователи называют повышенную стрессогенность нашей жизни. Мы действительно живем в эпоху кризисов и социальных перемен. Тем не менее, в одних и тех же обстоятельствах люди ведут и чувствуют себя по-разному. На некоторых людей жизненные сложности действуют угнетающе, приводят к ухудшению физического состояния. У других же проблемы способствуют пробуждению скрытых ранее ресурсов, духовному совершенствованию и успешной самоактуализации – как бы вопреки экстремальным ситуациям. Наблюдения психологов позволили сделать вывод, что поведение человека в подобных ситуациях зависит от уровня его развития, основу которого составляет психологическое здоровье данной личности. </w:t>
      </w:r>
    </w:p>
    <w:p>
      <w:pPr>
        <w:pStyle w:val="Normal"/>
        <w:jc w:val="both"/>
        <w:rPr/>
      </w:pPr>
      <w:r>
        <w:rPr/>
        <w:tab/>
        <w:t>Среди факторов, ухудшающих психологическое здоровье детей, в последнее время все чаще называется негативное влияние школы, все чаще говорится о выраженной тенденции педагогов достигнуть высокого уровня обученности ценой ухудшения здоровья детей. С одной стороны школа, как постоянный источник стресса, неблагоприятно влияет на психологическое здоровье учащихся. С другой стороны, многие авторы отмечают, что именно школа является оптимальной системой для профилактики психологического здоровья, и главной целью работы школьной психологической службы называют цель сохранения и формирования психологического здоровья учащихся.</w:t>
      </w:r>
    </w:p>
    <w:p>
      <w:pPr>
        <w:pStyle w:val="Normal"/>
        <w:jc w:val="both"/>
        <w:rPr/>
      </w:pPr>
      <w:r>
        <w:rPr/>
        <w:tab/>
        <w:t xml:space="preserve">И сегодня </w:t>
      </w:r>
      <w:r>
        <w:rPr>
          <w:b/>
        </w:rPr>
        <w:t xml:space="preserve">цель нашего семинара </w:t>
      </w:r>
      <w:r>
        <w:rPr/>
        <w:t>– разобраться в содержании понятия «психологическое здоровье», а также обсудить основные направления работы образовательного учреждения по сохранению и формированию психологического здоровья учащихся.</w:t>
      </w:r>
    </w:p>
    <w:p>
      <w:pPr>
        <w:pStyle w:val="Normal"/>
        <w:jc w:val="both"/>
        <w:rPr/>
      </w:pPr>
      <w:r>
        <w:rPr>
          <w:u w:val="single"/>
        </w:rPr>
        <w:t>3. Работа с теоретическими понятиями.</w:t>
      </w:r>
    </w:p>
    <w:p>
      <w:pPr>
        <w:pStyle w:val="Normal"/>
        <w:rPr/>
      </w:pPr>
      <w:r>
        <w:rPr/>
        <w:t>Участники делятся на 3 группы.</w:t>
      </w:r>
    </w:p>
    <w:p>
      <w:pPr>
        <w:pStyle w:val="Normal"/>
        <w:ind w:firstLine="708"/>
        <w:jc w:val="both"/>
        <w:rPr/>
      </w:pPr>
      <w:r>
        <w:rPr/>
        <w:t>Задание группам: с помощью метода «Мозгового штурма» написать как можно больше характеристик абсолютно здорового человека, а потом сформулировать определение здоровья.</w:t>
      </w:r>
    </w:p>
    <w:p>
      <w:pPr>
        <w:pStyle w:val="Normal"/>
        <w:ind w:firstLine="705"/>
        <w:jc w:val="both"/>
        <w:rPr/>
      </w:pPr>
      <w:r>
        <w:rPr/>
        <w:t>Представление результатов работы групп и знакомство с определением здоровья.</w:t>
      </w:r>
    </w:p>
    <w:p>
      <w:pPr>
        <w:pStyle w:val="Normal"/>
        <w:ind w:left="705" w:hanging="0"/>
        <w:jc w:val="both"/>
        <w:rPr/>
      </w:pPr>
      <w:r>
        <w:rPr>
          <w:i/>
        </w:rPr>
        <w:tab/>
      </w:r>
      <w:r>
        <w:rPr>
          <w:b/>
          <w:i/>
        </w:rPr>
        <w:tab/>
        <w:t xml:space="preserve">Здоровье – </w:t>
      </w:r>
      <w:r>
        <w:rPr>
          <w:i/>
        </w:rPr>
        <w:t>это состояние полного физического, духовного и социального благополучия. (Определение Всемирной Организации Здравоохранения)</w:t>
      </w:r>
    </w:p>
    <w:p>
      <w:pPr>
        <w:pStyle w:val="Normal"/>
        <w:ind w:firstLine="705"/>
        <w:jc w:val="both"/>
        <w:rPr/>
      </w:pPr>
      <w:r>
        <w:rPr/>
        <w:t xml:space="preserve">Это определение было принято 1979 году Всемирной Организацией Здравоохранения. Тогда же был введен термин </w:t>
      </w:r>
      <w:r>
        <w:rPr>
          <w:b/>
        </w:rPr>
        <w:t>«психическое здоровье»,</w:t>
      </w:r>
      <w:r>
        <w:rPr/>
        <w:t xml:space="preserve"> который сначала употреблялся только в медицинской сфере, а потом перешел и в другие сферы, в частности в психологическую и педагогическую. Употребляя термин «психическое здоровье», педагоги и психологи зачастую вкладывали в него несколько иной смысл, чем медики, и иногда опыт психопатологии необоснованно применялся в отношении психики нормального человека. Термин </w:t>
      </w:r>
      <w:r>
        <w:rPr>
          <w:b/>
        </w:rPr>
        <w:t xml:space="preserve">«психологическое здоровье» </w:t>
      </w:r>
      <w:r>
        <w:rPr/>
        <w:t xml:space="preserve">был введен в конце </w:t>
      </w:r>
      <w:r>
        <w:rPr>
          <w:lang w:val="en-US"/>
        </w:rPr>
        <w:t>XX</w:t>
      </w:r>
      <w:r>
        <w:rPr/>
        <w:t xml:space="preserve"> века группой ученых-психологов под руководством И.В.Дубровиной. </w:t>
      </w:r>
    </w:p>
    <w:p>
      <w:pPr>
        <w:pStyle w:val="Normal"/>
        <w:ind w:firstLine="708"/>
        <w:jc w:val="both"/>
        <w:rPr/>
      </w:pPr>
      <w:r>
        <w:rPr/>
        <w:t>И хотя до сих пор в литературе наблюдается расхождение в определении этих понятий, современная наука разграничивает сферы психического и психологического здоровья, отмечая их серьезные различия, которые можно увидеть в таблице №1. (Анализируется таблица «Отличия психического и психологического здоровья).</w:t>
      </w:r>
    </w:p>
    <w:p>
      <w:pPr>
        <w:pStyle w:val="Normal"/>
        <w:ind w:firstLine="708"/>
        <w:jc w:val="both"/>
        <w:rPr/>
      </w:pPr>
      <w:r>
        <w:rPr/>
        <w:t xml:space="preserve">Когда вы работали в группах, то в вашем перечне были характеристики и физического, и психического, и психологического здоровья личности. </w:t>
      </w:r>
    </w:p>
    <w:p>
      <w:pPr>
        <w:pStyle w:val="Normal"/>
        <w:ind w:firstLine="708"/>
        <w:jc w:val="both"/>
        <w:rPr/>
      </w:pPr>
      <w:r>
        <w:rPr/>
        <w:t>Физическим и психическим здоровьем, как мы уже выяснили, занимаются специалисты – врачи, хотя мы, педагоги, осуществляем первичную профилактику нарушений этих компонентов здоровья. Система таких профилактических мероприятий уже отлажена достаточно давно, все мы с ней знакомы, и все ее осуществляем.</w:t>
      </w:r>
    </w:p>
    <w:p>
      <w:pPr>
        <w:pStyle w:val="Normal"/>
        <w:ind w:firstLine="708"/>
        <w:jc w:val="both"/>
        <w:rPr/>
      </w:pPr>
      <w:r>
        <w:rPr/>
        <w:t>Что касается сохранения и формирования психологического здоровья, то эти вопросом стали заниматься сравнительно недавно, но с каждым годом в образовательных учреждениях все больше и больше уделяется этому внимание. Ведь основная задача школы – подготовить выпускников к жизненному самоопределению. А для этого недостаточно вооружить их учебными знаниями, умениями и навыками. Нужно, чтобы учащиеся могли применить эти знания, умения и навыки в построении своего жизненного пути, а для этого они должны обладать определенными характеристиками, которые вы тоже называли при работе в группах. Эти характеристики и входят в понятие «психологического здоровья» личности. Наиболее полный список таких личностных черт представлен в таблице №2.</w:t>
      </w:r>
    </w:p>
    <w:p>
      <w:pPr>
        <w:pStyle w:val="Normal"/>
        <w:ind w:firstLine="708"/>
        <w:jc w:val="both"/>
        <w:rPr/>
      </w:pPr>
      <w:r>
        <w:rPr/>
        <w:t>Этот перечень не является исчерпывающим. Для человека, стремящегося к психологическому здоровью, это некий идеал, путь к которому бесконечен, и на пути к этому идеальному образу можно находить все новые и новые ориентиры для саморазвития.</w:t>
      </w:r>
    </w:p>
    <w:p>
      <w:pPr>
        <w:pStyle w:val="Normal"/>
        <w:ind w:firstLine="708"/>
        <w:jc w:val="both"/>
        <w:rPr/>
      </w:pPr>
      <w:r>
        <w:rPr/>
        <w:t>Хочется Вас познакомить с описанием психологического здоровья, предложенным О.В.Хухлаевой, психологом, которая очень много занимается этой проблемой и которая разработала программы формирования психологического здоровья для учащихся 1-8 классов. Она описывает психологическое здоровье как систему, включающую в себя три компонента. (Эта система представлена в раздаточном материале после таблицы №2)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4. Система сохранения и формирования психологического здоровья в школе.</w:t>
      </w:r>
    </w:p>
    <w:p>
      <w:pPr>
        <w:pStyle w:val="Normal"/>
        <w:jc w:val="both"/>
        <w:rPr/>
      </w:pPr>
      <w:r>
        <w:rPr/>
        <w:tab/>
        <w:t>Основным специалистом, занимающимся этой работой в школе, является школьный психолог. Он осуществляет диагностику психологического здоровья учащихся, проводит консультационную и просветительскую работу с педагогами и родителями по вопросам, связанным с психологическим здоровьем школьников. Но самым эффективным видом деятельности является развивающая работа с самими учащимися, в результате которой у учащихся развиваются черты психологически здоровой личности. Такие программы занятий с учащимися в школе существуют (психолог знакомит учителей с программами). Есть опыт работы по этим программам с учащимися начальной школы, с учащимися 9-х классов. Подобные занятия может проводить и сам классный руководитель, планируя воспитательную работу в классе, или же привлекать для этой работы психолога.</w:t>
      </w:r>
    </w:p>
    <w:p>
      <w:pPr>
        <w:pStyle w:val="Normal"/>
        <w:jc w:val="both"/>
        <w:rPr/>
      </w:pPr>
      <w:r>
        <w:rPr/>
        <w:tab/>
        <w:t>А теперь давайте подумаем, что еще мы можем делать, кроме организации специальных занятий, для сохранения психологического здоровья учащихся. Что мы можем делать, общаясь с ними на уроке и во внеурочное время.</w:t>
      </w:r>
    </w:p>
    <w:p>
      <w:pPr>
        <w:pStyle w:val="Normal"/>
        <w:jc w:val="both"/>
        <w:rPr/>
      </w:pPr>
      <w:r>
        <w:rPr/>
        <w:tab/>
        <w:t>Участники вновь разбиваются на 3 группы.</w:t>
      </w:r>
    </w:p>
    <w:p>
      <w:pPr>
        <w:pStyle w:val="Normal"/>
        <w:jc w:val="both"/>
        <w:rPr/>
      </w:pPr>
      <w:r>
        <w:rPr/>
        <w:tab/>
        <w:t>Задание группам: разработать педагогические мероприятия, позволяющие….</w:t>
      </w:r>
    </w:p>
    <w:p>
      <w:pPr>
        <w:pStyle w:val="Normal"/>
        <w:jc w:val="both"/>
        <w:rPr/>
      </w:pPr>
      <w:r>
        <w:rPr/>
        <w:t>Группа № 1….формировать у учащихся адекватную самооценку, толерантность по отношению к себе и другим;</w:t>
      </w:r>
    </w:p>
    <w:p>
      <w:pPr>
        <w:pStyle w:val="Normal"/>
        <w:jc w:val="both"/>
        <w:rPr/>
      </w:pPr>
      <w:r>
        <w:rPr/>
        <w:t>Группа №2….формировать у учащихся стрессоустойчивость и свободу от зависимостей;</w:t>
      </w:r>
    </w:p>
    <w:p>
      <w:pPr>
        <w:pStyle w:val="Normal"/>
        <w:jc w:val="both"/>
        <w:rPr/>
      </w:pPr>
      <w:r>
        <w:rPr/>
        <w:t>Группа №3….формировать у учащихся коммуникативные навыки и чувство юмора.</w:t>
      </w:r>
    </w:p>
    <w:p>
      <w:pPr>
        <w:pStyle w:val="Normal"/>
        <w:ind w:firstLine="708"/>
        <w:jc w:val="both"/>
        <w:rPr/>
      </w:pPr>
      <w:r>
        <w:rPr/>
        <w:t>Заслушиваются итоги работы в группах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5. Заключение.</w:t>
      </w:r>
    </w:p>
    <w:p>
      <w:pPr>
        <w:pStyle w:val="Normal"/>
        <w:ind w:firstLine="708"/>
        <w:jc w:val="both"/>
        <w:rPr/>
      </w:pPr>
      <w:r>
        <w:rPr/>
        <w:t>Сегодня мы с Вами обсуждали проблему сохранения психологического здоровья учащихся. Мы увидели, что школа может оказывать двоякое влияние на здоровье детей: и ухудшать его, и способствовать его укреплению и формированию. Очень много здесь зависит от позиции педагога, которую он занимает по отношению к этой проблеме: считает ли он важным уделять этому внимание или нет. В результате работы Вы сами пришли к той мысли, что одним из условий сохранения психологического здоровья учеников является психологическое здоровье учителя. Этот вопрос я предлагаю рассмотреть на психолого-педагогическом семинаре в будущем.</w:t>
      </w:r>
    </w:p>
    <w:p>
      <w:pPr>
        <w:pStyle w:val="Normal"/>
        <w:ind w:firstLine="708"/>
        <w:jc w:val="both"/>
        <w:rPr/>
      </w:pPr>
      <w:r>
        <w:rPr/>
        <w:t>Спасибо Вам за работу!</w:t>
      </w:r>
    </w:p>
    <w:p>
      <w:pPr>
        <w:pStyle w:val="Normal"/>
        <w:ind w:firstLine="708"/>
        <w:jc w:val="right"/>
        <w:rPr/>
      </w:pPr>
      <w:r>
        <w:rPr/>
        <w:t>Таблица № 1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3229"/>
        <w:gridCol w:w="4122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личия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ихическое здоровье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ихологическое здоровье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чему относится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а из сторон здоровья </w:t>
            </w:r>
          </w:p>
          <w:p>
            <w:pPr>
              <w:pStyle w:val="Normal"/>
              <w:rPr/>
            </w:pPr>
            <w:r>
              <w:rPr/>
              <w:t>человека («душевное»)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-психологическая характеристика человека, его личности, уровня социальной и психологической адаптации. 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 оценивания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врачом по отсутствию/наличию психопатологических симптомов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ется по уровню (качеству) социально-психологической адаптации, совокупности объективных и субъективных показателей.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нормы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патологии, отсутствие симптомов, мешающих адаптации человека в обществе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утствие определенных личностных характеристик, позволяющих не только адаптироваться к обществу, но и, развиваясь самому, содействовать его развитию.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тернатива норме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ь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возможности развития в процессе жизнедеятельности, неспособность к выполнению своей жизненной задачи.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оценки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доров.</w:t>
            </w:r>
          </w:p>
          <w:p>
            <w:pPr>
              <w:pStyle w:val="Normal"/>
              <w:rPr/>
            </w:pPr>
            <w:r>
              <w:rPr/>
              <w:t>2. Болен (легко, тяжело, какой диагноз)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енные характеристики по сферам жизнедеятельности.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– психиатр (психотерапевт), система здравоохранения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 человек, его окружение, государство, общество. (В школе – весь педагогический коллектив).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и помощи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з систему здравоохранения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государства, общества, повышение образовательного и культурного уровня населения.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и, средства и методы помощи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е: диагностика, лечение (медикаментозное, психотерапевтическое), реабилитация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, образовательные, психолого-педагогические: развитие личности, повышение уровня культуры, психодиагностика, психокоррекция и т.д.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мощи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авление пациента от патологических факторов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человеком полезных свойств, способствующих успешной адаптации.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предупреждения, профилактики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профилактика (реально – для групп риска психопатологии и профпатологии)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здание здоровьесберегающей среды.</w:t>
            </w:r>
          </w:p>
          <w:p>
            <w:pPr>
              <w:pStyle w:val="Normal"/>
              <w:rPr/>
            </w:pPr>
            <w:r>
              <w:rPr/>
              <w:t>2. Психодиагностика с выделением «профиля риска».</w:t>
            </w:r>
          </w:p>
          <w:p>
            <w:pPr>
              <w:pStyle w:val="Normal"/>
              <w:rPr/>
            </w:pPr>
            <w:r>
              <w:rPr/>
              <w:t>3. Реализация индивидуально – личностного подхода.</w:t>
            </w:r>
          </w:p>
          <w:p>
            <w:pPr>
              <w:pStyle w:val="Normal"/>
              <w:rPr/>
            </w:pPr>
            <w:r>
              <w:rPr/>
              <w:t>4. Постоянное укрепление психологического здоровья, восполнение ресурсов адаптации.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ы профилактической работы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Д, реабилитационные центры, дневные стационары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емьи.</w:t>
            </w:r>
          </w:p>
          <w:p>
            <w:pPr>
              <w:pStyle w:val="Normal"/>
              <w:rPr/>
            </w:pPr>
            <w:r>
              <w:rPr/>
              <w:t>2. Неформальные общества.</w:t>
            </w:r>
          </w:p>
          <w:p>
            <w:pPr>
              <w:pStyle w:val="Normal"/>
              <w:rPr/>
            </w:pPr>
            <w:r>
              <w:rPr/>
              <w:t>3. Образовательные учреждения.</w:t>
            </w:r>
          </w:p>
          <w:p>
            <w:pPr>
              <w:pStyle w:val="Normal"/>
              <w:rPr/>
            </w:pPr>
            <w:r>
              <w:rPr/>
              <w:t>4. Специальные психологические центры.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для повседневной жизни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редрасположенности к острым психическим заболеваниям и наличии хронических заболеваний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о каждому человеку для обеспечения качества жизни и успешной деятельности во всех сферах.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для школы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правление к врачу;</w:t>
            </w:r>
          </w:p>
          <w:p>
            <w:pPr>
              <w:pStyle w:val="Normal"/>
              <w:rPr/>
            </w:pPr>
            <w:r>
              <w:rPr/>
              <w:t>- перевод в спец.школу;</w:t>
            </w:r>
          </w:p>
          <w:p>
            <w:pPr>
              <w:pStyle w:val="Normal"/>
              <w:rPr/>
            </w:pPr>
            <w:r>
              <w:rPr/>
              <w:t>- создание щадящих условий (реабилитация)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е условие для:</w:t>
            </w:r>
          </w:p>
          <w:p>
            <w:pPr>
              <w:pStyle w:val="Normal"/>
              <w:rPr/>
            </w:pPr>
            <w:r>
              <w:rPr/>
              <w:t>- индивидуального подхода;</w:t>
            </w:r>
          </w:p>
          <w:p>
            <w:pPr>
              <w:pStyle w:val="Normal"/>
              <w:rPr/>
            </w:pPr>
            <w:r>
              <w:rPr/>
              <w:t>- реализации здоровьесберегающих технологий;</w:t>
            </w:r>
          </w:p>
          <w:p>
            <w:pPr>
              <w:pStyle w:val="Normal"/>
              <w:rPr/>
            </w:pPr>
            <w:r>
              <w:rPr/>
              <w:t>- создания здоровьесберегающего пространства школы.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аблица №2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характеристики психологически здоровой личности: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способность принимать себя и окружающих такими, как они есть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критичность и самокритичность </w:t>
      </w:r>
      <w:r>
        <w:rPr/>
        <w:t>(т.е. адекватность оценки ситуации, других людей, себя, своих возможностей, достоинств, недостатков и др.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высокая адаптивность и гибкость </w:t>
      </w:r>
      <w:r>
        <w:rPr/>
        <w:t>(т.е. возможность адекватного приспособления как к благоприятным, так и к неблагоприятным условиям, воздействиям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стрессоустойчивость</w:t>
      </w:r>
      <w:r>
        <w:rPr/>
        <w:t>(способность к преодолению стрессовых ситуаций, жизненных трудностей без ущерба для общего</w:t>
      </w:r>
      <w:r>
        <w:rPr>
          <w:i/>
        </w:rPr>
        <w:t xml:space="preserve"> </w:t>
      </w:r>
      <w:r>
        <w:rPr/>
        <w:t>здоровья);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способность брать ответственность за свою жизнь прежде всего на самого себя и извлекать уроки из неблагоприятных ситуаций и собственных ошибок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способность к рефлексии и самоконтролю </w:t>
      </w:r>
      <w:r>
        <w:rPr/>
        <w:t>(способность контролировать и владеть своими мыслями, чувствами, действиями в соответствии с ситуацией, своими интересами и индивидуальными возможностями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коммуникативная эффективность </w:t>
      </w:r>
      <w:r>
        <w:rPr/>
        <w:t>(способность находить с людьми общий язык, управлять конфликтами, социально-психологическая гибкость, толерантность);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 xml:space="preserve">духовность </w:t>
      </w:r>
      <w:r>
        <w:rPr/>
        <w:t>(стремление человека к постижению смысла собственной жизни, ориентация на высшие этические ценности, поиск и осознание путей достижения душевного покоя, а также способность сочетать согласие с самим собой и активную жизненную позицию в жизни);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самоактуализация, стремление к самосовершенствованию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свобода от зависимостей </w:t>
      </w:r>
      <w:r>
        <w:rPr/>
        <w:t>(как химических, так и социально-психологических</w:t>
      </w:r>
      <w:r>
        <w:rPr>
          <w:i/>
        </w:rPr>
        <w:t>);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чувство юмора и остроумие;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жизнерадостность и оптимизм и др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О.В.Хухлаева описывает психологическое здоровье как систему, включающую аксиологический, инструментальный и потребностно-мотивационный компоненты:</w:t>
      </w:r>
    </w:p>
    <w:p>
      <w:pPr>
        <w:pStyle w:val="Normal"/>
        <w:jc w:val="both"/>
        <w:rPr/>
      </w:pPr>
      <w:r>
        <w:rPr>
          <w:b/>
          <w:i/>
        </w:rPr>
        <w:t>1.Аксиологический компонент</w:t>
      </w:r>
      <w:r>
        <w:rPr/>
        <w:t xml:space="preserve"> содержательно представлен ценностями собственного «Я» человека и ценностями «Я» других людей. Ему соответствует как абсолютное принятие самого себя при достаточно полном знании себя, умение принять свое «темное начало» и вступить с ним в диалог, так и принятие других людей, умение разглядеть в каждом из окружающих «светлое начало», даже если оно сразу не заметно, и дать право на существование «темного начала» в другом индивидууме так же, как и в себе.</w:t>
      </w:r>
    </w:p>
    <w:p>
      <w:pPr>
        <w:pStyle w:val="Normal"/>
        <w:jc w:val="both"/>
        <w:rPr/>
      </w:pPr>
      <w:r>
        <w:rPr>
          <w:b/>
          <w:i/>
        </w:rPr>
        <w:t xml:space="preserve">2.Инструментальный компонент </w:t>
      </w:r>
      <w:r>
        <w:rPr/>
        <w:t>предполагает владение человеком рефлексией как средством самопознания, способностью концентрировать свое сознание на себе, своем внутреннем мире и своем месте во взаимоотношениях с другими. Ему соответствует умение человека понимать и описывать свои эмоциональные состояния и состояния других людей, возможность свободного и открытого проявления чувств без причинения вреда другим, осознание причин и последствий как своего поведения, так и поведения окружающих.</w:t>
      </w:r>
    </w:p>
    <w:p>
      <w:pPr>
        <w:pStyle w:val="Normal"/>
        <w:jc w:val="both"/>
        <w:rPr/>
      </w:pPr>
      <w:r>
        <w:rPr>
          <w:b/>
          <w:i/>
        </w:rPr>
        <w:t>3.Потребностно-мотивационный компонент</w:t>
      </w:r>
      <w:r>
        <w:rPr/>
        <w:t xml:space="preserve"> определяет наличие у человека потребности в саморазвитии. Это означает, что человек становится субъектом своей жизнедеятельности, имеет внутренний источник активности, выступающий двигателем его развития. Он полностью принимает ответственность за свое развитие и становится «автором собственной биографии» (В.И.Слободчиков). 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5:15:00Z</dcterms:created>
  <dc:creator>User</dc:creator>
  <dc:description/>
  <cp:keywords/>
  <dc:language>en-US</dc:language>
  <cp:lastModifiedBy>User</cp:lastModifiedBy>
  <dcterms:modified xsi:type="dcterms:W3CDTF">2016-06-03T05:15:00Z</dcterms:modified>
  <cp:revision>2</cp:revision>
  <dc:subject/>
  <dc:title>Психолого-педагогический семинар для педагогов</dc:title>
</cp:coreProperties>
</file>