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4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color w:val="000000"/>
          <w:u w:val="single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u w:val="single"/>
          <w:lang w:eastAsia="ru-RU"/>
        </w:rPr>
        <w:t>Профилактика отклоняющегося поведения подростков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клоняющееся по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чности регулируется системой социальных воздействий (правовые санкции, медицинское вмешательство, педагогическое влияние, социальная поддержка и психологическая помощь). Психологическая помощь отличается выраженной гуманистической направленностью и отражается в таких принципах, как конфиденциальность, добровольность и личная заинтересованность, принятие человеком ответственности за свою жизнь, взаимное доверие, поддержка, уважение личности и индивидуальности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ая помощь имеет два ведущих направления. Это психологическая превенция (предупреждение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профилакти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логическая интервен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реодоление, коррекция, реабилитация).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диагности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вляется вспомогательным видом деятельности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а отклоняющегося п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полагает систему общих и специальных мероприятий на различных уровнях социальной организации: общегосударственном, правовом, общественном, экономическом, медико-санитарном, педагогическом, социально-психологическом. Условиями успешной профилактической работы считают ее комплексность, последовательность, дифференцированность, своевременность. Объектом профилактической работы являются, прежде всего, подростки и молодёжь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 (Всемирная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организац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/>
        <w:t>здравоохранения) предлагает выделять первичную, вторичную и третичную профилактику.</w:t>
      </w:r>
    </w:p>
    <w:tbl>
      <w:tblPr>
        <w:tblW w:w="157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6"/>
      </w:tblGrid>
      <w:tr>
        <w:trPr/>
        <w:tc>
          <w:tcPr>
            <w:tcW w:w="15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Школьная служба примирения (ШСП)</w:t>
              </w:r>
            </w:hyperlink>
          </w:p>
        </w:tc>
      </w:tr>
    </w:tbl>
    <w:p>
      <w:pPr>
        <w:pStyle w:val="Normal"/>
        <w:shd w:fill="FFFFFF" w:val="clear"/>
        <w:spacing w:lineRule="atLeast" w:line="384" w:before="0" w:after="192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вичная профилак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правлена на устранение неблагоприятных факторов, вызывающих определенное явление, а также на повышение устойчивости личности к влиянию этих факторов. Первичная профилактика может широко проводиться среди подростков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торичная профилакт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это раннее выявление и реабилитация нервно-психических нарушений и работа с группой риска», например подростками, имеющими выраженную склонность к формированию отклоняющегося поведения без проявления такового в настоящее время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тичная профилак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это лечение нервно-психических расстройств, сопровождающихся нарушениями поведения (предупреждение рецидивов у лиц с уже сформированным девиантным поведением). Психопрофилактическая работа наиболее эффективна в форме воздействия на условия и причины, вызывающие девиантное поведение на ранних этапах появления проблем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следующие формы психопрофилактической работы:</w:t>
        <w:br/>
        <w:t>1. Организация социальной среды. В ее основе лежат представления о детерминирующем влиянии окружающей среды на формирование девиаций.</w:t>
        <w:br/>
        <w:t>2. Информирование (лекции, беседы, распространение специальной литературы или видео- и телефильмов). Так, беседы по предупреждению наркозависимого поведения должны проводиться не позднее 14 лет. Они не должны содержать подробного описания наркотиков и эффектов, ими производимых. Такие беседы целесообразно направлять на обсуждение последствий девиантного поведения и способов воздержания от него, на выработку активной личностной позиции.</w:t>
        <w:br/>
        <w:t>3. Активное социальное обучение социально-важным навыкам (групповые тренинги). В настоящее время распространены следующие формы:</w:t>
        <w:br/>
        <w:t>а) тренинг резистентности (устойчивости) к негативному социальному влиянию. В ходе тренинга изменяются установки на девиантное поведение, формируются навыки распознавания рекламных стратегий, развивается способность говорить «нет» в случае давления сверстников, дается информация о возможном негативном влиянии родителей и других взрослых (например, употребляющих алкоголь) и т.д.;</w:t>
        <w:br/>
        <w:t>б) тренинг ассертивности или аффективно-ценностного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уч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нован на представлении, что девиантное поведение непосредственно связано с эмоциональными нарушениями. Для предупреждения данной проблемы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ростков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ают распознавать эмоции, выражать их приемлемым образом и продуктивно справляться со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рес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в) тренинг формирования жизненных навыков. Прежде всего, это умение общаться, поддерживать дружески связи и конструктивно разрешать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нфлик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ежличностных отношения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пособность принимать на себя ответственность, ставить цели, от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ивать свою позицию и интересы, навыки самоконтроля, уверенного поведения, изменения себя и окружающей ситуации.</w:t>
        <w:br/>
        <w:t>4. Организация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ятель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льтернативной девиантному поведению. Эта форма работы связана с представлениями о заместительном эффекте девиантного поведения. Например,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ддик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жет играть важную роль в личностной динамике - повышение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мооцен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ли интеграция в референтную среду. Предполагается, что люди используют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активные вещест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лучшающие настроение, до тех пор, пока не получат взамен что-то лучшее. Аль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тивными формами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ктив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знаны: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зна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утешествия), испытание себя (походы в горы, спорт с риском), значимое 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юбовь, 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ворчеств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ятельность (в том числе профессиональная, религиозно-духовная, благотворительная).</w:t>
        <w:br/>
        <w:t>5. Организация здорового образа жи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 Она исходит из представлений о личной ответственности за здоровье, гармонию с окружающим миром и своим организмом.</w:t>
        <w:br/>
        <w:t>6. Активизация личностных ресурсов. Активные занятия подростков спортом, их творческое самовыражение, участие в группах общения и личностного роста.</w:t>
        <w:br/>
        <w:t>7. Минимизация негативных последствий девиантного поведения. Данная форма работы используется в случаях уже сформированного отклоняющегося поведения. Она направлена на профилактику рецидивов или их негативных последствий. Например, наркозависимые подростки могут получать своевременную медицинскую помощь, а также необходимые знания по сопутствующим заболеваниям и их лечению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пособу организации работы выделяют следующие формы психопрофилактики: индивидуальная, семейная, групповая работа. В целях предупреждения отклоняющегося поведения используются различные социально-психологические методы. Среди ведущих методов психопрофилактической работы: информирование, групповые дискуссии, тренинговые упражнения, ролевые игры, моделирование эффективного 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оциальног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ведения, психотерапевтические методики.</w:t>
      </w:r>
    </w:p>
    <w:p>
      <w:pPr>
        <w:pStyle w:val="Normal"/>
        <w:shd w:fill="FFFFFF" w:val="clear"/>
        <w:spacing w:lineRule="atLeast" w:line="384" w:before="0" w:after="192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исп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уемых методов психопрофилактическая работа может осуществляться в форме тренингов, образовательных программ (например, школьного спецкурса), психологического консультирования, кризисной помощи (телефон доверия), а также психотерапии пограничных состояний и нервно-психических расстройств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психопрофилактической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комплексность (организация воздействия на различных уровнях социального пространства, семьи и личности);</w:t>
        <w:br/>
        <w:t>- адресность (учет возрастных, половых и социальных характеристик);</w:t>
        <w:br/>
        <w:t>- массовость (приоритет групповых форм работы);</w:t>
        <w:br/>
        <w:t>- позитивность информации;</w:t>
        <w:br/>
        <w:t>- минимизация негативных последствий;</w:t>
        <w:br/>
        <w:t>- личная заинтересованность и ответственность участников;</w:t>
        <w:br/>
        <w:t>- максимальная активность личности;</w:t>
        <w:br/>
        <w:t>- устремленность в будущее (оценка последствий поведения, актуализация позитивных ценностей и целей, планирование будущего без девиантного поведения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era.ru/4473/psihoprofilaktika" TargetMode="External"/><Relationship Id="rId3" Type="http://schemas.openxmlformats.org/officeDocument/2006/relationships/hyperlink" Target="http://psyera.ru/psihologicheskaya-intervenciya-otklonyayushchegosya-povedeniya-lichnosti-146.htm" TargetMode="External"/><Relationship Id="rId4" Type="http://schemas.openxmlformats.org/officeDocument/2006/relationships/hyperlink" Target="http://psyera.ru/articles/psihodiagnostika" TargetMode="External"/><Relationship Id="rId5" Type="http://schemas.openxmlformats.org/officeDocument/2006/relationships/hyperlink" Target="http://psyera.ru/3569/chto-takoe-organizaciya" TargetMode="External"/><Relationship Id="rId6" Type="http://schemas.openxmlformats.org/officeDocument/2006/relationships/hyperlink" Target="http://an.yandex.ru/count/QwEfNCp1ume40000ZhJKtaG5XPrt7fK2cm5kGxS2Am4oYAWH-829jclCCG6Og36zlfskkvaGbhMYWY41klgpcUoqrqBS3AO7YgFx0IIzeFanBwe1fPd9mv6coyfJZxsX6tS2dxdDIAa3avcx0favGeoGDGoWa1SHhv0r39ILeXwddXW5gA1br0Uai00002Ei8gxr6O6TfH5Y1WMmip4efWIn0RA0KBckkvaGk_10jvUahZxN0NaL?test-tag=67201" TargetMode="External"/><Relationship Id="rId7" Type="http://schemas.openxmlformats.org/officeDocument/2006/relationships/hyperlink" Target="http://psyera.ru/obuchenie-kak-celenapravlennyy-process-63.htm" TargetMode="External"/><Relationship Id="rId8" Type="http://schemas.openxmlformats.org/officeDocument/2006/relationships/hyperlink" Target="http://psyera.ru/deviantnaya-viktimnost-podrostka-352.htm" TargetMode="External"/><Relationship Id="rId9" Type="http://schemas.openxmlformats.org/officeDocument/2006/relationships/hyperlink" Target="http://psyera.ru/stress-1755.htm" TargetMode="External"/><Relationship Id="rId10" Type="http://schemas.openxmlformats.org/officeDocument/2006/relationships/hyperlink" Target="http://psyera.ru/konflikt-877.htm" TargetMode="External"/><Relationship Id="rId11" Type="http://schemas.openxmlformats.org/officeDocument/2006/relationships/hyperlink" Target="http://psyera.ru/mezhlichnostnye-otnosheniya-v-gruppah-i-kollektivah-942.htm" TargetMode="External"/><Relationship Id="rId12" Type="http://schemas.openxmlformats.org/officeDocument/2006/relationships/hyperlink" Target="http://psyera.ru/opredelenie-deyatelnosti-kak-bazovoy-kategorii-psihologii-1166.htm" TargetMode="External"/><Relationship Id="rId13" Type="http://schemas.openxmlformats.org/officeDocument/2006/relationships/hyperlink" Target="http://psyera.ru/addiktivnoe-povedenie-560.htm" TargetMode="External"/><Relationship Id="rId14" Type="http://schemas.openxmlformats.org/officeDocument/2006/relationships/hyperlink" Target="http://psyera.ru/samoocenka-lichnosti-64.htm" TargetMode="External"/><Relationship Id="rId15" Type="http://schemas.openxmlformats.org/officeDocument/2006/relationships/hyperlink" Target="http://psyera.ru/patologiya-vlecheniya-addikcii-k-pav-1077.htm" TargetMode="External"/><Relationship Id="rId16" Type="http://schemas.openxmlformats.org/officeDocument/2006/relationships/hyperlink" Target="http://psyera.ru/tipologiya-aktivnosti-290.htm" TargetMode="External"/><Relationship Id="rId17" Type="http://schemas.openxmlformats.org/officeDocument/2006/relationships/hyperlink" Target="http://psyera.ru/poznanie-osnovnye-principy-poznaniya-problema-subekta-i-obekta-poznaniya-1482.htm" TargetMode="External"/><Relationship Id="rId18" Type="http://schemas.openxmlformats.org/officeDocument/2006/relationships/hyperlink" Target="http://psyera.ru/obshchenie-i-ego-funkcii-425.htm" TargetMode="External"/><Relationship Id="rId19" Type="http://schemas.openxmlformats.org/officeDocument/2006/relationships/hyperlink" Target="http://psyera.ru/tvorcheskaya-sushchnost-lichnosti-obektivnoe-i-subektivnoe-tvorchestvo-lichnosti-motivaciya-451.htm" TargetMode="External"/><Relationship Id="rId20" Type="http://schemas.openxmlformats.org/officeDocument/2006/relationships/hyperlink" Target="http://psyera.ru/socialnye-normy-i-ih-sushchnost-630.ht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00:00Z</dcterms:created>
  <dc:creator>СоцПедагог</dc:creator>
  <dc:description/>
  <cp:keywords/>
  <dc:language>en-US</dc:language>
  <cp:lastModifiedBy>СоцПедагог</cp:lastModifiedBy>
  <dcterms:modified xsi:type="dcterms:W3CDTF">2014-10-24T08:08:00Z</dcterms:modified>
  <cp:revision>2</cp:revision>
  <dc:subject/>
  <dc:title/>
</cp:coreProperties>
</file>