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Истоки способностей и дарований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ей – на кончиках их пальцев.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ем больше уверенности в движениях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ской руки, тем тоньше взаимодействие руки</w:t>
      </w:r>
    </w:p>
    <w:p>
      <w:pPr>
        <w:pStyle w:val="Normal"/>
        <w:spacing w:before="0" w:after="0"/>
        <w:ind w:left="-709" w:hanging="28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орудием труда, сложнее движения,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рче творческая стихия детского разума.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 чем больше мастерства в детской руке,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 ребенок умнее…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.А. Сухомлинский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Style w:val="Appleconvertedspace"/>
          <w:rFonts w:ascii="Calibri" w:hAnsi="Calibri" w:cs="Arial"/>
          <w:color w:val="0D0D0D"/>
          <w:shd w:fill="FFFFFF" w:val="clear"/>
        </w:rPr>
      </w:pPr>
      <w:r>
        <w:rPr>
          <w:rFonts w:cs="Arial" w:ascii="Calibri" w:hAnsi="Calibri"/>
          <w:color w:val="0D0D0D"/>
          <w:shd w:fill="FFFFFF" w:val="clear"/>
        </w:rPr>
        <w:t>Мелкая моторика рук взаимодействует с такими высшими свойствами сознания, как внимание, мышление, оптико-пространственное восприятие, воображение, наблюдательность, зрительная и двигательная память, речь.</w:t>
      </w:r>
      <w:r>
        <w:rPr>
          <w:rStyle w:val="Appleconvertedspace"/>
          <w:rFonts w:cs="Arial" w:ascii="Calibri" w:hAnsi="Calibri"/>
          <w:color w:val="0D0D0D"/>
          <w:shd w:fill="FFFFFF" w:val="clear"/>
        </w:rPr>
        <w:t xml:space="preserve"> 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Calibri"/>
          <w:color w:val="0D0D0D"/>
          <w:shd w:fill="FFFFFF" w:val="clear"/>
        </w:rPr>
      </w:pPr>
      <w:r>
        <w:rPr>
          <w:rStyle w:val="Appleconvertedspace"/>
          <w:rFonts w:cs="Arial" w:ascii="Calibri" w:hAnsi="Calibri"/>
          <w:color w:val="0D0D0D"/>
          <w:shd w:fill="FFFFFF" w:val="clear"/>
        </w:rPr>
        <w:t> </w:t>
      </w:r>
      <w:r>
        <w:rPr>
          <w:rFonts w:cs="Arial" w:ascii="Calibri" w:hAnsi="Calibri"/>
          <w:color w:val="0D0D0D"/>
          <w:shd w:fill="FFFFFF" w:val="clear"/>
        </w:rPr>
        <w:t>Речь совершенствуется под влиянием кинетических импульсов от рук, точнее от пальцев. Поэтому, чтобы ребенок хорошо говорил, необходимо не только тренировать его артикуляционный аппарат, но и развивать движение пальцев рук, или мелкую моторику.</w:t>
      </w:r>
      <w:r>
        <w:rPr>
          <w:rFonts w:cs="Calibri" w:ascii="Calibri" w:hAnsi="Calibri"/>
          <w:color w:val="0D0D0D"/>
          <w:shd w:fill="FFFFFF" w:val="clear"/>
        </w:rPr>
        <w:t xml:space="preserve"> Дело в том, что в головном мозге человека центры, которые отвечают за речь и движения пальцев расположены очень близко.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Calibri"/>
          <w:color w:val="0D0D0D"/>
          <w:shd w:fill="FFFFFF" w:val="clear"/>
        </w:rPr>
      </w:pPr>
      <w:r>
        <w:rPr>
          <w:rFonts w:eastAsia="Calibri" w:cs="Calibri" w:ascii="Calibri" w:hAnsi="Calibri"/>
          <w:color w:val="0D0D0D"/>
          <w:shd w:fill="FFFFFF" w:val="clear"/>
        </w:rPr>
        <w:t xml:space="preserve"> </w:t>
      </w:r>
      <w:r>
        <w:rPr>
          <w:rFonts w:cs="Calibri" w:ascii="Calibri" w:hAnsi="Calibri"/>
          <w:color w:val="0D0D0D"/>
          <w:shd w:fill="FFFFFF" w:val="clear"/>
        </w:rPr>
        <w:t xml:space="preserve">Стимулируя мелкую моторику, мы активируем зоны, отвечающие за речь. И, кроме того, в дальнейшем эти навыки ребенку потребуются для использования движений, чтобы рисовать, писать, одеваться и т. д. 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Начинать работу по развитию мелкой мускулатуры рук нужно с самого раннего возраста. .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Calibri"/>
          <w:color w:val="0D0D0D"/>
        </w:rPr>
      </w:pPr>
      <w:r>
        <w:rPr>
          <w:rFonts w:eastAsia="Calibri"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</w:rPr>
        <w:t>В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 И, конечно, в старшем дошкольном возрасте работа по развитию мелкой моторики и координации движений руки должна стать важной частью подготовки к школе, в частности, к письму.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/>
      </w:pPr>
      <w:r>
        <w:rPr>
          <w:rFonts w:eastAsia="Calibri"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</w:rPr>
        <w:t>Мелкая моторика - одна из сторон двигательной сферы, которая непосредственно связана с овладением предметными действиями, развитием продуктивных видов деятельности, письмом, речью ребенка.</w:t>
      </w:r>
      <w:r>
        <w:rPr>
          <w:rFonts w:cs="Calibri" w:ascii="Calibri" w:hAnsi="Calibri"/>
          <w:color w:val="0D0D0D"/>
          <w:shd w:fill="FFFFFF" w:val="clear"/>
        </w:rPr>
        <w:t xml:space="preserve"> Формирование же двигательных функций, в том числе и тонких движений рук, происходит в процессе взаимодействия ребенка с окружающим его предметным миром. Когда мы выполняем точные действия, запястья, совершая необходимые движения в разных плоскостях, регулируют положение наших рук.</w:t>
      </w:r>
      <w:r>
        <w:rPr>
          <w:rFonts w:cs="Arial" w:ascii="Calibri" w:hAnsi="Calibri"/>
          <w:color w:val="0D0D0D"/>
          <w:shd w:fill="FFFFFF" w:val="clear"/>
        </w:rPr>
        <w:t xml:space="preserve"> </w:t>
      </w:r>
      <w:r>
        <w:rPr>
          <w:rFonts w:cs="Calibri" w:ascii="Calibri" w:hAnsi="Calibri"/>
          <w:color w:val="0D0D0D"/>
        </w:rPr>
        <w:t>Для развития  тонкой ручной координации важно, чтобы ребенок систематически занимался разнообразными  видами ручной деятельности.</w:t>
      </w:r>
      <w:r>
        <w:rPr>
          <w:rFonts w:cs="Arial" w:ascii="Calibri" w:hAnsi="Calibri"/>
          <w:color w:val="0D0D0D"/>
        </w:rPr>
        <w:t xml:space="preserve"> Развитию кисти и пальцев способствуют не только «пальчиковые игры», но и разнообразные игры и действия с предметами , такие как: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/>
      </w:pPr>
      <w:r>
        <w:rPr>
          <w:rFonts w:cs="Arial" w:ascii="Calibri" w:hAnsi="Calibri"/>
          <w:color w:val="0D0D0D"/>
        </w:rPr>
        <w:t>- Игры с пуговицами (домашняя школа Монтессори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Игры – шнуровки (домашняя школа Монтессори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Игры с прищепками («Кормушка для рыб», «Постираем платочки»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Игры с крышками от бутылок («Колеса для машины», «Воздушные шарики»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Игры с сыпучими материалами («Сухой бассейн», «Месим тесто»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Игры с бусинами, макаронами («Бусы для мамы», «Найди такую же »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Рисование (рисование карандашом, кистью, пальцами, пористыми губками, резиновыми мячами с шершавой поверхностью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Аппликация (сначала просто рвать, а потом и вырезать ножницами кусочки бумаги, картинки, фигуры и закреплять (приклеивать) их на листе бумаги) ;</w:t>
      </w:r>
    </w:p>
    <w:p>
      <w:pPr>
        <w:pStyle w:val="Style16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Arial"/>
          <w:color w:val="0D0D0D"/>
        </w:rPr>
      </w:pPr>
      <w:r>
        <w:rPr>
          <w:rFonts w:cs="Arial" w:ascii="Calibri" w:hAnsi="Calibri"/>
          <w:color w:val="0D0D0D"/>
        </w:rPr>
        <w:t>- Лепка (лепка из пластилина или соленого теста; отщипнуть кусочек, надавливание, скатывание).</w:t>
      </w:r>
    </w:p>
    <w:p>
      <w:pPr>
        <w:pStyle w:val="Normal"/>
        <w:spacing w:lineRule="auto" w:line="240" w:before="0" w:after="0"/>
        <w:ind w:left="-851" w:hanging="0"/>
        <w:jc w:val="both"/>
        <w:rPr>
          <w:b/>
          <w:b/>
          <w:color w:val="0D0D0D"/>
          <w:sz w:val="24"/>
          <w:szCs w:val="24"/>
        </w:rPr>
      </w:pPr>
      <w:r>
        <w:rPr>
          <w:rFonts w:cs="Arial"/>
          <w:color w:val="0D0D0D"/>
          <w:sz w:val="24"/>
          <w:szCs w:val="24"/>
        </w:rPr>
        <w:t>Такие игры способствуют развитию мелкой моторики, процессов ощущения, расслабляют ребенка, снимают эмоциональное напряжение. У детей повышается любознательность, пытливость; формируются знания об определенных сенсорных эталонах; расширяется словарный запас; приобретаются навыки игровой, учебной и экспериментально-поисковой деятельности.</w:t>
      </w:r>
      <w:r>
        <w:rPr>
          <w:rFonts w:cs="Arial"/>
          <w:color w:val="0D0D0D"/>
          <w:sz w:val="24"/>
          <w:szCs w:val="24"/>
          <w:shd w:fill="FFFFFF" w:val="clear"/>
        </w:rPr>
        <w:t xml:space="preserve"> 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обуваться, рисовать и писать, а также выполнять множество разнообразных бытовых и учебных действий.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rFonts w:cs="Calibri"/>
          <w:b/>
          <w:color w:val="0D0D0D"/>
          <w:sz w:val="24"/>
          <w:szCs w:val="24"/>
        </w:rPr>
        <w:t xml:space="preserve"> </w:t>
      </w:r>
      <w:r>
        <w:rPr>
          <w:b/>
          <w:color w:val="0D0D0D"/>
          <w:sz w:val="24"/>
          <w:szCs w:val="24"/>
        </w:rPr>
        <w:t>Цель занятий:</w:t>
      </w:r>
      <w:r>
        <w:rPr>
          <w:color w:val="0D0D0D"/>
          <w:sz w:val="24"/>
          <w:szCs w:val="24"/>
        </w:rPr>
        <w:t xml:space="preserve"> развитие мелкой и общей моторики у детей. Используются различные по фактуре материалы и разнообразные приемы. Работа с детьми будет эффективной лишь при условии систематического ее проведения с учетом возрастных особенностей детей и при постоянном поддержании интереса к занятиям. 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Занятия включают в себя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D0D0D"/>
          <w:sz w:val="24"/>
          <w:szCs w:val="24"/>
        </w:rPr>
        <w:t>-разнообразные игровые упражнения, проводимые на материале различных лексических тем. Форма работы может быть как с целой группой детей, так и с небольшими подгруппами (4-5 детей) и индивидуально с каждым ребенком. Данное пособие поможет развитию мелкой и общей моторики, а также речи детей, расширить их кругозор.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rFonts w:cs="Calibri"/>
          <w:b/>
          <w:color w:val="0D0D0D"/>
          <w:sz w:val="24"/>
          <w:szCs w:val="24"/>
        </w:rPr>
        <w:t xml:space="preserve"> </w:t>
      </w:r>
      <w:r>
        <w:rPr>
          <w:b/>
          <w:color w:val="0D0D0D"/>
          <w:sz w:val="24"/>
          <w:szCs w:val="24"/>
        </w:rPr>
        <w:t>Целью программы является</w:t>
      </w:r>
      <w:r>
        <w:rPr>
          <w:color w:val="0D0D0D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D0D0D"/>
          <w:sz w:val="24"/>
          <w:szCs w:val="24"/>
        </w:rPr>
        <w:t>формирование компонентов интеллектуальной и сенсорной готовности к школе через: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Развитие мелкой моторики руки ребенка.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Развитие слухового внимания.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Развитие графического воспроизведения.</w:t>
      </w:r>
    </w:p>
    <w:p>
      <w:pPr>
        <w:pStyle w:val="Normal"/>
        <w:spacing w:lineRule="atLeast" w:line="20" w:before="0" w:after="0"/>
        <w:ind w:left="-851" w:hanging="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Задача кружка..</w:t>
      </w:r>
    </w:p>
    <w:p>
      <w:pPr>
        <w:pStyle w:val="Heading4"/>
        <w:shd w:fill="FFFFFF" w:val="clear"/>
        <w:spacing w:lineRule="atLeast" w:line="20" w:before="0" w:after="0"/>
        <w:ind w:left="-851" w:hanging="0"/>
        <w:jc w:val="both"/>
        <w:rPr/>
      </w:pPr>
      <w:r>
        <w:rPr>
          <w:rFonts w:cs="Calibri" w:ascii="Calibri" w:hAnsi="Calibri"/>
          <w:b w:val="false"/>
          <w:color w:val="0D0D0D"/>
        </w:rPr>
        <w:t>-Ознакомить детей с правилами посадки за столом  и владением ручкой (карандашом), научить ребёнка ориентироваться на бумаге..</w:t>
      </w:r>
    </w:p>
    <w:p>
      <w:pPr>
        <w:pStyle w:val="Normal"/>
        <w:spacing w:lineRule="atLeast" w:line="20" w:before="0" w:after="0"/>
        <w:ind w:left="-851" w:hanging="0"/>
        <w:jc w:val="both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-Развивать речь, закреплять некоторые логические понятия, воздействуя на мелкие мышцы рук.</w:t>
      </w:r>
    </w:p>
    <w:p>
      <w:pPr>
        <w:pStyle w:val="Normal"/>
        <w:spacing w:lineRule="atLeast" w:line="20" w:before="0" w:after="0"/>
        <w:ind w:left="-851" w:hanging="0"/>
        <w:jc w:val="both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-Воспитывать у дошкольников аккуратность, трудолюбие, старательность и добросовестное отношение к работе.</w:t>
      </w:r>
    </w:p>
    <w:p>
      <w:pPr>
        <w:pStyle w:val="Heading4"/>
        <w:shd w:fill="FFFFFF" w:val="clear"/>
        <w:spacing w:lineRule="atLeast" w:line="20" w:before="0" w:after="0"/>
        <w:ind w:left="-851" w:hanging="0"/>
        <w:jc w:val="both"/>
        <w:rPr>
          <w:rFonts w:ascii="Calibri" w:hAnsi="Calibri" w:cs="Calibri"/>
          <w:b w:val="false"/>
          <w:b w:val="false"/>
          <w:bCs w:val="false"/>
          <w:color w:val="0D0D0D"/>
        </w:rPr>
      </w:pPr>
      <w:r>
        <w:rPr>
          <w:rFonts w:cs="Calibri" w:ascii="Calibri" w:hAnsi="Calibri"/>
          <w:color w:val="0D0D0D"/>
        </w:rPr>
        <w:t>Основные направления работы, направленные на подготовку руки дошкольника к письму:</w:t>
      </w:r>
    </w:p>
    <w:p>
      <w:pPr>
        <w:pStyle w:val="Normal"/>
        <w:spacing w:lineRule="atLeast" w:line="20" w:before="0" w:after="0"/>
        <w:ind w:left="-851" w:hanging="0"/>
        <w:jc w:val="both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-Массаж кистей рук, пальчиковая гимнастика и пальчиковые игры.</w:t>
      </w:r>
    </w:p>
    <w:p>
      <w:pPr>
        <w:pStyle w:val="Normal"/>
        <w:spacing w:lineRule="atLeast" w:line="20" w:before="0" w:after="0"/>
        <w:ind w:left="-851" w:hanging="0"/>
        <w:jc w:val="both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-Штриховка в разных направлениях по образцу. Соблюдение правил штриховки: вести линию сверху вниз и слева направо; штриховать ровно, без пробелов, не выезжая за контур.</w:t>
      </w:r>
    </w:p>
    <w:p>
      <w:pPr>
        <w:pStyle w:val="Normal"/>
        <w:spacing w:lineRule="atLeast" w:line="20" w:before="0" w:after="0"/>
        <w:ind w:left="-851" w:hanging="0"/>
        <w:jc w:val="both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-Обведение контура, изображенного точками и пунктирными линиям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/>
          <w:color w:val="0D0D0D"/>
          <w:sz w:val="24"/>
          <w:szCs w:val="24"/>
          <w:lang w:eastAsia="ru-RU"/>
        </w:rPr>
        <w:t xml:space="preserve">-Раскрашивание картинок. Соблюдение правил раскрашивания: раскрашивать в одном направлении; не заходить за контур картинки; не оставлять не закрашенные места. </w:t>
      </w:r>
    </w:p>
    <w:p>
      <w:pPr>
        <w:pStyle w:val="Normal"/>
        <w:spacing w:lineRule="auto" w:line="240" w:before="0" w:after="0"/>
        <w:ind w:left="-851" w:hanging="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азвитие внимания, памяти, мышления, пространственного воображения; мелкой моторики рук и глазомера; художественного вкуса, творческих способностей и фантазии.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Тематический план занятий.</w:t>
      </w:r>
      <w:r>
        <w:rPr>
          <w:rFonts w:cs="Arial"/>
          <w:color w:val="0D0D0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1.Массаж кистей рук, пальчиковая гимнастика, пальчиковые игры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D0D0D"/>
          <w:sz w:val="24"/>
          <w:szCs w:val="24"/>
        </w:rPr>
        <w:t>2.Выполнение движений с мелкими предметами ( мозаика, конструктор, счетные палочки, вырезание ножницами и т.д.)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color w:val="0D0D0D"/>
          <w:sz w:val="24"/>
          <w:szCs w:val="24"/>
        </w:rPr>
        <w:t>3.Штриховка, дорисовка, графические упражнения:</w:t>
      </w:r>
      <w:r>
        <w:rPr>
          <w:b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работа в тетради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вторение изученного, итог результатов обучения.</w:t>
      </w:r>
    </w:p>
    <w:p>
      <w:pPr>
        <w:pStyle w:val="Normal"/>
        <w:spacing w:lineRule="atLeast" w:line="20" w:before="0" w:after="0"/>
        <w:ind w:left="-851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4. Рисование пластилином, аппликация.  </w:t>
      </w:r>
    </w:p>
    <w:p>
      <w:pPr>
        <w:pStyle w:val="Normal"/>
        <w:spacing w:lineRule="atLeast" w:line="20" w:before="0" w:after="0"/>
        <w:ind w:left="-851" w:hanging="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Занятие проводится 1 раз в неделю. 4 раза в месяц. 36 занятий в год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Учебный план занятий.</w:t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5397"/>
        <w:gridCol w:w="1938"/>
      </w:tblGrid>
      <w:tr>
        <w:trPr>
          <w:trHeight w:val="336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личество занятий в неделю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личество занятий в год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before="0" w:after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одолжительность занятия:</w:t>
      </w:r>
    </w:p>
    <w:p>
      <w:pPr>
        <w:pStyle w:val="Normal"/>
        <w:spacing w:before="0" w:after="0"/>
        <w:jc w:val="both"/>
        <w:rPr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Младший и средний возраст по 25 минут.</w:t>
      </w:r>
    </w:p>
    <w:p>
      <w:pPr>
        <w:pStyle w:val="Normal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тарший -подготовительный по 35 минут.</w:t>
      </w:r>
    </w:p>
    <w:p>
      <w:pPr>
        <w:pStyle w:val="Normal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</w:tabs>
        <w:spacing w:before="0" w:after="120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Комплексы пальчиковой гимнастики (приложение № 1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на развитие навыков штриховки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хемы для вырезани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развития мелкой моторики детей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усмотрены следующие игры и занятия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боры мелких игрушек для развития тактильного восприятия (узнавание предметов на ощупь)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Мозаика по возрастающей сложности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Цветные клубочки для перематывания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низывание бус, бисера, пуговиц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щечки с накатанным слоем пластилина для выкладывания узора из пуговиц, камешков и других мелких предметов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ластмассовые и деревянные палочки для выкладывания узоров по образцу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Лепка из глины, пластилина и соленого теста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бор детских эспандеров (для тренировки мускулатуры кисти рук)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боры колец разной величины для нанизывания их на стержень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севозможные шнуровки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боры пластмассовых шаблонов для обведения (дикие и домашние животные, насекомые, овощи и фрукты и др.)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ревянные рамки с различными застежками: большие пуговицы, маленькие пуговицы, кнопки, банты, шнурок, который вдевается в дырку, шнурок, который наматывается на крючки и петли, застежки из ремешков, застежки-"липучки", Вкладыши Монтессори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ВТОРАЯ МЛАДШАЯ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295"/>
        <w:gridCol w:w="5471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ЯВЛЕНИЕ ВЕДУЩЕЙ РУКИ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АПТАЦ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И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Мы погладим наши пальчики» ( поглаживание пальчиков в разных направлениях).</w:t>
            </w:r>
          </w:p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2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«Что спряталось в комочке? » - Разглаживание бумажных комочков с контурными изображениями игрушек.</w:t>
            </w:r>
          </w:p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Матрешки разбежались» - собрать  матрешек и вложить их одна в одну .</w:t>
            </w:r>
          </w:p>
          <w:p>
            <w:pPr>
              <w:pStyle w:val="Style16"/>
              <w:shd w:fill="FFFFFF" w:val="clear"/>
              <w:spacing w:before="20" w:after="20"/>
              <w:ind w:left="12" w:hanging="0"/>
              <w:rPr>
                <w:rFonts w:ascii="Calibri" w:hAnsi="Calibri" w:cs="Tahoma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»Погремушка»-</w:t>
            </w:r>
            <w:r>
              <w:rPr>
                <w:rFonts w:cs="Tahoma" w:ascii="Calibri" w:hAnsi="Calibri"/>
                <w:color w:val="0D0D0D"/>
                <w:shd w:fill="FFFFFF" w:val="clear"/>
              </w:rPr>
              <w:t xml:space="preserve"> учить детей отрывать от большого куска пластилина кусочки поменьше, катать между ладонями, «колбаски» и «мячики», соединять их между собой.</w:t>
            </w:r>
          </w:p>
          <w:p>
            <w:pPr>
              <w:pStyle w:val="Style16"/>
              <w:shd w:fill="FFFFFF" w:val="clear"/>
              <w:spacing w:before="20" w:after="20"/>
              <w:ind w:left="12" w:hanging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Calibri" w:ascii="Calibri" w:hAnsi="Calibri"/>
                <w:color w:val="0D0D0D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Ь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0" w:after="20"/>
              <w:ind w:left="12" w:hanging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>Массаж пальчиков мячиком — ёжиком.</w:t>
            </w:r>
            <w:r>
              <w:rPr>
                <w:rFonts w:cs="Arial" w:ascii="Calibri" w:hAnsi="Calibri"/>
                <w:color w:val="0D0D0D"/>
              </w:rPr>
              <w:t xml:space="preserve"> </w:t>
            </w:r>
          </w:p>
          <w:p>
            <w:pPr>
              <w:pStyle w:val="Style16"/>
              <w:shd w:fill="FFFFFF" w:val="clear"/>
              <w:spacing w:before="20" w:after="20"/>
              <w:ind w:left="12" w:hanging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2.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Шнуровка – учимся засовывать шнурок в дырочку, делать крестик.</w:t>
            </w:r>
          </w:p>
          <w:p>
            <w:pPr>
              <w:pStyle w:val="Style16"/>
              <w:shd w:fill="FFFFFF" w:val="clear"/>
              <w:spacing w:before="20" w:after="20"/>
              <w:ind w:left="12" w:hanging="0"/>
              <w:rPr/>
            </w:pPr>
            <w:r>
              <w:rPr>
                <w:rFonts w:cs="Arial" w:ascii="Calibri" w:hAnsi="Calibri"/>
                <w:color w:val="0D0D0D"/>
              </w:rPr>
              <w:t>3. «Найди и положи рядом такой же» - разложить геометрические фигуры по цвету и форме(вкладыши Монтессори).</w:t>
            </w:r>
          </w:p>
          <w:p>
            <w:pPr>
              <w:pStyle w:val="Style16"/>
              <w:shd w:fill="FFFFFF" w:val="clear"/>
              <w:spacing w:before="20" w:after="20"/>
              <w:ind w:left="12" w:hanging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Нарисуй клубочки от точки» методом «наращивания», не отрывая карандаш от бумаги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ВОЩИ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48" w:after="48"/>
              <w:ind w:left="12" w:hanging="0"/>
              <w:rPr/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 Массаж пальчиков «Сухой бассейн» (перебираем пальчиками фасоль).</w:t>
            </w:r>
          </w:p>
          <w:p>
            <w:pPr>
              <w:pStyle w:val="Style16"/>
              <w:shd w:fill="FFFFFF" w:val="clear"/>
              <w:spacing w:before="48" w:after="48"/>
              <w:ind w:left="12" w:hanging="0"/>
              <w:rPr>
                <w:rFonts w:ascii="Calibri" w:hAnsi="Calibri" w:cs="Arial"/>
                <w:color w:val="0D0D0D"/>
              </w:rPr>
            </w:pPr>
            <w:r>
              <w:rPr>
                <w:rFonts w:eastAsia="Calibri" w:cs="Calibri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2. </w:t>
            </w:r>
            <w:r>
              <w:rPr>
                <w:rFonts w:cs="Calibri" w:ascii="Calibri" w:hAnsi="Calibri"/>
                <w:color w:val="0D0D0D"/>
              </w:rPr>
              <w:t>Пальчиковая гимнастика «Однажды хозяйка с базара пришла».</w:t>
            </w:r>
          </w:p>
          <w:p>
            <w:pPr>
              <w:pStyle w:val="Style16"/>
              <w:spacing w:before="48" w:after="48"/>
              <w:ind w:left="12" w:hanging="0"/>
              <w:rPr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Упражнение «Помоги Золушке» - рассортируй фасоль (белую отдельно, красную отдельно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D0D0D"/>
              </w:rPr>
              <w:t>4.Штриховка « Овощи»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УКТЫ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12" w:hanging="0"/>
              <w:rPr/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Катаем карандашики» </w:t>
            </w:r>
            <w:r>
              <w:rPr>
                <w:color w:val="0D0D0D"/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shd w:fill="FFFFFF" w:val="clear"/>
              </w:rPr>
              <w:t>бельевые прищепки – учимся их правильно держать, открывать и нанизывать на форму, делаем</w:t>
            </w:r>
            <w:r>
              <w:rPr>
                <w:color w:val="0D0D0D"/>
                <w:sz w:val="24"/>
                <w:szCs w:val="24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 Пальчиковая гимнастика « Компот».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color w:val="0D0D0D"/>
                <w:sz w:val="24"/>
                <w:szCs w:val="24"/>
              </w:rPr>
            </w:pPr>
            <w:r>
              <w:rPr>
                <w:rFonts w:cs="Calibri"/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3. Выкладывание дерева из палочек Кьюзинера.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cs="Tahoma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4. «Урожай яблок»-аппликация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ГОДЫ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8" w:after="48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1.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Style16"/>
              <w:spacing w:before="48" w:after="48"/>
              <w:rPr/>
            </w:pPr>
            <w:r>
              <w:rPr>
                <w:rFonts w:cs="Calibri" w:ascii="Calibri" w:hAnsi="Calibri"/>
                <w:color w:val="0D0D0D"/>
              </w:rPr>
              <w:t>2. Пальчиковая гимнастика « За ягодами».</w:t>
            </w:r>
          </w:p>
          <w:p>
            <w:pPr>
              <w:pStyle w:val="Style16"/>
              <w:spacing w:before="20" w:after="20"/>
              <w:rPr/>
            </w:pPr>
            <w:r>
              <w:rPr>
                <w:rFonts w:cs="Calibri" w:ascii="Calibri" w:hAnsi="Calibri"/>
                <w:color w:val="0D0D0D"/>
              </w:rPr>
              <w:t>3.«Собери бусы»(школа Монтессори).</w:t>
            </w:r>
          </w:p>
          <w:p>
            <w:pPr>
              <w:pStyle w:val="Style16"/>
              <w:spacing w:before="20" w:after="20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 Рисование пластилином «Земляничка</w:t>
            </w:r>
            <w:r>
              <w:rPr>
                <w:rFonts w:cs="Arial" w:ascii="Calibri" w:hAnsi="Calibri"/>
                <w:color w:val="555555"/>
                <w:shd w:fill="FFFFFF" w:val="clear"/>
              </w:rPr>
              <w:t>».</w:t>
            </w:r>
            <w:r>
              <w:rPr>
                <w:rStyle w:val="Appleconvertedspace"/>
                <w:rFonts w:cs="Arial" w:ascii="Calibri" w:hAnsi="Calibri"/>
                <w:color w:val="555555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ИБЫ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 xml:space="preserve">1.Пальчиковая гимнастика «Грибы». 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канцелярские скрепки – учимся их правильно держать, открывать и нанизывать на форму, делаем лучики у «солнца»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Игра «Помоги ёжику собрать все грибы на полянке» (учить закручивать и откручивать пробки «грибочки»)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. Лепка грибочка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 ОСЕНЬЮ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0" w:before="20" w:after="2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 Массаж пальчиков карандашами (катаем карандаш между ладошками по всей длине пальчиков).</w:t>
            </w:r>
          </w:p>
          <w:p>
            <w:pPr>
              <w:pStyle w:val="Style16"/>
              <w:shd w:fill="FFFFFF" w:val="clear"/>
              <w:spacing w:lineRule="atLeast" w:line="20" w:before="20" w:after="20"/>
              <w:rPr/>
            </w:pPr>
            <w:r>
              <w:rPr>
                <w:rFonts w:cs="Calibri" w:ascii="Calibri" w:hAnsi="Calibri"/>
                <w:color w:val="0D0D0D"/>
                <w:shd w:fill="FFFFFF" w:val="clear"/>
              </w:rPr>
              <w:t>2.</w:t>
            </w:r>
            <w:r>
              <w:rPr>
                <w:rFonts w:cs="Arial" w:ascii="Calibri" w:hAnsi="Calibri"/>
                <w:color w:val="0D0D0D"/>
              </w:rPr>
              <w:t xml:space="preserve"> «Посмотри, кто спрятался в комочке? » - Разглаживание скомканных в шарики листов бумаги с изображенными на них контурами птиц.</w:t>
            </w:r>
          </w:p>
          <w:p>
            <w:pPr>
              <w:pStyle w:val="Style16"/>
              <w:shd w:fill="FFFFFF" w:val="clear"/>
              <w:spacing w:lineRule="atLeast" w:line="20" w:before="20" w:after="20"/>
              <w:rPr/>
            </w:pPr>
            <w:r>
              <w:rPr>
                <w:rFonts w:cs="Arial" w:ascii="Calibri" w:hAnsi="Calibri"/>
                <w:color w:val="0D0D0D"/>
              </w:rPr>
              <w:t>3. «Сухой бассейн» - найти фигурки птиц на ощупь в коробке с горохом. «Разрезные картинки» - собрать картинку птицы из трех частей (голова, туловище, лапки) .</w:t>
            </w:r>
          </w:p>
          <w:p>
            <w:pPr>
              <w:pStyle w:val="Style16"/>
              <w:shd w:fill="FFFFFF" w:val="clear"/>
              <w:spacing w:lineRule="atLeast" w:line="20" w:before="20" w:after="20"/>
              <w:rPr/>
            </w:pPr>
            <w:r>
              <w:rPr>
                <w:rFonts w:cs="Arial" w:ascii="Calibri" w:hAnsi="Calibri"/>
                <w:color w:val="0D0D0D"/>
              </w:rPr>
              <w:t>4. «Птичьи следы на песке» - рисуем штампами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ДЕЖДА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>Массаж пальчиков «Сильные пальчики» ( нажимаем пальчиками на резиновый мячик с силой)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. 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2. «Что это? » - Разглаживание скомканных в шарики листов бумаги с контурными изображениями одежды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«3астегни одежду» - на пуговицы, липучки, молнии (домашняя школа Монтессори)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Платье для куклы»-обвести трафарет, закрасить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УВЬ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cs="Calibri" w:ascii="Calibri" w:hAnsi="Calibri"/>
                <w:color w:val="0D0D0D"/>
              </w:rPr>
              <w:t>2.Пальчиковая гимнастика « Новые кроссовки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3. «Шнуровка» - учить вкладывать шнурок в дырочку.( домашняя школа Монтессори)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Найди пару» - в коробке 4 туфельки и 4 сапожка одного цвета, вырезанные из цветного картона с дырочкой, надеть каждую пару на одну веревочку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ДЕРЕВЬЯ И КУСТАРНИКИ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 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eastAsia="Calibri" w:cs="Calibri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>2.</w:t>
            </w:r>
            <w:r>
              <w:rPr>
                <w:rFonts w:cs="Arial" w:ascii="Calibri" w:hAnsi="Calibri"/>
                <w:color w:val="0D0D0D"/>
              </w:rPr>
              <w:t>Пальчиковая гимнастика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 w:ascii="Calibri" w:hAnsi="Calibri"/>
                <w:color w:val="0D0D0D"/>
                <w:shd w:fill="FFFFFF" w:val="clear"/>
              </w:rPr>
              <w:t> 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«Елка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eastAsia="Calibri" w:cs="Calibri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3.Обведение по точкам прямые наклонные короткие линии на ёлочке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eastAsia="Calibri" w:cs="Calibri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4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>«Выложи по контуру» (выкладывать по контуру рисунка фасолью, горохом, рисом)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Calibri" w:ascii="Calibri" w:hAnsi="Calibri"/>
                <w:color w:val="0D0D0D"/>
                <w:shd w:fill="FFFFFF" w:val="clear"/>
              </w:rPr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НАШ ГОРОД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</w:t>
            </w:r>
            <w:r>
              <w:rPr>
                <w:color w:val="0D0D0D"/>
                <w:sz w:val="24"/>
                <w:szCs w:val="24"/>
                <w:shd w:fill="FFFFFF" w:val="clear"/>
              </w:rPr>
              <w:t>.Массаж пальчиков мячиком — ёжи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гимнастика « Есть у каждого свой до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 Фигурки из палочек «Башня», «Колодец». 4.Обведение по точкам солнышко, волны. Штриховка тучки. Раскрашивание рисунка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В ГОСТИ К ЁЛОЧКЕ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 xml:space="preserve">1. Массаж ладошек ежиком. 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2..Пальчиковая игра « Ёлочка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Лепим снежки большие и маленькие» - сминаем бумагу в комочки и катаем их между ладонями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Tahoma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</w:rPr>
              <w:t>4.</w:t>
            </w:r>
            <w:r>
              <w:rPr>
                <w:rFonts w:cs="Tahoma" w:ascii="Calibri" w:hAnsi="Calibri"/>
                <w:color w:val="0D0D0D"/>
                <w:shd w:fill="FFFFFF" w:val="clear"/>
              </w:rPr>
              <w:t xml:space="preserve"> Аппликация « Елочка»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Calibri" w:ascii="Calibri" w:hAnsi="Calibri"/>
                <w:color w:val="0D0D0D"/>
                <w:shd w:fill="FFFFFF" w:val="clear"/>
              </w:rPr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ЗИМНИЙ ЛЕС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Style w:val="C2"/>
                <w:rFonts w:cs="Calibri" w:ascii="Calibri" w:hAnsi="Calibri"/>
                <w:color w:val="0D0D0D"/>
              </w:rPr>
              <w:t xml:space="preserve">Массаж пальчиков «Сухой бассейн» (перебираем пальчиками фасоль). </w:t>
            </w:r>
          </w:p>
          <w:p>
            <w:pPr>
              <w:pStyle w:val="C1"/>
              <w:spacing w:before="0" w:after="0"/>
              <w:rPr>
                <w:rFonts w:ascii="Calibri" w:hAnsi="Calibri" w:cs="Arial"/>
                <w:color w:val="0D0D0D"/>
              </w:rPr>
            </w:pPr>
            <w:r>
              <w:rPr>
                <w:rStyle w:val="C2"/>
                <w:rFonts w:cs="Calibri" w:ascii="Calibri" w:hAnsi="Calibri"/>
                <w:color w:val="0D0D0D"/>
              </w:rPr>
              <w:t>2.Пальчиковая гимнастика «Пальчики в лесу 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3. Разрезные картинки, собрать в целое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Снежная баба» - лепим из пластилина круглые комочки, скрепляя их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Д МОРОЗ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- надевание и снимания колечка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color w:val="0D0D0D"/>
                <w:sz w:val="24"/>
                <w:szCs w:val="24"/>
              </w:rPr>
              <w:t>Пальчиковая игра « Подар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 xml:space="preserve"> Аппликация с использованием салфеток. Учить детей аккуратно отрывать небольшие кусочки салфетки, катать их между пальцами, аккуратно наклеивать на нарисованную форму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4.</w:t>
            </w:r>
            <w:r>
              <w:rPr>
                <w:rFonts w:cs="Arial"/>
                <w:color w:val="0D0D0D"/>
                <w:sz w:val="24"/>
                <w:szCs w:val="24"/>
              </w:rPr>
              <w:t xml:space="preserve"> Снегопад в лесу. (На трафарете зеленой елки из бархатной бумаги разложить комочки ваты.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ИЙ КОЛОКОЛЬЧИК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 xml:space="preserve">2. 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Пальчиковая гимнастика «Погреемся», «Лед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Перебирание четок или бус одновременно двумя руками навстречу друг другу и обратно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Аппликация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ЗИМНИЕ ЗАБАВЫ»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- сжимание и разжимание эспандера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2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Пальчиковая гимнастика «Снежный к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Фигурки из счетных палочек «Санки»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Обведение по точкам прямых и наклонных  линий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ЗИМУЮЩИЕ ПТИЦЫ"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cs="Arial"/>
                <w:b/>
                <w:b/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/>
                <w:b/>
                <w:bCs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- катание деревянных палочек по столу.</w:t>
            </w:r>
            <w:r>
              <w:rPr>
                <w:rStyle w:val="Appleconvertedspace"/>
                <w:rFonts w:cs="Arial"/>
                <w:b/>
                <w:bCs/>
                <w:color w:val="0D0D0D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b/>
                <w:bCs/>
                <w:color w:val="0D0D0D"/>
                <w:sz w:val="24"/>
                <w:szCs w:val="24"/>
                <w:shd w:fill="FFFFFF" w:val="clear"/>
              </w:rPr>
              <w:t>2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Птички», «Воробьи», «Кормушка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Обвести трафарет птички, дорисовать незаконченный рисунок, штрихов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Покорми птиц- сортировка семян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ДИКИЕ ЖИВОТНЫЕ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color w:val="0D0D0D"/>
                <w:sz w:val="24"/>
                <w:szCs w:val="24"/>
                <w:shd w:fill="FFFFFF" w:val="clear"/>
              </w:rPr>
              <w:t>Массаж пальчиков - перебирание четок или бус одновременно двумя руками навстречу друг другу и обра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Фигурки из пальчиков « Ми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3.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Складывание мелких предметов (например, пуговиц, бусин) в узкий цилиндр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Ежи и ежата» - втыкание спичек в большой или маленький пластилиновый комочек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« МОЯ СЕМЬЯ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- надевание и снимания колечка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2.</w:t>
            </w:r>
            <w:r>
              <w:rPr>
                <w:color w:val="0D0D0D"/>
                <w:sz w:val="24"/>
                <w:szCs w:val="24"/>
              </w:rPr>
              <w:t>Пальчиковая игра «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Кто это? » - Собрать фигурки человека из геометрических фигур по образцу,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Рисование человечка карандашом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НАША РОДИНА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Массаж пальчиков и ладошек(ежиком, граненными карандашами , грецким орехом)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Пальчиковая игра «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Чудесный мешочек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.»Флаг»-дорисуй и раскрась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ЗАЩИТНИКИ ОТЕЧЕСТВА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грецким орехом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2.Пальчиковая гимнастика «Солдаты», «Бойцы-молодцы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. Фигурки из палочек «Танк», «Звезды», «Флажок». 4. «Салют». Дорисовка узора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color w:val="0D0D0D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ТРАНСПОРТ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- надевание и снимания колечка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гимнастика «Лодочка», «Пароход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Фигурки из палочек «Лодка», «Пароход», «Машина», «Парусник», «Самолет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Нарисовать вертолет по точкам и раскрасить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НАЧАЛО ВЕСНЫ 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Массаж пальчиков - сжимание и разжимание эспанд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color w:val="0D0D0D"/>
                <w:sz w:val="24"/>
                <w:szCs w:val="24"/>
              </w:rPr>
              <w:t>Пальчиковая гимнастика» Замок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3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Кто скоро проснется после зимней спячки? » - Разглаживание бумажных комочков с контурными изображ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«Следы от капели» - на манке пальчиками ставим точк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МАМИН ПРАЗДНИК»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ухой бассейн» (перебираем пальчиками фасоль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Мам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 Фигурки из палочек «Тюльпан»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4. Аппликация «Пион».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«ХЛЕБ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»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 Массаж пальчиков - катание деревянных палочек по столу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2. Пальчиковая гимнастика «Месим тесто», «Печём блины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3.Упражнение с горошками («Пальчиковые игры»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9FCFD" w:val="clear"/>
              </w:rPr>
              <w:t>4.Лепка из солёного теста – печень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«ВЕСЕЛЫЙ ЦИРК»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Массаж ладошек ежиком, граненными карандашам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 Пальчиковая игра « Замок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«Солнце светит ярче» - выложить из палочек солнечные лучи вокруг желтого кружка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 xml:space="preserve"> «Веселый клоун»- </w:t>
            </w:r>
            <w:r>
              <w:rPr>
                <w:rStyle w:val="Appleconvertedspace"/>
                <w:rFonts w:cs="Tahoma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учить детей аккуратно намазывать клеем готовые формы, аккуратно приклеивать на картон, составляя фигуру клоуна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ДОМАШНИЕ ЖИВОТНЫЕ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- надевание и снимания колечка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Утята», «Гусь», «Петушок и курочка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Упражнение с фасолью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Аппликация кошечки с приклеивание ниток, для создания шерстк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КОСМОС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Массаж ладоней и пальчиков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игра « 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Фигурки из палочек «Звездочка», «Ракета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Аппликация «Звездное небо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ТИЦЫ ВЕСНОЙ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2"/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</w:rPr>
              <w:t xml:space="preserve"> </w:t>
            </w:r>
            <w:r>
              <w:rPr>
                <w:rStyle w:val="C2"/>
                <w:rFonts w:cs="Calibri" w:ascii="Calibri" w:hAnsi="Calibri"/>
                <w:color w:val="0D0D0D"/>
              </w:rPr>
              <w:t>Массаж пальчиков - перебирание четок или бус одновременно двумя руками навстречу друг другу и обратно.</w:t>
            </w:r>
          </w:p>
          <w:p>
            <w:pPr>
              <w:pStyle w:val="C1"/>
              <w:spacing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 xml:space="preserve">2. </w:t>
            </w:r>
            <w:r>
              <w:rPr>
                <w:rStyle w:val="C2"/>
                <w:rFonts w:cs="Calibri" w:ascii="Calibri" w:hAnsi="Calibri"/>
                <w:color w:val="0D0D0D"/>
              </w:rPr>
              <w:t>Пальчиковая гимнастика «Семья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Червячки для грачей)  - лепка из пластилина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4. «Поможем птицам» - устелить «гнездо» мелкими клочками из ваты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РАСТИТЕЛЬНЫЙ МИР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- надевание и снимания колечка.</w:t>
            </w:r>
          </w:p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»Мы делили апельсин»-пальчиковая гимнастика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Каждому листочку - свое место» - закрыть контуры различных листочков нужными листочками, взятыми из коробки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Красивый луг»- обрывание зеленой бумаги , сжимание в ладонях и приклеивание на лист картона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НАСЕКОМЫЕ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мячиком — ёжиком. 2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Пальчиковая гимнастика «Божья коровка», «Осы», «Бабочка», «Жук». 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Фигурки из палочек «Бабочка», «Жук». 4.Обвести по точкам рисунок «Комарик».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 ВЕСНОЙ НА ДАЧЕ»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ухой бассейн» (перебираем пальчиками фасоль). 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Пальчиковая гимнастика « Зам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»Солнце»- дорисуй узор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4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Едем на дачу» - собрать грузовик из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ЦВЕТЫ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b/>
                <w:bCs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Arial"/>
                <w:b/>
                <w:bCs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Мы погладим наши пальчики» (поглаживание пальчиков в разных направлениях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Пальчиковая гимнастика «Цветки», «Мак», «Хризантемы»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Выкладывание цветочка из мозаик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Обвести рисунок по точкам. Раскрасить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МЫ СТАЛИ СТАРШЕ НА ГОД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ильные пальчики» ( нажимаем пальчиками на резиновый мячик с силой)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color w:val="0D0D0D"/>
                <w:sz w:val="24"/>
                <w:szCs w:val="24"/>
              </w:rPr>
              <w:t>Игры с ладошкам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3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Шнуровка, застегивание и расстегивание пуговиц, молний, липучек, развязывание узелков на бельевой веревке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Обвести рисунок по точкам. Раскрасить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РЕДНЯЯ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295"/>
        <w:gridCol w:w="547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ЯВЛЕНИЕ ВЕДУЩЕЙ РУК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АПТАЦ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262626"/>
                <w:shd w:fill="FFFFFF" w:val="clear"/>
              </w:rPr>
            </w:pPr>
            <w:r>
              <w:rPr>
                <w:rFonts w:cs="Calibri" w:ascii="Calibri" w:hAnsi="Calibri"/>
                <w:color w:val="262626"/>
              </w:rPr>
              <w:t xml:space="preserve">1. </w:t>
            </w:r>
            <w:r>
              <w:rPr>
                <w:rFonts w:cs="Calibri" w:ascii="Calibri" w:hAnsi="Calibri"/>
                <w:color w:val="262626"/>
                <w:shd w:fill="FFFFFF" w:val="clear"/>
              </w:rPr>
              <w:t>Массаж пальчиков «Сильные пальчики» ( нажимаем пальчиками на резиновый мячик с силой) 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262626"/>
              </w:rPr>
              <w:t>2.Пальчиковая гимнастика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«Дружат пальчики»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262626"/>
              </w:rPr>
              <w:t>3. Игра «Что это?». Определить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плоские игрушки на ощупь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кубик, мяч, пирамидк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262626"/>
              </w:rPr>
              <w:t>4.Пластилинография:»Мо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веселый, звонкий мяч»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Ь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  <w:r>
              <w:rPr>
                <w:color w:val="262626"/>
                <w:shd w:fill="FFFFFF" w:val="clear"/>
              </w:rPr>
              <w:t xml:space="preserve"> </w:t>
            </w:r>
            <w:r>
              <w:rPr>
                <w:color w:val="262626"/>
                <w:sz w:val="24"/>
                <w:szCs w:val="24"/>
                <w:shd w:fill="FFFFFF" w:val="clear"/>
              </w:rPr>
              <w:t xml:space="preserve">Массаж пальчиков карандашами (катаем карандаш между ладошками по всей длине пальчик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2.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Осенние листья».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  <w:r>
              <w:rPr>
                <w:rFonts w:cs="Arial"/>
                <w:color w:val="262626"/>
                <w:sz w:val="24"/>
                <w:szCs w:val="24"/>
              </w:rPr>
              <w:t xml:space="preserve"> «</w:t>
            </w:r>
            <w:r>
              <w:rPr>
                <w:color w:val="262626"/>
                <w:sz w:val="24"/>
                <w:szCs w:val="24"/>
              </w:rPr>
              <w:t>»Листопад»-</w:t>
            </w:r>
            <w:r>
              <w:rPr>
                <w:rFonts w:cs="Arial"/>
                <w:color w:val="262626"/>
                <w:sz w:val="24"/>
                <w:szCs w:val="24"/>
              </w:rPr>
              <w:t>» - разложить геометрические фигуры по цвету и форме(вкладыши Монтессор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4.Пластилинография.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Осеннее дерево»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ВОЩ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1.</w:t>
            </w:r>
            <w:r>
              <w:rPr>
                <w:color w:val="262626"/>
                <w:sz w:val="24"/>
                <w:szCs w:val="24"/>
                <w:shd w:fill="FFFFFF" w:val="clear"/>
              </w:rPr>
              <w:t xml:space="preserve"> Массаж пальчиков грецким орехом.</w:t>
            </w:r>
            <w:r>
              <w:rPr>
                <w:color w:val="262626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2.«Дид. Игра «Чудесный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мешочек». Выбрать только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в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3.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Капус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4.Работа с трафаретом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Обведи и раскрась овощи»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УКТ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color w:val="262626"/>
                <w:sz w:val="24"/>
                <w:szCs w:val="24"/>
              </w:rPr>
              <w:t>1.</w:t>
            </w:r>
            <w:r>
              <w:rPr>
                <w:rStyle w:val="C2"/>
                <w:color w:val="262626"/>
                <w:sz w:val="24"/>
                <w:szCs w:val="24"/>
              </w:rPr>
              <w:t xml:space="preserve"> Массаж пальчиков - перебирание четок или бус одновременно двумя руками навстречу друг другу и обратно.</w:t>
            </w:r>
          </w:p>
          <w:p>
            <w:pPr>
              <w:pStyle w:val="Normal"/>
              <w:spacing w:before="0" w:after="8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2."Разглаживание скомканных бумажных комочков из цветной бумаги". </w:t>
            </w:r>
          </w:p>
          <w:p>
            <w:pPr>
              <w:pStyle w:val="Normal"/>
              <w:spacing w:before="0" w:after="80"/>
              <w:rPr/>
            </w:pPr>
            <w:r>
              <w:rPr>
                <w:color w:val="262626"/>
                <w:sz w:val="24"/>
                <w:szCs w:val="24"/>
              </w:rPr>
              <w:t>3. Пальчиковая гимнастика « Компот»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262626"/>
                <w:sz w:val="24"/>
                <w:szCs w:val="24"/>
                <w:shd w:fill="FFFFFF" w:val="clear"/>
              </w:rPr>
              <w:t>4. «Урожай яблок»-аппликация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262626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>«ЯГОД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 xml:space="preserve">1.Массаж пальчиков «Мы погладим наши пальчики» (поглаживание пальчиков в разных направлениях). 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262626"/>
              </w:rPr>
              <w:t>2.Пальчиковая гимнастика « За ягодами».</w:t>
            </w:r>
          </w:p>
          <w:p>
            <w:pPr>
              <w:pStyle w:val="Style16"/>
              <w:spacing w:lineRule="atLeast" w:line="20" w:before="0" w:after="0"/>
              <w:ind w:firstLine="34"/>
              <w:rPr/>
            </w:pPr>
            <w:r>
              <w:rPr>
                <w:rFonts w:cs="Calibri" w:ascii="Calibri" w:hAnsi="Calibri"/>
                <w:color w:val="262626"/>
              </w:rPr>
              <w:t>3.«Собери бусы», выложить горохом по</w:t>
            </w:r>
          </w:p>
          <w:p>
            <w:pPr>
              <w:pStyle w:val="Style16"/>
              <w:spacing w:lineRule="atLeast" w:line="20" w:before="0" w:after="0"/>
              <w:ind w:firstLine="34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 xml:space="preserve">нарисованному контуру ягоды (школа Монтессори). </w:t>
            </w:r>
            <w:r>
              <w:rPr>
                <w:rFonts w:cs="Arial" w:ascii="Calibri" w:hAnsi="Calibri"/>
                <w:color w:val="262626"/>
                <w:shd w:fill="FFFFFF" w:val="clear"/>
              </w:rPr>
              <w:t>Фигурки из палочек «Корзина».</w:t>
            </w:r>
          </w:p>
          <w:p>
            <w:pPr>
              <w:pStyle w:val="Style16"/>
              <w:spacing w:lineRule="atLeast" w:line="20" w:before="0" w:after="0"/>
              <w:ind w:firstLine="34"/>
              <w:rPr>
                <w:rFonts w:ascii="Calibri" w:hAnsi="Calibri" w:cs="Calibri"/>
                <w:color w:val="262626"/>
              </w:rPr>
            </w:pPr>
            <w:r>
              <w:rPr>
                <w:rFonts w:cs="Arial" w:ascii="Calibri" w:hAnsi="Calibri"/>
                <w:color w:val="262626"/>
                <w:shd w:fill="FFFFFF" w:val="clear"/>
              </w:rPr>
              <w:t>4. Рисование пластилином «Земляничка».</w:t>
            </w:r>
            <w:r>
              <w:rPr>
                <w:rStyle w:val="Appleconvertedspace"/>
                <w:rFonts w:cs="Arial" w:ascii="Calibri" w:hAnsi="Calibri"/>
                <w:color w:val="262626"/>
                <w:shd w:fill="FFFFFF" w:val="clear"/>
              </w:rPr>
              <w:t> </w:t>
            </w:r>
          </w:p>
          <w:p>
            <w:pPr>
              <w:pStyle w:val="Style16"/>
              <w:spacing w:before="20" w:after="2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ИБ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1.</w:t>
            </w:r>
            <w:r>
              <w:rPr>
                <w:color w:val="262626"/>
                <w:sz w:val="24"/>
                <w:szCs w:val="24"/>
                <w:shd w:fill="FFFFFF" w:val="clear"/>
              </w:rPr>
              <w:t xml:space="preserve"> Массаж пальчиков мячиком — ёжиком.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"Посмотри, кто спрятался в комочке?"  – разглаживание смятых комочков из бума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2.Пальчиковая гимнастика «Гриб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 xml:space="preserve">3.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Составь фигурки грибов из палочек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rFonts w:cs="Tahoma"/>
                <w:color w:val="262626"/>
                <w:sz w:val="24"/>
                <w:szCs w:val="24"/>
                <w:shd w:fill="FFFFFF" w:val="clear"/>
              </w:rPr>
              <w:t xml:space="preserve"> Поделка из природного материала. Учить детей изготавливать грибочек из желудя, проявлять фантазию, смекалку, вылеплять шляпку изделия из пластилина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262626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 ОСЕНЬЮ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0" w:before="20" w:after="2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</w:rPr>
              <w:t xml:space="preserve">1. 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>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hd w:fill="FFFFFF" w:val="clear"/>
              <w:spacing w:lineRule="atLeast" w:line="20" w:before="20" w:after="20"/>
              <w:rPr/>
            </w:pP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2. 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Пальчиковая гимнастика «Птичек стая», «Скворечник», </w:t>
            </w:r>
            <w:r>
              <w:rPr>
                <w:rFonts w:cs="Arial" w:ascii="Calibri" w:hAnsi="Calibri"/>
                <w:color w:val="0D0D0D"/>
              </w:rPr>
              <w:t xml:space="preserve"> «Сухой бассейн» - найти фигурки птиц на ощупь в коробке с горохом.</w:t>
            </w:r>
          </w:p>
          <w:p>
            <w:pPr>
              <w:pStyle w:val="Style16"/>
              <w:shd w:fill="FFFFFF" w:val="clear"/>
              <w:spacing w:lineRule="atLeast" w:line="20" w:before="20" w:after="2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3. «Разрезные картинки» - собрать картинку птицы из трех частей (голова, туловище, лапки) .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4.Соединение точек одной линией. Игра «Узнай меня!» Раскрашивание лебедя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ДЕЖД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>Массаж пальчиков карандашами  (катаем карандаш между ладошками по всей длине пальчиков)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Calibri" w:ascii="Calibri" w:hAnsi="Calibri"/>
                <w:color w:val="0D0D0D"/>
                <w:shd w:fill="FFFFFF" w:val="clear"/>
              </w:rPr>
              <w:t>2.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Пальчиковая гимнастика « Мы во двор пошли гулять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3. «3астегни одежду» - на пуговицы, липучки, молнии (домашняя школа Монтессори).</w:t>
            </w:r>
            <w:r>
              <w:rPr>
                <w:rFonts w:cs="Arial" w:ascii="Calibri" w:hAnsi="Calibri"/>
                <w:color w:val="0D0D0D"/>
                <w:sz w:val="25"/>
                <w:szCs w:val="25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Платье для куклы»-обвести трафарет, раскрасить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УВЬ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cs="Calibri" w:ascii="Calibri" w:hAnsi="Calibri"/>
                <w:color w:val="0D0D0D"/>
              </w:rPr>
              <w:t>2. Пальчиковая гимнастика « Новые кроссовки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Шнуровка» - учить вкладывать шнурок в дырочку.( домашняя школа Монтессори)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Найди пару» - в коробке 4 туфельки и 4 сапожка одного цвета, вырезанные из цветного картона с дырочкой, надеть каждую пару на одну веревочку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ДЕРЕВЬЯ И КУСТАРНИК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Style w:val="C2"/>
                <w:rFonts w:cs="Calibri" w:ascii="Calibri" w:hAnsi="Calibri"/>
                <w:color w:val="000000"/>
              </w:rPr>
              <w:t xml:space="preserve"> Массаж пальчиков карандашами  (катаем карандаш между ладошками по всей длине пальчиков).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2.Пальчиковая гимнастика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 w:ascii="Calibri" w:hAnsi="Calibri"/>
                <w:color w:val="0D0D0D"/>
                <w:shd w:fill="FFFFFF" w:val="clear"/>
              </w:rPr>
              <w:t> 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«Елка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3.Обведение по точкам прямые наклонные короткие линии на ёлочке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Tahoma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</w:t>
            </w:r>
            <w:r>
              <w:rPr>
                <w:rFonts w:cs="Arial" w:ascii="Calibri" w:hAnsi="Calibri"/>
                <w:color w:val="0D0D0D"/>
              </w:rPr>
              <w:t xml:space="preserve"> </w:t>
            </w:r>
            <w:r>
              <w:rPr>
                <w:rFonts w:cs="Tahoma" w:ascii="Calibri" w:hAnsi="Calibri"/>
                <w:color w:val="0D0D0D"/>
                <w:shd w:fill="FFFFFF" w:val="clear"/>
              </w:rPr>
              <w:t>Мозаика из пластилина. Учить отрывать от большого куска пластилина маленькие кусочки, катать из них между пальцами  маленькие шарики, выкладывать шариками готовую форму елочки, нарисованную на светлом картоне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НАШ ГОРОД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hd w:fill="FFFFFF" w:val="clear"/>
              </w:rPr>
              <w:t>Массаж пальчиков грецким орех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2. П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альчиковая гимнастика «До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 Фигурки из палочек «Башня», «Колодец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Выложить дом пластилиновыми жгутик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о контуру.</w:t>
            </w:r>
          </w:p>
          <w:p>
            <w:pPr>
              <w:pStyle w:val="Normal"/>
              <w:spacing w:lineRule="auto" w:line="240" w:before="0" w:after="0"/>
              <w:ind w:left="0" w:hanging="36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В ГОСТИ К ЁЛОЧК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. Массаж ладошек ежиком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2. Пальчиковая игра « Ёлочка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Лепим снежки большие и маленькие» - сминаем бумагу в комочки и катаем их между ладонями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Tahoma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</w:rPr>
              <w:t>4.</w:t>
            </w:r>
            <w:r>
              <w:rPr>
                <w:rFonts w:cs="Tahoma" w:ascii="Calibri" w:hAnsi="Calibri"/>
                <w:color w:val="0D0D0D"/>
                <w:shd w:fill="FFFFFF" w:val="clear"/>
              </w:rPr>
              <w:t xml:space="preserve"> Аппликация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Tahoma"/>
                <w:color w:val="0D0D0D"/>
                <w:shd w:fill="FFFFFF" w:val="clear"/>
              </w:rPr>
            </w:pPr>
            <w:r>
              <w:rPr>
                <w:rFonts w:cs="Tahoma" w:ascii="Calibri" w:hAnsi="Calibri"/>
                <w:color w:val="0D0D0D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ЗИМНИЙ ЛЕС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2"/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</w:t>
            </w:r>
            <w:r>
              <w:rPr>
                <w:rStyle w:val="C2"/>
                <w:rFonts w:cs="Calibri" w:ascii="Calibri" w:hAnsi="Calibri"/>
                <w:color w:val="0D0D0D"/>
              </w:rPr>
              <w:t>.Массаж пальчиков карандашами  (катаем карандаш между ладошками по всей длине пальчиков).</w:t>
            </w:r>
          </w:p>
          <w:p>
            <w:pPr>
              <w:pStyle w:val="C1"/>
              <w:spacing w:before="0" w:after="0"/>
              <w:rPr>
                <w:rFonts w:ascii="Calibri" w:hAnsi="Calibri" w:cs="Arial"/>
                <w:color w:val="0D0D0D"/>
              </w:rPr>
            </w:pPr>
            <w:r>
              <w:rPr>
                <w:rStyle w:val="C2"/>
                <w:rFonts w:cs="Calibri" w:ascii="Calibri" w:hAnsi="Calibri"/>
                <w:color w:val="0D0D0D"/>
              </w:rPr>
              <w:t>2.</w:t>
            </w:r>
            <w:r>
              <w:rPr>
                <w:rFonts w:cs="Arial" w:ascii="Calibri" w:hAnsi="Calibri"/>
                <w:color w:val="0D0D0D"/>
              </w:rPr>
              <w:t xml:space="preserve"> </w:t>
            </w:r>
            <w:r>
              <w:rPr>
                <w:rStyle w:val="C2"/>
                <w:rFonts w:cs="Calibri" w:ascii="Calibri" w:hAnsi="Calibri"/>
                <w:color w:val="0D0D0D"/>
              </w:rPr>
              <w:t>Пальчиковая гимнастика «Апельсин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Снегопад в лесу. (На трафарете зеленой елки из бархатной бумаги разложить комочки ваты.)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Снежная баба» - лепка из пластилина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Д МОРОЗ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Катаем карандашики ». 2.</w:t>
            </w:r>
            <w:r>
              <w:rPr>
                <w:color w:val="0D0D0D"/>
                <w:sz w:val="24"/>
                <w:szCs w:val="24"/>
              </w:rPr>
              <w:t>Пальчиковая игра « Подар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 xml:space="preserve"> Аппликация с использованием салфеток. Учить детей аккуратно отрывать небольшие кусочки салфетки, катать их между пальцами, аккуратно наклеивать на нарисованную форму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4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Упражнение в прописывание длинных прямых наклонных линий и длинных линий с петлёй внизу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ИЙ КОЛОКОЛЬЧИК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гимнастика «Погреемся», «Лед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Выкладывание по контуру рисом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Аппликация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ЗИМНИЕ ЗАБАВЫ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Снежный ком». 3.Фигурки из палочек «Санки»,</w:t>
            </w:r>
            <w:r>
              <w:rPr>
                <w:color w:val="0D0D0D"/>
                <w:sz w:val="24"/>
                <w:szCs w:val="24"/>
              </w:rPr>
              <w:t>игра с пробками «Лыж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4. «Веселый снеговик»-аппликация из комочков,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деланных из салфеток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ЗИМУЮЩИЕ ПТИЦЫ"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</w:rPr>
              <w:t> </w:t>
            </w:r>
            <w:r>
              <w:rPr>
                <w:color w:val="0D0D0D"/>
                <w:sz w:val="24"/>
                <w:szCs w:val="24"/>
                <w:shd w:fill="FFFFFF" w:val="clear"/>
              </w:rPr>
              <w:t>Массаж пальчиков грецким орехом.</w:t>
            </w:r>
            <w:r>
              <w:rPr>
                <w:color w:val="0D0D0D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гимнастика «Птички», «Воробьи», «.Пальчиковая игра «Снегир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Обвести изображение птички, дорисовать незаконченный рисунок, штриховка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Покорми птиц- сортировка семян.(домашняя школа Монтессори)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ДИКИЕ ЖИВОТНЫ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>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2.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 xml:space="preserve"> Фигурки из пальчиков « Мишка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3.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Посмотри, кто спрятался в комочке? » - Разглаживание скомканных в шарики листов бумаги с изображенными на них животными. 4.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Ежи и ежата» - сделать большой или маленький пластилиновый комочек с иголкам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« МОЯ СЕМЬЯ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ильные пальчики» (нажимаем пальчиками на резиновый мячик с сил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2. 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Как у нас семья больш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»Мой дом» Выкладывание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мов различной выс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4. «Семья». Обвести фигуру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человека и раскрасить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НАША РОДИН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Массаж пальчиков и ладошек(ежиком, граненными карандашами , грецким орехом). 2.</w:t>
            </w:r>
            <w:r>
              <w:rPr>
                <w:color w:val="0D0D0D"/>
                <w:sz w:val="24"/>
                <w:szCs w:val="24"/>
                <w:shd w:fill="FFFFFF" w:val="clear"/>
              </w:rPr>
              <w:t>Пальчиковая гимнастика «Снеж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Чудесный мешочек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.»Флаг»-пластилинография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ЗАЩИТНИКИ ОТЕЧЕСТВ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мячиком — ёжиком. 2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Солдаты», «Бойцы-молодц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 Фигурки из палочек «Танк», «Звезды», «Флажо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 .Из риса выложить салют п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нарисованному контуру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color w:val="0D0D0D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ТРАНСПОРТ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ухой бассейн» (перебираем пальчиками фасоль).           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гимнастика «Лодочка», «Пароход». 3.Фигурки из палочек «Лодка», «Пароход», «Машина», «Парусник», «Самол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Нарисовать вертолет по точкам и раскрасить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НАЧАЛО ВЕСНЫ 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1.Массаж ладошек, прокатывание колючего мяча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жду ладошек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 Пальчиковая игра « Цвет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»Потекли ручейки» -рисование пальцами на крупе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.Аппликация из пшена-«Солнышко»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МАМИН ПРАЗДНИК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Мы погладим наши пальчики» ( поглаживание пальчиков в разных направления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Мамочка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 Фигурки из палочек «Тюльпан».</w:t>
            </w:r>
            <w:r>
              <w:rPr>
                <w:color w:val="0D0D0D"/>
                <w:sz w:val="24"/>
                <w:szCs w:val="24"/>
              </w:rPr>
              <w:t>Завязываем бантик на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подарке. смотать клубок для бабушки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4.Открытка для мамы. 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«ХЛЕБ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1.</w:t>
            </w:r>
            <w:r>
              <w:rPr>
                <w:rFonts w:cs="Calibri" w:ascii="Calibri" w:hAnsi="Calibri"/>
                <w:color w:val="0D0D0D"/>
                <w:shd w:fill="FFFFFF" w:val="clear"/>
              </w:rPr>
              <w:t xml:space="preserve"> Массаж пальчиков «Сухой бассейн» (перебираем пальчиками фасоль).            2.</w:t>
            </w: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Пальчиковая гимнастика «Месим тесто», «Печём блины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3.Упражнение с горошками («Пальчиковые игры»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9FCFD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4.Лепка из солёного теста – печень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«ВЕСЕЛЫЙ ЦИРК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Массаж ладошек ежиком, карандашами. 2.</w:t>
            </w:r>
            <w:r>
              <w:rPr>
                <w:color w:val="0D0D0D"/>
                <w:sz w:val="24"/>
                <w:szCs w:val="24"/>
                <w:shd w:fill="FFFFFF" w:val="clear"/>
              </w:rPr>
              <w:t>Пальчиковая гимнастика «Лужок»,«За грибам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«Кольцо для льва» - выложить из риса кру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 xml:space="preserve"> «Веселый клоун»- </w:t>
            </w:r>
            <w:r>
              <w:rPr>
                <w:rStyle w:val="Appleconvertedspace"/>
                <w:rFonts w:cs="Tahoma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учить детей аккуратно намазывать клеем готовые формы, аккуратно приклеивать на картон, составляя фигуру клоуна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ДОМАШНИЕ ЖИВОТНЫ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Мы погладим наши пальчики» ( поглаживание пальчиков в разных направлениях)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2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игра «На ладошку села ко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</w:t>
            </w: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»Маленький конструктор»-выкладывание из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геометрических фигур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</w:t>
            </w: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Обвести котенка по точками штриховать мелкими штрихам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ОСМОС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Массаж ладоней и пальчиков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2.Пальчиковая гимнастика «Апельсин», «Шар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Фигурки из палочек «Звездочка», «Раке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Аппликация «Звездное небо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555555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ТИЦЫ ВЕСНОЙ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Массаж бусинками– катать по очереди каждым пальчиком бусинки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2.Пальчиковая гимнастика « Птички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Червячки для грачей»  - лепка из пластилина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 «Поможем птицам» - устелить «гнездо» мелкими клочками из ваты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РАСТИТЕЛЬНЫЙ МИР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2.</w:t>
            </w:r>
            <w:r>
              <w:rPr>
                <w:color w:val="0D0D0D"/>
                <w:sz w:val="24"/>
                <w:szCs w:val="24"/>
              </w:rPr>
              <w:t>»Мы делили апельсин»-пальчиковая гимнастика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Каждому листочку - свое место» - закрыть контуры различных листочков нужными листочками, взятыми из коробки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</w:rPr>
              <w:t>4. «Красивый луг»- обрывание зеленой бумаги , сжимание в ладонях и приклеивание на лист картона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НАСЕКОМЫ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ильные пальчики» ( нажимаем пальчиками на резиновый мячик с сил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игра «Сороконож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 «Нес однажды муравей» -перекладывание гороха из одной емкости в другую на ударный слог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Рисование пластилином «Гусеница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 ВЕСНОЙ НА ДАЧЕ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Сильные пальчики» ( нажимаем пальчиками на резиновый мячик с сил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2.Пальчиковая гимнастика « Зам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»Солнце»- дорисуй узор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4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0D0D0D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«Едем на дачу» - собрать грузовик из геометрических фигур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ЦВЕТ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bCs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мячиком — ёж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2.Пальчиковая гимнастика «Цветки», «Мак», «Хризантем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Работа с трафаретами (в парах), изготовление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шумленных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4.Коллективная аппликация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Весенний луг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МЫ СТАЛИ СТАРШЕ НА ГОД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 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color w:val="0D0D0D"/>
                <w:sz w:val="24"/>
                <w:szCs w:val="24"/>
              </w:rPr>
              <w:t>Игры с ладош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Шнуровка, застегивание и расстегивание пуговиц, молний, липучек, развязывание узелков на бельевой веревке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Обвести рисунок по точкам. Раскрасить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ТАРШАЯ ГРУППА  И ПОДГОТОВИТЕЛЬНАЯ ГРУПП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295"/>
        <w:gridCol w:w="547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ЯВЛЕНИЕ ВЕДУЩЕЙ РУК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АПТАЦ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alibri" w:ascii="Calibri" w:hAnsi="Calibri"/>
                <w:color w:val="0D0D0D"/>
              </w:rPr>
              <w:t>1.Массаж пальчиков карандашами (катаем карандаш между ладошками по всей длине пальчиков)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D0D0D"/>
              </w:rPr>
              <w:t xml:space="preserve"> </w:t>
            </w:r>
            <w:r>
              <w:rPr>
                <w:rFonts w:cs="Calibri" w:ascii="Calibri" w:hAnsi="Calibri"/>
                <w:color w:val="0D0D0D"/>
              </w:rPr>
              <w:t>2. Пальчиковая гимнастика  «Пальчики в лесу»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3.Выкладывание  фигурок из палочек по образцу,. Игра «Чудесный мешочек»(школа Монтессори)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"Цветные клубочки"(объемная игрушка из ниток) Ознакомление с техникой изготовления объемной игрушки из ниток и клея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Штриховка (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Рисование по клеточкам флага.( тетрад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Ь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0" w:after="2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. Разглаживание скомканных бумажных комочков из цветной бумаги.</w:t>
            </w:r>
          </w:p>
          <w:p>
            <w:pPr>
              <w:pStyle w:val="Style16"/>
              <w:shd w:fill="FFFFFF" w:val="clear"/>
              <w:spacing w:before="20" w:after="2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2. Пальчиковая гимнастика « Осень».</w:t>
            </w:r>
          </w:p>
          <w:p>
            <w:pPr>
              <w:pStyle w:val="Style16"/>
              <w:shd w:fill="FFFFFF" w:val="clear"/>
              <w:spacing w:before="20" w:after="20"/>
              <w:rPr/>
            </w:pPr>
            <w:r>
              <w:rPr>
                <w:rFonts w:cs="Arial" w:ascii="Calibri" w:hAnsi="Calibri"/>
                <w:color w:val="0D0D0D"/>
              </w:rPr>
              <w:t>3. «Найди и положи рядом такой же» - разложить геометрические фигуры по цвету и форме(вкладыши Монтессори).</w:t>
            </w:r>
          </w:p>
          <w:p>
            <w:pPr>
              <w:pStyle w:val="Style16"/>
              <w:shd w:fill="FFFFFF" w:val="clear"/>
              <w:spacing w:before="20" w:after="2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"Красивый букет". Ознакомление с нетрадиционной техникой рисование (нанесение на листья краски  и отпечатывание)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Штриховка ( 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Графическое упражнение «Волна» ( пропись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ВОЩ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alibri" w:ascii="Calibri" w:hAnsi="Calibri"/>
                <w:color w:val="0D0D0D"/>
              </w:rPr>
              <w:t>1.Массаж пальчиков «Мы погладим наши пальчики» (поглаживание пальчиков в разных направлениях)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Calibri" w:ascii="Calibri" w:hAnsi="Calibri"/>
                <w:color w:val="0D0D0D"/>
              </w:rPr>
              <w:t>2.Пальчиковая гимнастика «Однажды хозяйка с базара пришла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3. Фигурки из палочек – машина везёт урожай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9FCFD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Игра с крупой – горошком. Выложить по контуру огурец, помидор…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.Штриховка овощей и вырезание ножницами по контуру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 ( 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Продолжи узор ( тетрад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УКТ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  <w:r>
              <w:rPr>
                <w:color w:val="0D0D0D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 xml:space="preserve">Массаж пальчиков карандашами (катаем карандаш между ладошками по всей длине пальчиков).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</w:rPr>
              <w:t>2.Пальчиковая гимнастика « Компот»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3. «Урожай яблок»-аппликация с использованием пластилина. Учить детей отрывать от большого куска маленькие комочки пластилина, катать их между пальцами, затем аккуратно приклеивать на готовую форму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4.Создать макеты фруктов из соленного теста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 ( 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Рисование по клеточкам «Рыбка» (тетрадь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ГОД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 xml:space="preserve">1.Массаж пальчиков «Мы погладим наши пальчики» (поглаживание пальчиков в разных направлениях). 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2.Пальчиковая гимнастика « За ягодами».</w:t>
            </w:r>
          </w:p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« ."Собираем ягоды" (домашняя школа Монтессори)- развивать мелкую моторику, учить выделять красный, зеленый цвет по образцу, по слову</w:t>
            </w:r>
            <w:r>
              <w:rPr>
                <w:color w:val="0D0D0D"/>
              </w:rPr>
              <w:t xml:space="preserve">,игра с крупой – выложить горохом (шерстяной ниткой) по нарисованному контуру ягоды.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</w:rPr>
              <w:t>4.»Сладкая клубника»- создать композицию из бросового материала(одноразовые ложки), учить составлять кустик клубники и наклеивать на бумагу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Штриховка ( раскраска).Обведи по трафарету. (тетрадь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ИБ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eastAsia="Calibri" w:cs="Calibri" w:ascii="Calibri" w:hAnsi="Calibri"/>
                <w:color w:val="0D0D0D"/>
              </w:rPr>
              <w:t xml:space="preserve"> </w:t>
            </w:r>
            <w:r>
              <w:rPr>
                <w:rFonts w:cs="Calibri" w:ascii="Calibri" w:hAnsi="Calibri"/>
                <w:color w:val="0D0D0D"/>
              </w:rPr>
              <w:t>2. Пальчиковая гимнастик«Грибы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eastAsia="Calibri" w:cs="Calibri" w:ascii="Calibri" w:hAnsi="Calibri"/>
                <w:color w:val="0D0D0D"/>
              </w:rPr>
              <w:t xml:space="preserve"> </w:t>
            </w:r>
            <w:r>
              <w:rPr>
                <w:rFonts w:cs="Calibri" w:ascii="Calibri" w:hAnsi="Calibri"/>
                <w:color w:val="0D0D0D"/>
              </w:rPr>
              <w:t>3. Составь фигурки грибов из палочек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</w:rPr>
              <w:t>4. « Грибок»-создать аппликацию с использованием крашенного песка (Учить аккуратно намазывать клеем необходимый</w:t>
            </w:r>
          </w:p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часток работы, аккуратно засыпать этот участок песком)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Штриховка (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Упражнение в прописи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 ОСЕНЬЮ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1.</w:t>
            </w:r>
            <w:r>
              <w:rPr>
                <w:rFonts w:cs="Calibri" w:ascii="Calibri" w:hAnsi="Calibri"/>
                <w:color w:val="0D0D0D"/>
              </w:rPr>
              <w:t xml:space="preserve"> Массаж пальчиков карандашами (катаем карандаш между ладошками по всей длине пальчиков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9FCFD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2.Пальчиковая гимнастика «Птичек стая», «Птенчики в гнезде»,  игры с палочками – цапля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Сухой бассейн» - найти фигурки птиц на ощупь в коробке с горохом,  «Разрезные картинки» - собрать картинку птицы из трех частей (голова, туловище, лапки) 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4.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"Радужная птица" (аппликация из ниток) Развитие навыка у детей делать аппликацию из шерстяных ниток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Продолжи узор (пропись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>
          <w:trHeight w:val="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ДЕЖД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1.</w:t>
            </w:r>
            <w:r>
              <w:rPr>
                <w:rFonts w:cs="Calibri" w:ascii="Calibri" w:hAnsi="Calibri"/>
                <w:color w:val="0D0D0D"/>
              </w:rPr>
              <w:t xml:space="preserve"> Массаж пальчиков карандашами (катаем карандаш между ладошками по всей длине пальчиков) 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Calibri" w:ascii="Calibri" w:hAnsi="Calibri"/>
                <w:color w:val="0D0D0D"/>
              </w:rPr>
              <w:t xml:space="preserve">2. 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Пальчиковая гимнастика « Мы во двор пошли гулять», игры с палочками Кьюзинера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eastAsia="Calibri" w:cs="Calibri" w:ascii="Calibri" w:hAnsi="Calibri"/>
                <w:color w:val="0D0D0D"/>
              </w:rPr>
              <w:t xml:space="preserve"> </w:t>
            </w:r>
            <w:r>
              <w:rPr>
                <w:rFonts w:cs="Arial" w:ascii="Calibri" w:hAnsi="Calibri"/>
                <w:color w:val="0D0D0D"/>
              </w:rPr>
              <w:t>3. «3астегни одежду» - на пуговицы, липучки, молнии (домашняя школа Монтессори)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4. «Платье для куклы»-обвести трафарет, вырезать, рисование пластилином.</w:t>
            </w:r>
          </w:p>
          <w:p>
            <w:pPr>
              <w:pStyle w:val="Style16"/>
              <w:spacing w:lineRule="atLeast" w:line="315" w:before="0" w:after="288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Графическое упражнение «Дождик (тетрадь)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 ОБУВЬ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cs="Calibri" w:ascii="Calibri" w:hAnsi="Calibri"/>
                <w:color w:val="0D0D0D"/>
              </w:rPr>
              <w:t>2.Пальчиковая гимнастика « Новые кроссовки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Шнуровка» - учить вкладывать шнурок в дырочку.( домашняя школа Монтессори). «Найди пару» - в коробке 4 туфельки и 4 сапожка одного цвета, вырезанные из цветного картона с дырочкой, надеть каждую пару на одну веревочку.</w:t>
            </w:r>
          </w:p>
          <w:p>
            <w:pPr>
              <w:pStyle w:val="Style16"/>
              <w:shd w:fill="FFFFFF" w:val="clear"/>
              <w:spacing w:lineRule="atLeast" w:line="20" w:before="20" w:after="20"/>
              <w:rPr/>
            </w:pPr>
            <w:r>
              <w:rPr>
                <w:rFonts w:cs="Calibri" w:ascii="Calibri" w:hAnsi="Calibri"/>
                <w:color w:val="0D0D0D"/>
              </w:rPr>
              <w:t>4.» Башмачок»- из пластилина украшенный пайеткам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Графическое упражнение «Дорожки» (пропис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Рисование по клеточкам елки 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0D0D0D"/>
                <w:sz w:val="24"/>
                <w:szCs w:val="24"/>
                <w:shd w:fill="FFFFFF" w:val="clear"/>
              </w:rPr>
              <w:t>«ДЕРЕВЬЯ И КУСТАРНИКИ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</w:rPr>
              <w:t xml:space="preserve"> Массаж пальчиков карандашами (катаем карандаш между ладошками по всей длине пальчиков) 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Calibri" w:ascii="Calibri" w:hAnsi="Calibri"/>
                <w:color w:val="0D0D0D"/>
              </w:rPr>
              <w:t xml:space="preserve">2. </w:t>
            </w:r>
            <w:r>
              <w:rPr>
                <w:rFonts w:cs="Arial" w:ascii="Calibri" w:hAnsi="Calibri"/>
                <w:color w:val="0D0D0D"/>
              </w:rPr>
              <w:t>Пальчиковая гимнастика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 w:ascii="Calibri" w:hAnsi="Calibri"/>
                <w:color w:val="0D0D0D"/>
                <w:shd w:fill="FFFFFF" w:val="clear"/>
              </w:rPr>
              <w:t> 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«Елка»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eastAsia="Calibri" w:cs="Calibri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3.</w:t>
            </w:r>
            <w:r>
              <w:rPr>
                <w:rFonts w:cs="Calibri" w:ascii="Calibri" w:hAnsi="Calibri"/>
                <w:b/>
                <w:bCs/>
                <w:color w:val="0D0D0D"/>
                <w:shd w:fill="F9FCFD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Фигурки из палочек – ёлочка, куст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0D0D0D"/>
                <w:shd w:fill="F9FCFD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</w:t>
            </w: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Аппликация «Осенний листок» способом «рваная бумага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Графическое упражнение «Дождик»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 (раскраска)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color w:val="262626"/>
                <w:sz w:val="24"/>
                <w:szCs w:val="24"/>
                <w:shd w:fill="FFFFFF" w:val="clear"/>
              </w:rPr>
              <w:t>«НАШ ГОРОД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</w:rPr>
              <w:t xml:space="preserve"> Массаж пальчиков «Сильные пальчики» (нажимаем пальчиками на резиновый мячик с сило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/>
            </w:pPr>
            <w:r>
              <w:rPr>
                <w:color w:val="0D0D0D"/>
              </w:rPr>
              <w:t>2.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 Есть у каждого свой дом»,  фигурки из палочек «Башня», «Колодец», выкладывание дорожки из ракушек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3</w:t>
            </w:r>
            <w:r>
              <w:rPr>
                <w:rFonts w:cs="Arial" w:ascii="Calibri" w:hAnsi="Calibri"/>
                <w:color w:val="0D0D0D"/>
              </w:rPr>
              <w:t xml:space="preserve"> </w:t>
            </w:r>
            <w:r>
              <w:rPr>
                <w:rFonts w:cs="Calibri" w:ascii="Calibri" w:hAnsi="Calibri"/>
                <w:color w:val="0D0D0D"/>
              </w:rPr>
              <w:t>. Составление  контуров  предметов (например дома) сначала из крупных, затем из более мелких палоч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»Дом»-лепка из пластилина.</w:t>
            </w:r>
          </w:p>
          <w:p>
            <w:pPr>
              <w:pStyle w:val="Style16"/>
              <w:spacing w:lineRule="atLeast" w:line="315" w:before="0" w:after="288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Продолжи узор ( тетрадь)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 В ГОСТИ К ЁЛОЧК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1. Массаж ладошек ежиком .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2.Пальчиковая игра « Ёлочка»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eastAsia="Calibri" w:cs="Calibri" w:ascii="Calibri" w:hAnsi="Calibri"/>
                <w:color w:val="0D0D0D"/>
              </w:rPr>
              <w:t xml:space="preserve"> </w:t>
            </w:r>
            <w:r>
              <w:rPr>
                <w:rFonts w:cs="Arial" w:ascii="Calibri" w:hAnsi="Calibri"/>
                <w:color w:val="0D0D0D"/>
              </w:rPr>
              <w:t>3.Выкладывание елочки –палочками Кьюзинер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D0D0D"/>
                <w:sz w:val="22"/>
                <w:szCs w:val="22"/>
              </w:rPr>
            </w:pPr>
            <w:r>
              <w:rPr>
                <w:rFonts w:cs="Arial" w:ascii="Calibri" w:hAnsi="Calibri"/>
                <w:color w:val="0D0D0D"/>
              </w:rPr>
              <w:t>4.</w:t>
            </w:r>
            <w:r>
              <w:rPr>
                <w:rFonts w:cs="Tahoma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Style w:val="C3"/>
                <w:rFonts w:cs="Calibri" w:ascii="Calibri" w:hAnsi="Calibri"/>
                <w:color w:val="0D0D0D"/>
              </w:rPr>
              <w:t>«Гирлянда»</w:t>
            </w:r>
            <w:r>
              <w:rPr>
                <w:rFonts w:cs="Arial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Style w:val="C3"/>
                <w:rFonts w:cs="Calibri" w:ascii="Calibri" w:hAnsi="Calibri"/>
                <w:color w:val="0D0D0D"/>
              </w:rPr>
              <w:t>учить намазывать клеем концы полосок, соединять в кольцо, склеивать. Закреплять умение пользоваться ножницам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Tahoma" w:ascii="Calibri" w:hAnsi="Calibri"/>
                <w:color w:val="0D0D0D"/>
                <w:shd w:fill="FFFFFF" w:val="clear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Рисование по клеточкам машины (тетрад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(раскраска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404040"/>
                <w:shd w:fill="FFFDE2" w:val="clear"/>
              </w:rPr>
            </w:pPr>
            <w:r>
              <w:rPr>
                <w:rFonts w:cs="Calibri" w:ascii="Calibri" w:hAnsi="Calibri"/>
                <w:bCs/>
                <w:color w:val="404040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 ЗИМНИЙ ЛЕС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  <w:t>1.</w:t>
            </w:r>
            <w:r>
              <w:rPr>
                <w:rFonts w:cs="Calibri" w:ascii="Calibri" w:hAnsi="Calibri"/>
                <w:color w:val="0D0D0D"/>
              </w:rPr>
              <w:t xml:space="preserve"> Массаж пальчиков карандашами (катаем карандаш между ладошками по всей длине пальчиков) 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2. Снегопад в лесу. (На трафарете зеленой елки из бархатной бумаги разложить комочки ваты.)</w:t>
            </w:r>
          </w:p>
          <w:p>
            <w:pPr>
              <w:pStyle w:val="Style16"/>
              <w:shd w:fill="FFFFFF" w:val="clear"/>
              <w:spacing w:lineRule="atLeast" w:line="0" w:before="0" w:after="0"/>
              <w:rPr/>
            </w:pPr>
            <w:r>
              <w:rPr>
                <w:rFonts w:cs="Arial" w:ascii="Calibri" w:hAnsi="Calibri"/>
                <w:color w:val="0D0D0D"/>
              </w:rPr>
              <w:t>3. «Лепим снежки большие и маленькие» - сминаем бумагу в комочки и катаем их между ладонями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</w:rPr>
              <w:t>4.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"Зимний пейзаж"(акварель и соль) Ознакомление детей с нетрадиционной техникой рисования “акварель и соль”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>5.Рисование по клеточкам солнышка. Штриховка.</w:t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  <w:shd w:fill="FFFFFF" w:val="clear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</w:r>
          </w:p>
          <w:p>
            <w:pPr>
              <w:pStyle w:val="Style16"/>
              <w:shd w:fill="FFFFFF" w:val="clear"/>
              <w:spacing w:lineRule="atLeast" w:line="0" w:before="0" w:after="0"/>
              <w:rPr>
                <w:rFonts w:ascii="Calibri" w:hAnsi="Calibri" w:cs="Arial"/>
                <w:color w:val="0D0D0D"/>
              </w:rPr>
            </w:pPr>
            <w:r>
              <w:rPr>
                <w:rFonts w:cs="Arial" w:ascii="Calibri" w:hAnsi="Calibri"/>
                <w:color w:val="0D0D0D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 ДЕД МОРОЗ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1.</w:t>
            </w:r>
            <w:r>
              <w:rPr>
                <w:rFonts w:cs="Calibri" w:ascii="Calibri" w:hAnsi="Calibri"/>
                <w:color w:val="0D0D0D"/>
              </w:rPr>
              <w:t xml:space="preserve"> Массаж пальчиков карандашами (катаем карандаш между ладошками по всей длине пальчиков) 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 xml:space="preserve">2. </w:t>
            </w: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Пальчиковая гимнастика «Погреемся», «Снежный ком», «Лыжник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3.Игры: рисование палочками на снегу, сложить из бумажных полосок снежинку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ahoma"/>
                <w:color w:val="0D0D0D"/>
                <w:sz w:val="24"/>
                <w:szCs w:val="24"/>
                <w:shd w:fill="FFFFFF" w:val="clear"/>
              </w:rPr>
              <w:t>4.»Дед Мороз»-</w:t>
            </w:r>
            <w:r>
              <w:rPr>
                <w:color w:val="0D0D0D"/>
                <w:sz w:val="24"/>
                <w:szCs w:val="24"/>
              </w:rPr>
              <w:t xml:space="preserve"> Создать праздничную мозаику из пластилина. , выкладывать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</w:rPr>
              <w:t>шариками готовую форму, нарисованную на светлом картоне,  контролировать совпадение цветов рисунка и пластилина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0D0D0D"/>
              </w:rPr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Рисование по клеточкам летящей птицы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Tahoma"/>
                <w:b/>
                <w:b/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ahoma"/>
                <w:b/>
                <w:bCs/>
                <w:color w:val="0D0D0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РОЖДЕСТВЕНСКИЙ КОЛОКОЛЬЧИК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1.Массаж пальчиков «Сильные пальчики» (нажимаем пальчиками на резиновый мячик с силой)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262626"/>
              </w:rPr>
              <w:t xml:space="preserve">2. </w:t>
            </w:r>
            <w:r>
              <w:rPr>
                <w:rFonts w:cs="Arial" w:ascii="Calibri" w:hAnsi="Calibri"/>
                <w:color w:val="262626"/>
                <w:shd w:fill="FFFFFF" w:val="clear"/>
              </w:rPr>
              <w:t>Пальчиковая гимнастика «Погреемся», «Лед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  <w:shd w:fill="FFFFFF" w:val="clear"/>
              </w:rPr>
              <w:t>3.</w:t>
            </w:r>
            <w:r>
              <w:rPr>
                <w:rFonts w:cs="Calibri" w:ascii="Calibri" w:hAnsi="Calibri"/>
                <w:b/>
                <w:bCs/>
                <w:color w:val="262626"/>
                <w:shd w:fill="F9FCFD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Игра с крупой – манка: нарисовать снежинку, снеговика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Arial" w:ascii="Calibri" w:hAnsi="Calibri"/>
                <w:color w:val="262626"/>
                <w:shd w:fill="FFFFFF" w:val="clear"/>
              </w:rPr>
              <w:t>4.</w:t>
            </w:r>
            <w:r>
              <w:rPr>
                <w:rFonts w:cs="Calibri" w:ascii="Calibri" w:hAnsi="Calibri"/>
                <w:color w:val="262626"/>
              </w:rPr>
              <w:t xml:space="preserve"> «Колокольчик к Рождеству» - закреплять умения изготавливать из соленого теста колокольчик и шарик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262626"/>
              </w:rPr>
              <w:t>5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Рисование по клеточкам бабочки( тетрад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( 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404040"/>
                <w:shd w:fill="F9FCFD" w:val="clear"/>
              </w:rPr>
            </w:pPr>
            <w:r>
              <w:rPr>
                <w:rFonts w:cs="Calibri" w:ascii="Calibri" w:hAnsi="Calibri"/>
                <w:b/>
                <w:bCs/>
                <w:color w:val="404040"/>
                <w:shd w:fill="F9FCFD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color w:val="262626"/>
                <w:sz w:val="24"/>
                <w:szCs w:val="24"/>
                <w:shd w:fill="FFFFFF" w:val="clear"/>
              </w:rPr>
              <w:t>«ЗИМНИЕ ЗАБАВЫ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color w:val="0D0D0D"/>
                <w:sz w:val="24"/>
                <w:szCs w:val="24"/>
              </w:rPr>
              <w:t xml:space="preserve"> Массаж пальчиков карандашами (катаем карандаш между ладошками по всей длине пальчиков)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Пальчиковая гимнастика «Снежный ком». 3.Фигурки из палочек «Санки». </w:t>
            </w:r>
          </w:p>
          <w:p>
            <w:pPr>
              <w:pStyle w:val="C0"/>
              <w:spacing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4.</w:t>
            </w:r>
            <w:r>
              <w:rPr>
                <w:rStyle w:val="Appleconvertedspace"/>
                <w:rFonts w:cs="Calibri" w:ascii="Calibri" w:hAnsi="Calibri"/>
                <w:color w:val="0D0D0D"/>
              </w:rPr>
              <w:t xml:space="preserve"> </w:t>
            </w:r>
            <w:r>
              <w:rPr>
                <w:rStyle w:val="C3"/>
                <w:rFonts w:cs="Calibri" w:ascii="Calibri" w:hAnsi="Calibri"/>
                <w:color w:val="0D0D0D"/>
              </w:rPr>
              <w:t>«Снеговик»  учить наклеивать кусочки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 </w:t>
            </w:r>
            <w:r>
              <w:rPr>
                <w:rStyle w:val="C3"/>
                <w:rFonts w:cs="Calibri" w:ascii="Calibri" w:hAnsi="Calibri"/>
                <w:color w:val="0D0D0D"/>
              </w:rPr>
              <w:t>ваты и бумаги на изображение. Дополнять изображение деталями</w:t>
            </w:r>
            <w:r>
              <w:rPr>
                <w:rFonts w:cs="Arial" w:ascii="Calibri" w:hAnsi="Calibri"/>
                <w:color w:val="0D0D0D"/>
                <w:shd w:fill="FFFFFF" w:val="clear"/>
              </w:rPr>
              <w:t>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5.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Рисование по клеточкам зонта.(тетрад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(раскраска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404040"/>
                <w:shd w:fill="FFFDE2" w:val="clear"/>
              </w:rPr>
            </w:pPr>
            <w:r>
              <w:rPr>
                <w:rFonts w:cs="Calibri" w:ascii="Calibri" w:hAnsi="Calibri"/>
                <w:bCs/>
                <w:color w:val="404040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 ЗИМУЮЩИЕ ПТИЦЫ"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262626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262626"/>
                <w:sz w:val="24"/>
                <w:szCs w:val="24"/>
                <w:shd w:fill="FFFFFF" w:val="clear"/>
              </w:rPr>
              <w:t>1.</w:t>
            </w:r>
            <w:r>
              <w:rPr>
                <w:color w:val="262626"/>
                <w:sz w:val="24"/>
                <w:szCs w:val="24"/>
              </w:rPr>
              <w:t xml:space="preserve"> Массаж пальчиков «Сильные пальчики» (нажимаем пальчиками на резиновый мячик с силой)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262626"/>
                <w:sz w:val="24"/>
                <w:szCs w:val="24"/>
              </w:rPr>
              <w:t>2.</w:t>
            </w:r>
            <w:r>
              <w:rPr>
                <w:rStyle w:val="Appleconvertedspace"/>
                <w:rFonts w:cs="Arial"/>
                <w:b/>
                <w:bCs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Пальчиковая гимнастика «Птички», «Воробьи», «Кормушка».</w:t>
            </w:r>
          </w:p>
          <w:p>
            <w:pPr>
              <w:pStyle w:val="Normal"/>
              <w:spacing w:lineRule="atLeast" w:line="2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3.Покорми птиц- сортировка семян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color w:val="262626"/>
                <w:sz w:val="24"/>
                <w:szCs w:val="24"/>
              </w:rPr>
              <w:t xml:space="preserve"> «К нам прилетели снегири»- аппликация Продолжать закреплять умения  пользоваться ножницами, закруглять углы квадрата и прямоугольника, из отдельных элементов составлять образ птичк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262626"/>
              </w:rPr>
              <w:t>5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Рисование по клеточкам ракеты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(раскраска)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 ДИКИЕ ЖИВОТНЫ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262626"/>
                <w:sz w:val="24"/>
                <w:szCs w:val="24"/>
              </w:rPr>
            </w:pPr>
            <w:r>
              <w:rPr>
                <w:rStyle w:val="Appleconvertedspace"/>
                <w:rFonts w:cs="Arial"/>
                <w:color w:val="262626"/>
                <w:sz w:val="24"/>
                <w:szCs w:val="24"/>
                <w:shd w:fill="FFFFFF" w:val="clear"/>
              </w:rPr>
              <w:t>1</w:t>
            </w:r>
            <w:r>
              <w:rPr>
                <w:color w:val="262626"/>
                <w:sz w:val="24"/>
                <w:szCs w:val="24"/>
              </w:rPr>
              <w:t xml:space="preserve"> Массаж пальчиков карандашами (катаем карандаш между ладошками по всей длине пальчиков).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Style w:val="Appleconvertedspace"/>
                <w:rFonts w:cs="Calibri"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262626"/>
                <w:sz w:val="24"/>
                <w:szCs w:val="24"/>
                <w:shd w:fill="FFFFFF" w:val="clear"/>
              </w:rPr>
              <w:t>2.Фигурки из пальчиков « Мишка»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hd w:fill="F9FCFD" w:val="clear"/>
              </w:rPr>
            </w:pPr>
            <w:r>
              <w:rPr>
                <w:rStyle w:val="Appleconvertedspace"/>
                <w:rFonts w:cs="Arial" w:ascii="Calibri" w:hAnsi="Calibri"/>
                <w:color w:val="262626"/>
                <w:shd w:fill="FFFFFF" w:val="clear"/>
              </w:rPr>
              <w:t>3. </w:t>
            </w:r>
            <w:r>
              <w:rPr>
                <w:rFonts w:cs="Arial" w:ascii="Calibri" w:hAnsi="Calibri"/>
                <w:color w:val="262626"/>
                <w:shd w:fill="FFFFFF" w:val="clear"/>
              </w:rPr>
              <w:t>«</w:t>
            </w: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Фигурки из палочек — лиса, волк»</w:t>
            </w:r>
          </w:p>
          <w:p>
            <w:pPr>
              <w:pStyle w:val="Normal"/>
              <w:spacing w:lineRule="atLeast" w:line="20" w:before="0" w:after="0"/>
              <w:rPr>
                <w:color w:val="262626"/>
                <w:sz w:val="24"/>
                <w:szCs w:val="24"/>
              </w:rPr>
            </w:pPr>
            <w:r>
              <w:rPr>
                <w:rFonts w:cs="Calibri"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rStyle w:val="Appleconvertedspace"/>
                <w:rFonts w:cs="Arial"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«Животные»-</w:t>
            </w:r>
            <w:r>
              <w:rPr>
                <w:color w:val="262626"/>
                <w:sz w:val="24"/>
                <w:szCs w:val="24"/>
              </w:rPr>
              <w:t xml:space="preserve"> . Учить аккуратно намазывать клеем необходимый шаблон, аккуратно засыпать этот участок песком соответствующего цвета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 .</w:t>
            </w:r>
          </w:p>
          <w:p>
            <w:pPr>
              <w:pStyle w:val="Style16"/>
              <w:spacing w:lineRule="atLeast" w:line="315" w:before="0" w:after="288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Arial" w:ascii="Calibri" w:hAnsi="Calibri"/>
                <w:color w:val="262626"/>
                <w:shd w:fill="FFFFFF" w:val="clear"/>
              </w:rPr>
              <w:t>5.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Рисование по клеточкам » Корабль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« МОЯ СЕМЬЯ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 Массаж пальчиков карандашами (катаем карандаш между ладошками по всей длине пальчиков) 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D0D0D"/>
                <w:sz w:val="24"/>
                <w:szCs w:val="24"/>
              </w:rPr>
              <w:t>2.Пальчиковая игра «Семья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0D0D0D"/>
              </w:rPr>
              <w:t>3.</w:t>
            </w:r>
            <w:r>
              <w:rPr>
                <w:rFonts w:cs="Calibri" w:ascii="Calibri" w:hAnsi="Calibri"/>
                <w:b/>
                <w:bCs/>
                <w:color w:val="0D0D0D"/>
                <w:shd w:fill="F9FCFD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Фигурки из палочек — рожица, очки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9FCFD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9FCFD" w:val="clear"/>
              </w:rPr>
              <w:t>Шнуровка: «Оденем Катю и Петю»</w:t>
            </w:r>
          </w:p>
          <w:p>
            <w:pPr>
              <w:pStyle w:val="Normal"/>
              <w:spacing w:lineRule="atLeast" w:line="2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"Рамка для фотографии"(с помощью трафарета) Ознакомление с техникой работы с трафаретами, развитие аккуратности при работе с краской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Работа в прописях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 ( раскраска)</w:t>
            </w:r>
          </w:p>
          <w:p>
            <w:pPr>
              <w:pStyle w:val="Normal"/>
              <w:spacing w:lineRule="atLeast" w:line="20" w:before="0" w:after="0"/>
              <w:rPr>
                <w:rFonts w:ascii="Calibri" w:hAnsi="Calibri" w:cs="Calibri"/>
                <w:bCs/>
                <w:color w:val="0D0D0D"/>
                <w:sz w:val="24"/>
                <w:szCs w:val="24"/>
                <w:shd w:fill="FFFDE2" w:val="clear"/>
              </w:rPr>
            </w:pPr>
            <w:r>
              <w:rPr>
                <w:rFonts w:cs="Calibri"/>
                <w:bCs/>
                <w:color w:val="0D0D0D"/>
                <w:sz w:val="24"/>
                <w:szCs w:val="24"/>
                <w:shd w:fill="FFFDE2" w:val="clear"/>
              </w:rPr>
            </w:r>
          </w:p>
          <w:p>
            <w:pPr>
              <w:pStyle w:val="Normal"/>
              <w:spacing w:lineRule="atLeast" w:line="2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«НАША РОДИН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1.Массаж пальчиков и ладошек(ежиком, граненными  карандашами , грецким орехом).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 Пальчиковая игра « 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4"/>
                <w:szCs w:val="24"/>
              </w:rPr>
              <w:t>3.Чудесный мешочек</w:t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.»Флаг»- пластилиногрфия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 ( раскраска .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Рисование по клеточкам «Апельсин» (тетрадь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0D0D0D"/>
                <w:shd w:fill="FFFDE2" w:val="clear"/>
              </w:rPr>
            </w:pPr>
            <w:r>
              <w:rPr>
                <w:rFonts w:cs="Calibri" w:ascii="Calibri" w:hAnsi="Calibri"/>
                <w:bCs/>
                <w:color w:val="0D0D0D"/>
                <w:shd w:fill="FFFDE2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0D0D0D"/>
                <w:sz w:val="24"/>
                <w:szCs w:val="24"/>
                <w:shd w:fill="FFFDE2" w:val="clear"/>
              </w:rPr>
            </w:pPr>
            <w:r>
              <w:rPr>
                <w:rFonts w:cs="Calibri"/>
                <w:bCs/>
                <w:color w:val="0D0D0D"/>
                <w:sz w:val="24"/>
                <w:szCs w:val="24"/>
                <w:shd w:fill="FFFDE2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262626"/>
                <w:sz w:val="24"/>
                <w:szCs w:val="24"/>
                <w:shd w:fill="FFFFFF" w:val="clear"/>
              </w:rPr>
              <w:t>«ЗАЩИТНИКИ ОТЕЧЕСТВ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sz w:val="24"/>
                <w:szCs w:val="24"/>
              </w:rPr>
              <w:t xml:space="preserve"> Массаж пальчиков «Сильные пальчики» (нажимаем пальчиками на резиновый мячик с силой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  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2.Пальчиковая гимнастика «Солдаты», «Бойцы-молодцы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 xml:space="preserve">3. Фигурки из палочек «Танк», «Звезды», «Флажок». </w:t>
            </w:r>
          </w:p>
          <w:p>
            <w:pPr>
              <w:pStyle w:val="Normal"/>
              <w:spacing w:lineRule="atLeast" w:line="2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4. "Праздн ичный салют" (рисования тычком жёсткой полусухой кистью) Развитие воображения и интерес к художественному творчеству, познакомить с новой техникой рисования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0D0D0D"/>
                <w:shd w:fill="FFFFFF" w:val="clear"/>
              </w:rPr>
              <w:t>5.</w:t>
            </w:r>
            <w:r>
              <w:rPr>
                <w:rFonts w:cs="Calibri" w:ascii="Calibri" w:hAnsi="Calibri"/>
                <w:b/>
                <w:bCs/>
                <w:color w:val="0D0D0D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>Штриховка (раскраска).Упражнение в прописи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0D0D0D"/>
                <w:sz w:val="24"/>
                <w:szCs w:val="24"/>
                <w:shd w:fill="FFFDE2" w:val="clear"/>
              </w:rPr>
            </w:pPr>
            <w:r>
              <w:rPr>
                <w:rFonts w:cs="Calibri"/>
                <w:bCs/>
                <w:color w:val="0D0D0D"/>
                <w:sz w:val="24"/>
                <w:szCs w:val="24"/>
                <w:shd w:fill="FFFDE2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rStyle w:val="StrongEmphasis"/>
                <w:rFonts w:cs="Arial"/>
                <w:color w:val="262626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Arial"/>
                <w:b w:val="false"/>
                <w:color w:val="262626"/>
                <w:sz w:val="24"/>
                <w:szCs w:val="24"/>
                <w:shd w:fill="FFFFFF" w:val="clear"/>
              </w:rPr>
              <w:t>ТРАНСПОРТ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1.</w:t>
            </w:r>
            <w:r>
              <w:rPr>
                <w:rFonts w:cs="Arial"/>
                <w:color w:val="0D0D0D"/>
                <w:sz w:val="24"/>
                <w:szCs w:val="24"/>
              </w:rPr>
              <w:t xml:space="preserve"> Массаж ладошек ежиком 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D0D0D"/>
                <w:sz w:val="24"/>
                <w:szCs w:val="24"/>
              </w:rPr>
              <w:t xml:space="preserve">2. </w:t>
            </w: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Пальчиковая гимнастика «Лодочка», «Пароход». 2.Фигурки из палочек «Лодка», «Пароход», «Машина», «Парусник», «Самолет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D0D0D"/>
                <w:sz w:val="24"/>
                <w:szCs w:val="24"/>
                <w:shd w:fill="FFFFFF" w:val="clear"/>
              </w:rPr>
              <w:t>3. Выкладывание из счетных палочек рельсы для паровозика.</w:t>
            </w:r>
          </w:p>
          <w:p>
            <w:pPr>
              <w:pStyle w:val="C0"/>
              <w:spacing w:before="0" w:after="0"/>
              <w:rPr>
                <w:rStyle w:val="C3"/>
                <w:rFonts w:ascii="Calibri" w:hAnsi="Calibri" w:cs="Calibri"/>
                <w:color w:val="0D0D0D"/>
              </w:rPr>
            </w:pPr>
            <w:r>
              <w:rPr>
                <w:rFonts w:cs="Arial" w:ascii="Calibri" w:hAnsi="Calibri"/>
                <w:color w:val="0D0D0D"/>
                <w:shd w:fill="FFFFFF" w:val="clear"/>
              </w:rPr>
              <w:t xml:space="preserve">4. </w:t>
            </w:r>
            <w:r>
              <w:rPr>
                <w:rStyle w:val="C3"/>
                <w:rFonts w:cs="Calibri" w:ascii="Calibri" w:hAnsi="Calibri"/>
                <w:color w:val="0D0D0D"/>
              </w:rPr>
              <w:t>«Железная дорога» учить закреплять спичечные коробки на основе из пластилина, создавать композицию. Развивать воображение, творчество.</w:t>
            </w:r>
          </w:p>
          <w:p>
            <w:pPr>
              <w:pStyle w:val="Style16"/>
              <w:spacing w:lineRule="atLeast" w:line="315" w:before="0" w:after="288"/>
              <w:rPr>
                <w:rFonts w:ascii="Calibri" w:hAnsi="Calibri" w:cs="Calibri"/>
                <w:b/>
                <w:b/>
                <w:bCs/>
                <w:color w:val="0D0D0D"/>
                <w:shd w:fill="FFFDE2" w:val="clear"/>
              </w:rPr>
            </w:pPr>
            <w:r>
              <w:rPr>
                <w:rStyle w:val="C3"/>
                <w:rFonts w:cs="Calibri" w:ascii="Calibri" w:hAnsi="Calibri"/>
                <w:color w:val="0D0D0D"/>
              </w:rPr>
              <w:t>5.</w:t>
            </w:r>
            <w:r>
              <w:rPr>
                <w:rFonts w:cs="Calibri" w:ascii="Calibri" w:hAnsi="Calibri"/>
                <w:bCs/>
                <w:color w:val="0D0D0D"/>
                <w:shd w:fill="FFFDE2" w:val="clear"/>
              </w:rPr>
              <w:t xml:space="preserve"> Графическое упражнение «Допиши» (пропись)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b/>
                <w:b/>
                <w:bCs/>
                <w:color w:val="0D0D0D"/>
                <w:shd w:fill="FFFDE2" w:val="clear"/>
              </w:rPr>
            </w:pPr>
            <w:r>
              <w:rPr>
                <w:rFonts w:cs="Arial" w:ascii="Calibri" w:hAnsi="Calibri"/>
                <w:b/>
                <w:bCs/>
                <w:color w:val="0D0D0D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НАЧАЛО ВЕСНЫ 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262626"/>
                <w:sz w:val="24"/>
                <w:szCs w:val="24"/>
              </w:rPr>
              <w:t>1. Массаж пальчиков «Сильные пальчики» (нажимаем пальчиками на резиновый мячик с силой 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262626"/>
                <w:sz w:val="24"/>
                <w:szCs w:val="24"/>
              </w:rPr>
              <w:t>2.Пальчиковая гимнастика» Замок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262626"/>
                <w:sz w:val="24"/>
                <w:szCs w:val="24"/>
              </w:rPr>
              <w:t>3.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 «Следы от капели» - на манке пальчиками ставим точки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color w:val="262626"/>
                <w:sz w:val="24"/>
                <w:szCs w:val="24"/>
              </w:rPr>
              <w:t xml:space="preserve"> «Весеннее Солнышко»- ниткопись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color w:val="262626"/>
              </w:rPr>
              <w:t>5.</w:t>
            </w:r>
            <w:r>
              <w:rPr>
                <w:rFonts w:cs="Calibri" w:ascii="Calibri" w:hAnsi="Calibri"/>
                <w:b/>
                <w:bCs/>
                <w:color w:val="262626"/>
                <w:sz w:val="21"/>
                <w:szCs w:val="21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Рисование по клеточкам белочки (графический диктант в тетради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z w:val="21"/>
                <w:szCs w:val="21"/>
                <w:shd w:fill="FFFDE2" w:val="clear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1"/>
                <w:szCs w:val="21"/>
                <w:shd w:fill="FFFDE2" w:val="clear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z w:val="24"/>
                <w:szCs w:val="24"/>
                <w:shd w:fill="FFFDE2" w:val="clear"/>
              </w:rPr>
            </w:pPr>
            <w:r>
              <w:rPr>
                <w:rFonts w:cs="Calibri"/>
                <w:b/>
                <w:bCs/>
                <w:color w:val="262626"/>
                <w:sz w:val="24"/>
                <w:szCs w:val="24"/>
                <w:shd w:fill="FFFDE2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555555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color w:val="262626"/>
                <w:sz w:val="24"/>
                <w:szCs w:val="24"/>
                <w:shd w:fill="FFFFFF" w:val="clear"/>
              </w:rPr>
              <w:t>«МАМИН ПРАЗДНИК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1.</w:t>
            </w:r>
            <w:r>
              <w:rPr>
                <w:color w:val="262626"/>
                <w:sz w:val="24"/>
                <w:szCs w:val="24"/>
              </w:rPr>
              <w:t xml:space="preserve"> Массаж пальчиков карандашами (катаем карандаш между ладошками по всей длине пальчик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 xml:space="preserve">2.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Пальчиковая гимнастика «Мам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3. Фигурки из палочек «Тюльпа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color w:val="262626"/>
                <w:sz w:val="24"/>
                <w:szCs w:val="24"/>
              </w:rPr>
              <w:t xml:space="preserve"> «Цветочек для мамы»  создать композицию для мамы из бросового материала (пластиковые ложки), цветной картон, пластилин.</w:t>
            </w:r>
          </w:p>
          <w:p>
            <w:pPr>
              <w:pStyle w:val="Style16"/>
              <w:spacing w:lineRule="atLeast" w:line="315" w:before="0" w:after="288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color w:val="262626"/>
              </w:rPr>
              <w:t xml:space="preserve">5. 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Рисование по клеточкам «зайца » (тетрадь)</w:t>
            </w:r>
          </w:p>
          <w:p>
            <w:pPr>
              <w:pStyle w:val="Style16"/>
              <w:spacing w:lineRule="atLeast" w:line="315" w:before="0" w:after="288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2" w:before="0" w:after="0"/>
              <w:rPr>
                <w:rFonts w:ascii="Calibri" w:hAnsi="Calibri" w:cs="Calibri"/>
                <w:b/>
                <w:b/>
                <w:bCs/>
                <w:color w:val="262626"/>
                <w:shd w:fill="F9FCFD" w:val="clear"/>
              </w:rPr>
            </w:pPr>
            <w:r>
              <w:rPr>
                <w:rFonts w:cs="Calibri" w:ascii="Calibri" w:hAnsi="Calibri"/>
                <w:b/>
                <w:color w:val="262626"/>
              </w:rPr>
              <w:t>«</w:t>
            </w:r>
            <w:r>
              <w:rPr>
                <w:rStyle w:val="Appleconvertedspace"/>
                <w:rFonts w:cs="Calibri" w:ascii="Calibri" w:hAnsi="Calibri"/>
                <w:b/>
                <w:bCs/>
                <w:color w:val="262626"/>
                <w:shd w:fill="F9FCFD" w:val="clear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262626"/>
                <w:shd w:fill="F9FCFD" w:val="clear"/>
              </w:rPr>
              <w:t>ХЛЕБ»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262626"/>
                <w:sz w:val="24"/>
                <w:szCs w:val="24"/>
                <w:shd w:fill="F9FCFD" w:val="clear"/>
              </w:rPr>
            </w:pPr>
            <w:r>
              <w:rPr>
                <w:rFonts w:cs="Calibri"/>
                <w:b/>
                <w:bCs/>
                <w:color w:val="262626"/>
                <w:sz w:val="24"/>
                <w:szCs w:val="24"/>
                <w:shd w:fill="F9FCFD" w:val="clea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1.</w:t>
            </w:r>
            <w:r>
              <w:rPr>
                <w:rFonts w:cs="Calibri" w:ascii="Calibri" w:hAnsi="Calibri"/>
                <w:color w:val="262626"/>
              </w:rPr>
              <w:t xml:space="preserve"> Массаж пальчиков «Сильные пальчики» (нажимаем пальчиками на резиновый мячик с силой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2. Пальчиковая гимнастика «Месим тесто», «Печём блины»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3.Упражнение с горошкам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4.Лепка из солёного теста – печенье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  <w:shd w:fill="FFFFFF" w:val="clear"/>
              </w:rPr>
              <w:t>5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Штриховка ( раскраска)Обведи по трафарету. (тетрадь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Cs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Arial"/>
                <w:bCs/>
                <w:color w:val="55555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555555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rFonts w:cs="Tahoma"/>
                <w:color w:val="262626"/>
                <w:sz w:val="24"/>
                <w:szCs w:val="24"/>
                <w:shd w:fill="FFFFFF" w:val="clear"/>
              </w:rPr>
              <w:t>«ВЕСЕЛЫЙ ЦИРК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1.Массаж ладошек ежиком, граненными карандашами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2.Пальчиковая гимнастика « Зам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3.«Солнце светит ярче» - выложить из палочек солнечные лучи вокруг желтого кружка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"Веселые Петрушки" (аппликация из бумаги) Развитие навыка у детей пользоваться шаблон, совершенствование навыка работы с ножницам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  <w:shd w:fill="FFFFFF" w:val="clear"/>
              </w:rPr>
              <w:t>5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Штриховка (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262626"/>
                <w:sz w:val="24"/>
                <w:szCs w:val="24"/>
                <w:shd w:fill="FFFDE2" w:val="clear"/>
              </w:rPr>
            </w:pPr>
            <w:r>
              <w:rPr>
                <w:rFonts w:cs="Calibri"/>
                <w:b/>
                <w:bCs/>
                <w:color w:val="262626"/>
                <w:sz w:val="24"/>
                <w:szCs w:val="24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«ДОМАШНИЕ ЖИВОТНЫ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  <w:shd w:fill="FFFFFF" w:val="clear"/>
              </w:rPr>
              <w:t>1.</w:t>
            </w: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 xml:space="preserve"> </w:t>
            </w:r>
            <w:r>
              <w:rPr>
                <w:rFonts w:cs="Calibri" w:ascii="Calibri" w:hAnsi="Calibri"/>
                <w:color w:val="262626"/>
              </w:rPr>
              <w:t xml:space="preserve">Массаж пальчиков карандашами (катаем карандаш между ладошками по всей длине пальчиков) </w:t>
            </w: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Пальчиковая гимнастика «Кошечка», «Коза», «Собака»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262626"/>
                <w:shd w:fill="F9FCFD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9FCFD" w:val="clear"/>
              </w:rPr>
              <w:t>2.Фигурки из палочек- кошечка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</w:rPr>
              <w:t>3.</w:t>
            </w:r>
            <w:r>
              <w:rPr>
                <w:rStyle w:val="Appleconvertedspace"/>
                <w:rFonts w:cs="Calibri" w:ascii="Calibri" w:hAnsi="Calibri"/>
                <w:color w:val="262626"/>
              </w:rPr>
              <w:t xml:space="preserve"> </w:t>
            </w:r>
            <w:r>
              <w:rPr>
                <w:rStyle w:val="C3"/>
                <w:rFonts w:cs="Calibri" w:ascii="Calibri" w:hAnsi="Calibri"/>
                <w:color w:val="262626"/>
              </w:rPr>
              <w:t>«Собачка» - учить выклеивать силуэт мелко нарезанными нитями, передавая эффект «пушистой шёрстки». Развивать технические навык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color w:val="262626"/>
              </w:rPr>
              <w:t>4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Штриховка (раскраска)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  <w:p>
            <w:pPr>
              <w:pStyle w:val="Normal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z w:val="24"/>
                <w:szCs w:val="24"/>
                <w:shd w:fill="FFFDE2" w:val="clear"/>
              </w:rPr>
            </w:pPr>
            <w:r>
              <w:rPr>
                <w:rFonts w:cs="Calibri"/>
                <w:b/>
                <w:bCs/>
                <w:color w:val="262626"/>
                <w:sz w:val="24"/>
                <w:szCs w:val="24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 КОСМОС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1.Массаж ладоней и пальчиков.</w:t>
            </w:r>
          </w:p>
          <w:p>
            <w:pPr>
              <w:pStyle w:val="Normal"/>
              <w:spacing w:lineRule="atLeast" w:line="2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2. Пальчиковая гимнастика « Семья»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eastAsia="Calibri" w:cs="Calibri" w:ascii="Calibri" w:hAnsi="Calibri"/>
                <w:color w:val="262626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color w:val="262626"/>
                <w:shd w:fill="FFFFFF" w:val="clear"/>
              </w:rPr>
              <w:t>2.Фигурки из палочек «Звездочка», «Ракета».</w:t>
            </w:r>
            <w:r>
              <w:rPr>
                <w:rFonts w:cs="Calibri" w:ascii="Calibri" w:hAnsi="Calibri"/>
                <w:b/>
                <w:bCs/>
                <w:color w:val="262626"/>
                <w:shd w:fill="F9FCFD" w:val="clear"/>
              </w:rPr>
              <w:t xml:space="preserve"> 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  <w:shd w:fill="FFFFFF" w:val="clear"/>
              </w:rPr>
              <w:t>3 "Покорение космоса"(аппликация из крупы) Совершенствование навыка аппликации из крупы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  <w:shd w:fill="FFFFFF" w:val="clear"/>
              </w:rPr>
              <w:t>4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Штриховка (раскраска)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636465"/>
                <w:sz w:val="20"/>
                <w:szCs w:val="20"/>
                <w:shd w:fill="F9FCFD" w:val="clear"/>
              </w:rPr>
            </w:pPr>
            <w:r>
              <w:rPr>
                <w:rFonts w:cs="Calibri" w:ascii="Calibri" w:hAnsi="Calibri"/>
                <w:b/>
                <w:bCs/>
                <w:color w:val="636465"/>
                <w:sz w:val="20"/>
                <w:szCs w:val="20"/>
                <w:shd w:fill="F9FCFD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ПТИЦЫ ВЕСНОЙ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color w:val="262626"/>
              </w:rPr>
            </w:pPr>
            <w:r>
              <w:rPr>
                <w:rFonts w:cs="Arial" w:ascii="Calibri" w:hAnsi="Calibri"/>
                <w:color w:val="262626"/>
              </w:rPr>
              <w:t>1.</w:t>
            </w:r>
            <w:r>
              <w:rPr>
                <w:rFonts w:cs="Calibri" w:ascii="Calibri" w:hAnsi="Calibri"/>
                <w:color w:val="262626"/>
              </w:rPr>
              <w:t xml:space="preserve"> Массаж пальчиков «Сильные пальчики» (нажимаем пальчиками на резиновый мячик с силой</w:t>
            </w:r>
            <w:r>
              <w:rPr>
                <w:rFonts w:cs="Arial" w:ascii="Calibri" w:hAnsi="Calibri"/>
                <w:color w:val="262626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color w:val="262626"/>
              </w:rPr>
            </w:pPr>
            <w:r>
              <w:rPr>
                <w:rFonts w:cs="Arial" w:ascii="Calibri" w:hAnsi="Calibri"/>
                <w:color w:val="262626"/>
                <w:shd w:fill="FFFFFF" w:val="clear"/>
              </w:rPr>
              <w:t>2.Пальчиковая гимнастика « Птички»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</w:rPr>
              <w:t>3. «Поможем птицам» - устелить «гнездо» мелкими клочками из ваты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Calibri"/>
                <w:color w:val="262626"/>
              </w:rPr>
            </w:pPr>
            <w:r>
              <w:rPr>
                <w:rFonts w:cs="Arial" w:ascii="Calibri" w:hAnsi="Calibri"/>
                <w:color w:val="262626"/>
              </w:rPr>
              <w:t>4. «Напоим птиц» - работа с водой и пипеткой.</w:t>
            </w:r>
            <w:r>
              <w:rPr>
                <w:rFonts w:cs="Calibri" w:ascii="Calibri" w:hAnsi="Calibri"/>
                <w:color w:val="262626"/>
              </w:rPr>
              <w:t xml:space="preserve"> Создать образ жар  птицы из бумаги. Учить детей обводить на цветной бумаге руки, стопу ноги, аккуратно их вырезать и наклеивать на бумагу. Белый лист бумаги, цветная бумага, клей, ножницы, цветная шерстяная нить, карандаш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color w:val="262626"/>
              </w:rPr>
              <w:t>5.</w:t>
            </w:r>
            <w:r>
              <w:rPr>
                <w:bCs/>
                <w:color w:val="262626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 (раскраска)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>
                <w:rFonts w:ascii="Calibri" w:hAnsi="Calibri" w:cs="Arial"/>
                <w:b/>
                <w:b/>
                <w:bCs/>
                <w:color w:val="555555"/>
                <w:shd w:fill="FFFDE2" w:val="clear"/>
              </w:rPr>
            </w:pPr>
            <w:r>
              <w:rPr>
                <w:rFonts w:cs="Arial" w:ascii="Calibri" w:hAnsi="Calibri"/>
                <w:b/>
                <w:bCs/>
                <w:color w:val="555555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РАСТИТЕЛЬНЫЙ МИР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 Массаж пальчиков «Сильные пальчики» (нажимаем пальчиками на резиновый мячик с силой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262626"/>
                <w:sz w:val="24"/>
                <w:szCs w:val="24"/>
              </w:rPr>
              <w:t>2. »Мы делили апельсин»-пальчиковая гимнастика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</w:rPr>
              <w:t>3. «Каждому листочку - свое место» - закрыть контуры различных листочков нужными листочками, взятыми из коробки.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</w:rPr>
              <w:t>4. «Красивый луг»- обрывание зеленой бумаги , сжимание в ладонях и приклеивание на лист картона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 w:ascii="Calibri" w:hAnsi="Calibri"/>
                <w:color w:val="262626"/>
              </w:rPr>
              <w:t>5.</w:t>
            </w:r>
            <w:r>
              <w:rPr>
                <w:bCs/>
                <w:color w:val="262626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 (раскраска)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262626"/>
                <w:sz w:val="24"/>
                <w:szCs w:val="24"/>
                <w:shd w:fill="FFFDE2" w:val="clear"/>
              </w:rPr>
            </w:pPr>
            <w:r>
              <w:rPr>
                <w:rFonts w:cs="Calibri"/>
                <w:b/>
                <w:bCs/>
                <w:color w:val="262626"/>
                <w:sz w:val="24"/>
                <w:szCs w:val="24"/>
                <w:shd w:fill="FFFDE2" w:val="clear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НАСЕКОМЫЕ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bCs/>
                <w:color w:val="262626"/>
                <w:sz w:val="24"/>
                <w:szCs w:val="24"/>
                <w:shd w:fill="FFFFFF" w:val="clear"/>
              </w:rPr>
              <w:t>1.</w:t>
            </w:r>
            <w:r>
              <w:rPr>
                <w:color w:val="262626"/>
                <w:sz w:val="24"/>
                <w:szCs w:val="24"/>
              </w:rPr>
              <w:t xml:space="preserve"> Массаж пальчиков карандашами (катаем карандаш между ладошками по всей длине пальчиков)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Пальчиковая гимнастика «Божья коровка», «Осы», «Бабочка», «Жук»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2.Фигурки из палочек «Бабочка», «Жук»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</w:rPr>
              <w:t>3. "Листок с божьей коровкой" (тестопластика) Развитие у детей навыка лепки из теста.Развитие у детей навыка аккуратно пользоваться красками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rFonts w:cs="Arial"/>
                <w:color w:val="262626"/>
              </w:rPr>
              <w:t>4.</w:t>
            </w:r>
            <w:r>
              <w:rPr>
                <w:bCs/>
                <w:color w:val="262626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 (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555555"/>
                <w:sz w:val="24"/>
                <w:szCs w:val="24"/>
                <w:shd w:fill="FFFFFF" w:val="clear"/>
              </w:rPr>
              <w:t>«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 ВЕСНОЙ НА ДАЧЕ»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1. Массаж пальчиков «Сильные пальчики» (нажимаем пальчиками на резиновый мячик с сил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2.Пальчиковя гимнастика « Зам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3.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«Едем на дачу» - собрать грузовик из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color w:val="262626"/>
                <w:sz w:val="24"/>
                <w:szCs w:val="24"/>
              </w:rPr>
              <w:t xml:space="preserve"> «Вертушка» создать поделку путем складывания из бумаги (оригами)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color w:val="262626"/>
              </w:rPr>
              <w:t>5.</w:t>
            </w:r>
            <w:r>
              <w:rPr>
                <w:bCs/>
                <w:color w:val="262626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 (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ЦВЕТЫ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color w:val="262626"/>
                <w:sz w:val="24"/>
                <w:szCs w:val="24"/>
              </w:rPr>
            </w:pPr>
            <w:r>
              <w:rPr>
                <w:rStyle w:val="Appleconvertedspace"/>
                <w:rFonts w:cs="Arial"/>
                <w:bCs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Arial"/>
                <w:bCs/>
                <w:color w:val="262626"/>
                <w:sz w:val="24"/>
                <w:szCs w:val="24"/>
                <w:shd w:fill="FFFFFF" w:val="clear"/>
              </w:rPr>
              <w:t>1</w:t>
            </w:r>
            <w:r>
              <w:rPr>
                <w:rStyle w:val="Appleconvertedspace"/>
                <w:rFonts w:cs="Arial"/>
                <w:b/>
                <w:bCs/>
                <w:color w:val="262626"/>
                <w:sz w:val="24"/>
                <w:szCs w:val="24"/>
                <w:shd w:fill="FFFFFF" w:val="clear"/>
              </w:rPr>
              <w:t>.</w:t>
            </w:r>
            <w:r>
              <w:rPr>
                <w:color w:val="262626"/>
                <w:sz w:val="24"/>
                <w:szCs w:val="24"/>
              </w:rPr>
              <w:t xml:space="preserve"> Массаж пальчиков карандашами (катаем карандаш между ладошками по всей длине пальчиков)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262626"/>
                <w:sz w:val="24"/>
                <w:szCs w:val="24"/>
              </w:rPr>
              <w:t xml:space="preserve">2. 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Пальчиковая гимнастика «Цветки», «Мак», «Хризантемы».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3.Фигурки из палочек «Кактус», «Ваза». </w:t>
            </w:r>
          </w:p>
          <w:p>
            <w:pPr>
              <w:pStyle w:val="Normal"/>
              <w:spacing w:lineRule="atLeast" w:line="20" w:before="0" w:after="0"/>
              <w:rPr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</w:t>
            </w:r>
            <w:r>
              <w:rPr>
                <w:color w:val="262626"/>
                <w:sz w:val="24"/>
                <w:szCs w:val="24"/>
              </w:rPr>
              <w:t xml:space="preserve"> «Георгины» Объемная аппликация. Учить  детей составлять цветок из отдельных лепестков, аккуратно сгибая  их по центру вдоль, наклеивать намазывая клеем только ровный край лепестка. Катать шарики из салфетки, аккуратно наклеивать их в середину цветочка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color w:val="262626"/>
              </w:rPr>
              <w:t>5.</w:t>
            </w:r>
            <w:r>
              <w:rPr>
                <w:bCs/>
                <w:color w:val="262626"/>
                <w:shd w:fill="FFFDE2" w:val="clear"/>
              </w:rPr>
              <w:t xml:space="preserve"> 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Штриховка (раскраска)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262626"/>
                <w:shd w:fill="FFFDE2" w:val="clear"/>
              </w:rPr>
            </w:pP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>Упражнение в прописи</w:t>
            </w:r>
            <w:r>
              <w:rPr>
                <w:rFonts w:cs="Calibri" w:ascii="Calibri" w:hAnsi="Calibri"/>
                <w:b/>
                <w:bCs/>
                <w:color w:val="262626"/>
                <w:shd w:fill="FFFDE2" w:val="clear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НЕД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МЫ СТАЛИ СТАРШЕ НА ГОД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 Массаж пальчиков «Сильные пальчики» (нажимаем пальчиками на резиновый мячик с си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2. Игры с ладош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62626"/>
                <w:sz w:val="24"/>
                <w:szCs w:val="24"/>
              </w:rPr>
              <w:t>3.</w:t>
            </w: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 xml:space="preserve"> Шнуровка, застегивание и расстегивание пуговиц, молний, липучек, развязывание узелков на бельевой веревке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62626"/>
                <w:sz w:val="24"/>
                <w:szCs w:val="24"/>
                <w:shd w:fill="FFFFFF" w:val="clear"/>
              </w:rPr>
              <w:t>4. Коллективная работа «Подарок детскому саду»  Вызвать у детей желание сделать подарок для детского сада, используя при этом любые методы рисования.</w:t>
            </w:r>
          </w:p>
          <w:p>
            <w:pPr>
              <w:pStyle w:val="Style16"/>
              <w:spacing w:lineRule="atLeast" w:line="20" w:before="0" w:after="0"/>
              <w:rPr>
                <w:rFonts w:ascii="Calibri" w:hAnsi="Calibri" w:cs="Calibri"/>
                <w:bCs/>
                <w:color w:val="262626"/>
                <w:shd w:fill="FFFDE2" w:val="clear"/>
              </w:rPr>
            </w:pPr>
            <w:r>
              <w:rPr>
                <w:rFonts w:cs="Arial" w:ascii="Calibri" w:hAnsi="Calibri"/>
                <w:color w:val="262626"/>
                <w:shd w:fill="FFFFFF" w:val="clear"/>
              </w:rPr>
              <w:t>5.</w:t>
            </w:r>
            <w:r>
              <w:rPr>
                <w:rFonts w:cs="Calibri" w:ascii="Calibri" w:hAnsi="Calibri"/>
                <w:bCs/>
                <w:color w:val="262626"/>
                <w:shd w:fill="FFFDE2" w:val="clear"/>
              </w:rPr>
              <w:t xml:space="preserve"> Штриховка (раскраска)</w:t>
            </w:r>
          </w:p>
        </w:tc>
      </w:tr>
    </w:tbl>
    <w:p>
      <w:pPr>
        <w:pStyle w:val="Normal"/>
        <w:spacing w:before="0" w:after="20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3c6">
    <w:name w:val="c3 c6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4c18">
    <w:name w:val="c1 c4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06:00Z</dcterms:created>
  <dc:creator>сергей</dc:creator>
  <dc:description/>
  <cp:keywords/>
  <dc:language>en-US</dc:language>
  <cp:lastModifiedBy>сергей</cp:lastModifiedBy>
  <cp:lastPrinted>2015-01-24T21:12:00Z</cp:lastPrinted>
  <dcterms:modified xsi:type="dcterms:W3CDTF">2017-09-12T19:07:00Z</dcterms:modified>
  <cp:revision>55</cp:revision>
  <dc:subject/>
  <dc:title/>
</cp:coreProperties>
</file>