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рок-зачёт по теме «Имя числительное» (6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Форма урока: заочное путешестви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учащихся по теме: «Имя числительное»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формированность умений и навыков учащихся в склонении числительных,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треблении их с другими частями речи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вать любовь и интерес к родному горо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ршрутные листы с видами достопримечательных мест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тевые листы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лектронная презентация урока, подготовленная в программе «Power Point»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Орг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 Вступительное слово учи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!... Какой высокий смысл заложен в одном коротком слове. Для каждого человека это слово содержит что-то свое, личное, особенное и что-то общее, более значительное. Любовь к Родине нам прививают с детства родители, учителя…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коления в поколение передаются рассказы о важнейших событиях, выдающихся личностях, об их подвигах и дел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– это и люди, которые нас окружают в повседневной жизни. Но у каждого из нас есть свой родной уголок, своя маленькая род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говорят о своём родном городе поэты? Стихотворение о Саранске читает Баева 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необычный урок. Мы уже не раз путешествовали в реальности, бывали в разных местах Саранска. А сегодня совершим путешествие по достопримечательным местам нашего города, не покидая стен школы, узнаем много интересного, может быть, и нового о городе, в котором живем. Разобраться во многом поможет нам одна из важных частей речи, без которой трудно обойтись при общении, – это имя числитель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утешествие мы отправимся на  воображаемом автобусе, а вместо тетрадей у нас путевые листы экскурсанта, в которых вы будете записывать впечатления от экскурс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Фронтальный  опро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имени числительно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Какие бывают числительные по значению и состав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Чем отличаются количественные числительные от порядковых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. Заранее подготовленный ученик читает сообщение о городе, учитель обращает внимание на числительные в тексте</w:t>
      </w:r>
      <w:r>
        <w:rPr>
          <w:rFonts w:cs="Times New Roman" w:ascii="Times New Roman" w:hAnsi="Times New Roman"/>
          <w:sz w:val="28"/>
          <w:szCs w:val="28"/>
        </w:rPr>
        <w:t>. (Тексты также находятся на партах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аранск</w:t>
      </w:r>
      <w:r>
        <w:rPr>
          <w:rFonts w:cs="Times New Roman" w:ascii="Times New Roman" w:hAnsi="Times New Roman"/>
          <w:sz w:val="28"/>
          <w:szCs w:val="28"/>
        </w:rPr>
        <w:t>. (Сообщение о городе).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>Саранск основан в 1641 году как крепость на юго-восточной окраине Московского царства. Своё название город получил в честь реки Саранки, на берегах которой он строился. День города празднуется 12 июня. Город Саранск расположен в лесостепных ландшафтах центральной части бассейна реки Инсар, находится в 642 километрах к юго-востоку от Москвы. Население, согласно оценке на 1 января 2012 года, составляет 297,9 тысяч человек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.  1. Из текста выписать словосочетания «сущ. + числит.», записав каждое числительное пропис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Как склоняются порядковые числительные?  Просклонять числительные : 1в. в 1641, 2в.: в 642 км. (устн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шло вре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ой остановки. Музей искусства им. Эрьзи (Сообщение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лавное здание музея построено в 1976 году. </w:t>
      </w:r>
      <w:r>
        <w:rPr>
          <w:sz w:val="28"/>
          <w:szCs w:val="28"/>
          <w:u w:val="single"/>
        </w:rPr>
        <w:t>Коллекция музея насчитывает 15 тысяч единиц хранения. (1в.)</w:t>
      </w:r>
      <w:r>
        <w:rPr>
          <w:sz w:val="28"/>
          <w:szCs w:val="28"/>
        </w:rPr>
        <w:t xml:space="preserve"> Помимо самого большого по численности собрания произведений мастеров Республики Мордовия, в музее находятся коллекции икон и культовой деревянной скульптуры, русского искусства XVIII — начала XX веков, коллекции советского искусства 20-80-х годов XX века, нумизматики, археологии и этнографии. Музей пользуется заслуженной популярностью у жителей Саранска и всей республики, у гостей региона. </w:t>
      </w:r>
      <w:r>
        <w:rPr>
          <w:sz w:val="28"/>
          <w:szCs w:val="28"/>
          <w:u w:val="single"/>
        </w:rPr>
        <w:t>Ежегодно его посещает более 60 тысяч гостей. (2в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</w:rPr>
        <w:t>Выписать предложения, указанные учителем, подчеркнуть числительные как члены предложения. С одним из них произвести морфологический разб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ейчас мы едем по городу со скоростью </w:t>
      </w:r>
      <w:r>
        <w:rPr>
          <w:rFonts w:cs="Times New Roman" w:ascii="Times New Roman" w:hAnsi="Times New Roman"/>
          <w:b/>
          <w:sz w:val="28"/>
          <w:szCs w:val="28"/>
        </w:rPr>
        <w:t>40-50</w:t>
      </w:r>
      <w:r>
        <w:rPr>
          <w:rFonts w:cs="Times New Roman" w:ascii="Times New Roman" w:hAnsi="Times New Roman"/>
          <w:sz w:val="28"/>
          <w:szCs w:val="28"/>
        </w:rPr>
        <w:t xml:space="preserve"> км в час, чтобы все успеть разглядеть. Максимальная скорость в городе </w:t>
      </w:r>
      <w:r>
        <w:rPr>
          <w:rFonts w:cs="Times New Roman" w:ascii="Times New Roman" w:hAnsi="Times New Roman"/>
          <w:b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км/ч. На трассе автобус идет со скоростью </w:t>
      </w:r>
      <w:r>
        <w:rPr>
          <w:rFonts w:cs="Times New Roman" w:ascii="Times New Roman" w:hAnsi="Times New Roman"/>
          <w:b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и даже </w:t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км./ч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ите, какой вопрос «спрятан» в тексте, который я только что прочитала?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Склонение числительных от </w:t>
      </w:r>
      <w:r>
        <w:rPr>
          <w:rFonts w:cs="Times New Roman" w:ascii="Times New Roman" w:hAnsi="Times New Roman"/>
          <w:b/>
          <w:sz w:val="28"/>
          <w:szCs w:val="28"/>
        </w:rPr>
        <w:t xml:space="preserve">50-80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а особенность склонения количественных числительных от </w:t>
      </w:r>
      <w:r>
        <w:rPr>
          <w:rFonts w:cs="Times New Roman" w:ascii="Times New Roman" w:hAnsi="Times New Roman"/>
          <w:b/>
          <w:sz w:val="28"/>
          <w:szCs w:val="28"/>
        </w:rPr>
        <w:t>50-80</w:t>
      </w:r>
      <w:r>
        <w:rPr>
          <w:rFonts w:cs="Times New Roman" w:ascii="Times New Roman" w:hAnsi="Times New Roman"/>
          <w:sz w:val="28"/>
          <w:szCs w:val="28"/>
        </w:rPr>
        <w:t xml:space="preserve"> и от </w:t>
      </w:r>
      <w:r>
        <w:rPr>
          <w:rFonts w:cs="Times New Roman" w:ascii="Times New Roman" w:hAnsi="Times New Roman"/>
          <w:b/>
          <w:sz w:val="28"/>
          <w:szCs w:val="28"/>
        </w:rPr>
        <w:t>200-900</w:t>
      </w:r>
      <w:r>
        <w:rPr>
          <w:rFonts w:cs="Times New Roman" w:ascii="Times New Roman" w:hAnsi="Times New Roman"/>
          <w:sz w:val="28"/>
          <w:szCs w:val="28"/>
        </w:rPr>
        <w:t>? Просклоняйте письменно. (Работа по группа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ая – </w:t>
      </w:r>
      <w:r>
        <w:rPr>
          <w:rFonts w:cs="Times New Roman" w:ascii="Times New Roman" w:hAnsi="Times New Roman"/>
          <w:b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ая – </w:t>
      </w:r>
      <w:r>
        <w:rPr>
          <w:rFonts w:cs="Times New Roman" w:ascii="Times New Roman" w:hAnsi="Times New Roman"/>
          <w:b/>
          <w:sz w:val="28"/>
          <w:szCs w:val="28"/>
        </w:rPr>
        <w:t>8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-ая – </w:t>
      </w:r>
      <w:r>
        <w:rPr>
          <w:rFonts w:cs="Times New Roman" w:ascii="Times New Roman" w:hAnsi="Times New Roman"/>
          <w:b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ая – </w:t>
      </w:r>
      <w:r>
        <w:rPr>
          <w:rFonts w:cs="Times New Roman" w:ascii="Times New Roman" w:hAnsi="Times New Roman"/>
          <w:b/>
          <w:sz w:val="28"/>
          <w:szCs w:val="28"/>
        </w:rPr>
        <w:t>9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 xml:space="preserve">В любом путешествии, экскурсии е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«веселые привалы». </w:t>
      </w:r>
      <w:r>
        <w:rPr>
          <w:rFonts w:cs="Times New Roman" w:ascii="Times New Roman" w:hAnsi="Times New Roman"/>
          <w:sz w:val="28"/>
          <w:szCs w:val="28"/>
        </w:rPr>
        <w:t>Настало время и нам немного отдохну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Веселый прива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.«Кто больше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ольше назовет пословиц, поговорок, в которых встречаются числительны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</w:rPr>
        <w:t>Прочитайте зашифрованные сло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р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а, по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л, элек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к, ви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на,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>рона</w:t>
      </w:r>
      <w:r>
        <w:rPr>
          <w:rFonts w:cs="Times New Roman" w:ascii="Times New Roman" w:hAnsi="Times New Roman"/>
          <w:b/>
          <w:sz w:val="28"/>
          <w:szCs w:val="28"/>
        </w:rPr>
        <w:t>, 100</w:t>
      </w:r>
      <w:r>
        <w:rPr>
          <w:rFonts w:cs="Times New Roman" w:ascii="Times New Roman" w:hAnsi="Times New Roman"/>
          <w:sz w:val="28"/>
          <w:szCs w:val="28"/>
        </w:rPr>
        <w:t>янка, пи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>л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ак употреблять в речи существительны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асы, ножницы, сутки</w:t>
      </w:r>
      <w:r>
        <w:rPr>
          <w:rFonts w:cs="Times New Roman" w:ascii="Times New Roman" w:hAnsi="Times New Roman"/>
          <w:sz w:val="28"/>
          <w:szCs w:val="28"/>
        </w:rPr>
        <w:t xml:space="preserve"> с числительными два, три? (Используйте собирательные числительны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эти числительные в нужную графу. Расскажите, что вы знаете о собирательных числитель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 вновь остановка!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Кафедральный Собор им. Ушакова. 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ообщение.</w:t>
      </w:r>
      <w:r>
        <w:rPr>
          <w:sz w:val="28"/>
          <w:szCs w:val="28"/>
        </w:rPr>
        <w:t xml:space="preserve"> 8 мая 2002 года был заложен краеугольный камень здания. Строительство завершилось в </w:t>
      </w:r>
      <w:hyperlink r:id="rId2">
        <w:r>
          <w:rPr>
            <w:rStyle w:val="InternetLink"/>
            <w:sz w:val="28"/>
            <w:szCs w:val="28"/>
          </w:rPr>
          <w:t>2006</w:t>
        </w:r>
      </w:hyperlink>
      <w:r>
        <w:rPr>
          <w:sz w:val="28"/>
          <w:szCs w:val="28"/>
        </w:rPr>
        <w:t xml:space="preserve"> году. 6 августа объект освятил Патриарх московский и всея Руси </w:t>
      </w:r>
      <w:hyperlink r:id="rId3">
        <w:r>
          <w:rPr>
            <w:rStyle w:val="InternetLink"/>
            <w:sz w:val="28"/>
            <w:szCs w:val="28"/>
          </w:rPr>
          <w:t>Алексий II</w:t>
        </w:r>
      </w:hyperlink>
      <w:r>
        <w:rPr>
          <w:sz w:val="28"/>
          <w:szCs w:val="28"/>
        </w:rPr>
        <w:t xml:space="preserve">. Собор, выполненный в стиле </w:t>
      </w:r>
      <w:hyperlink r:id="rId4">
        <w:r>
          <w:rPr>
            <w:rStyle w:val="InternetLink"/>
            <w:sz w:val="28"/>
            <w:szCs w:val="28"/>
          </w:rPr>
          <w:t>ампир</w:t>
        </w:r>
      </w:hyperlink>
      <w:r>
        <w:rPr>
          <w:sz w:val="28"/>
          <w:szCs w:val="28"/>
        </w:rPr>
        <w:t xml:space="preserve"> с </w:t>
      </w:r>
      <w:hyperlink r:id="rId5">
        <w:r>
          <w:rPr>
            <w:rStyle w:val="InternetLink"/>
            <w:sz w:val="28"/>
            <w:szCs w:val="28"/>
          </w:rPr>
          <w:t>невизантийским</w:t>
        </w:r>
      </w:hyperlink>
      <w:r>
        <w:rPr>
          <w:sz w:val="28"/>
          <w:szCs w:val="28"/>
        </w:rPr>
        <w:t xml:space="preserve"> куполом, способен одновременно вмещать более 3000 человек. Высота его главного купола вместе с крестом составляет 62 м.  12 колоколов собора, отлитых по старинным технологиям в городе </w:t>
      </w:r>
      <w:hyperlink r:id="rId6">
        <w:r>
          <w:rPr>
            <w:rStyle w:val="InternetLink"/>
            <w:sz w:val="28"/>
            <w:szCs w:val="28"/>
          </w:rPr>
          <w:t>Тутаеве</w:t>
        </w:r>
      </w:hyperlink>
      <w:r>
        <w:rPr>
          <w:sz w:val="28"/>
          <w:szCs w:val="28"/>
        </w:rPr>
        <w:t>, располагаются в четырёх звонницах по периметр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ишите из текста существительные с количественными числительны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 чем особенность склонения количественных числительных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Просклоняйте по одному числительному, сделайте запись в путевом днев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 вновь остановка!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Мемориал «У Вечного ог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ым центром комплекса является памятник воинам Мордовии, павшим в Великой Отечественной войне, открытый 9 мая 1970 года. Скульптурная группа изображает Мать-Мордовию, вручающую меч сыну-солдату. На стоящем возле памятника 18-метровом гранитном пилоне надпись: «Вечная слава воинам, павшим в боях за свободу и независимость Советской Родины в Великой Отечественной войне 1941 - 1945 гг. Вы ушли из жизни, чтобы спасти жизнь. Подвиг ваш, имена ваши навеки в сердцах благодарного народа». Авторы памятника: скульптор Н. В. Томский, архитектор А. Н. Душкин. Рядом с памятником горит Вечный огонь.</w:t>
        <w:br/>
        <w:br/>
        <w:t>В 2004-2005 годах с южной стороны памятника установлена мемориальная стена (архитекторы В. А. Бродовский и И. В. Соловьёв) - дугообразное сооружение длиной 54 метра с двумя рядами колонн, между которыми расположены 10 пилонов, облицованных чёрным полированным камнем, с именами воинов - уроженцев Саранска, погибших в годы Великой Отечественной войны. 6 мая 1995 года был открыт построенный рядом с памятником Музей боевого и трудового подвига 1941 - 1945 гг. (архитекторы Р. Г. Кананин, А. В. Костин). Рядом с музеем устроена экспозиция боевой бронетанковой и артиллерийской техники под открытым неб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ыписать все числительные из 1 абзаца (1 вар.) и количественные числительные из 2 абзаца (2 вар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ше заочное путешествие  по Саранску подходит к концу. Конечно, за столь короткое время трудно рассказать все о нашем городе. Подобные экскурсии будут продолжаться, так как  мы должны обязательно знать свой край, свой гор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умаю, что вы не только узнали сегодня на уроке много нового и интересного, но и смогли продемонстрировать свои знания по теме «Имя   числительное». А теперь сдайте путевые листы. Окончательный результат вашей работы вы узнаете на следующем у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</w:t>
      </w:r>
      <w:r>
        <w:rPr>
          <w:rFonts w:cs="Times New Roman" w:ascii="Times New Roman" w:hAnsi="Times New Roman"/>
          <w:sz w:val="28"/>
          <w:szCs w:val="28"/>
        </w:rPr>
        <w:t>.</w:t>
        <w:br/>
        <w:t>1.Написать небольшой рассказ с использованием числи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2.Составить кроссворд по теме «Имя числительно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006" TargetMode="External"/><Relationship Id="rId3" Type="http://schemas.openxmlformats.org/officeDocument/2006/relationships/hyperlink" Target="https://ru.wikipedia.org/wiki/&#1040;&#1083;&#1077;&#1082;&#1089;&#1080;&#1081;_II" TargetMode="External"/><Relationship Id="rId4" Type="http://schemas.openxmlformats.org/officeDocument/2006/relationships/hyperlink" Target="https://ru.wikipedia.org/wiki/&#1040;&#1084;&#1087;&#1080;&#1088;" TargetMode="External"/><Relationship Id="rId5" Type="http://schemas.openxmlformats.org/officeDocument/2006/relationships/hyperlink" Target="https://ru.wikipedia.org/w/index.php?title=&#1053;&#1077;&#1074;&#1080;&#1079;&#1072;&#1085;&#1090;&#1080;&#1081;&#1089;&#1082;&#1080;&#1081;_&#1089;&#1090;&#1080;&#1083;&#1100;&amp;action=edit&amp;redlink=1" TargetMode="External"/><Relationship Id="rId6" Type="http://schemas.openxmlformats.org/officeDocument/2006/relationships/hyperlink" Target="https://ru.wikipedia.org/wiki/&#1058;&#1091;&#1090;&#1072;&#1077;&#1074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4:00Z</dcterms:created>
  <dc:creator>Карина</dc:creator>
  <dc:description/>
  <cp:keywords/>
  <dc:language>en-US</dc:language>
  <cp:lastModifiedBy>Egor</cp:lastModifiedBy>
  <dcterms:modified xsi:type="dcterms:W3CDTF">2017-09-12T19:34:00Z</dcterms:modified>
  <cp:revision>7</cp:revision>
  <dc:subject/>
  <dc:title>6 кл имя числительное</dc:title>
</cp:coreProperties>
</file>