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  <w:t>Тема: «Путешествие в занимательную страну «Матема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ительная группа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анятие о цифрах, геометрических формах, упражнять в счете (прямой, порядковой, обратной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временных представлениях (дни, недели, месяцы и времена года). Упражнять детей в ориентировке на листе бумаги в клетк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устанавливать причинно-следственной связи, анализировать, делать самостоятельные выводы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память, пространственное воображение, речь и коммуникативные способно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взаимовыручку, сочувствие к любимому персонажу, вызвать желание ему помочь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письмо, маршрут, карточки с цифрами (от 11 до 20), пазлы танграм (заяц, лиса, медведь), математические знаки, логические задачи, мелкий строитель (из геометрических форм)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часть. </w:t>
      </w:r>
      <w:r>
        <w:rPr>
          <w:sz w:val="28"/>
          <w:szCs w:val="28"/>
        </w:rPr>
        <w:t>Дети стоят в кругу на ковр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Какой сегодня день недели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нас занятие по математике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В какой день недели у нас еще занятие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ервый день недели, середина и т.д.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Назовите выходные дн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детей на почтовый ящик, в котором лежит письмо из «Занимательной страны «Математика» от «знака +». Дети читают письмо и отправляются на помощь «знаку +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часть.</w:t>
      </w:r>
    </w:p>
    <w:p>
      <w:pPr>
        <w:pStyle w:val="Normal"/>
        <w:spacing w:lineRule="auto" w:line="360"/>
        <w:ind w:left="540" w:hanging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мы будем с вами двигаться по определенному маршруту и выполнять сложные задания. А отправимся мы в путь на поезде. Вагонами будете вы, каждый вагон имеет свой номер, они располагаются по порядку, друг за другом </w:t>
      </w:r>
      <w:r>
        <w:rPr>
          <w:i/>
          <w:sz w:val="28"/>
          <w:szCs w:val="28"/>
        </w:rPr>
        <w:t>( от 11 до 20, порядковый счет).</w:t>
      </w:r>
    </w:p>
    <w:p>
      <w:pPr>
        <w:pStyle w:val="Normal"/>
        <w:spacing w:lineRule="auto" w:line="360"/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езд отправляется через 10 мин. (обратный счет)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аровоз наш не большой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овоз наш не простой.</w:t>
      </w:r>
    </w:p>
    <w:p>
      <w:pPr>
        <w:pStyle w:val="Normal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м колеса не стучат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ит он из ребят…»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 этап нашего «маршрута» переход через ре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лучше перебраться на другой берег горной реки в весеннее время.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переходят на другой берег реки  через мост. (Физкультурное упражнение на сохранения равновесия и правильной осанки)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нам предстоит оживить заколдованных животных, которые находятся в пещере. Для того, чтобы попасть в нее необходимо найти ключи к замкам </w:t>
      </w:r>
      <w:r>
        <w:rPr>
          <w:i/>
          <w:sz w:val="28"/>
          <w:szCs w:val="28"/>
        </w:rPr>
        <w:t>(пазлы, на одной части которой изображены предметы, на другой – цифра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считают и соединяют пазлы.  Попав в пещеру, дети начинают выкладывать из геометрических форм животных: лиса, заяц, медведь  (игра Танграм – восстановить фотографию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мы оживили с вами всех животных, давайте их отпустим в весенний лес и зайца, и лису, и медвед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жет ли заяц выжить весной в лису в зимней шубе? Почему? (ответы детей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весной с деревьями? Почему? (ответы детей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А может ли после весны наступить осень?  Почему? (ответы детей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с птицами с приходом весны? (установление причинно-следственных  связей, самостоятельные выводы детей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расскажите, каким бывает воздух весной? (ответы детей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дышим весенним воздухом (дыхательная гимнастика «Чистый воздух»)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тым воздухом подышим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р лесной с вами услышим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тоя прямо, опустить руки, сделать глубокий вдох, притягивая руки ладонями к груди. Затем, медленно выдыхая, вытянуть руки вперед ладонями от себ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нам нужно преодолеть еще одно препятствие: перед нами три тропинки до замка «знака +». По какой из них нужно пойти, чтобы быстрей добраться до цели </w:t>
      </w:r>
      <w:r>
        <w:rPr>
          <w:i/>
          <w:sz w:val="28"/>
          <w:szCs w:val="28"/>
        </w:rPr>
        <w:t xml:space="preserve">(измерение прямой, кривой, ломанной линии с помощью условной мерки-тесьмы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со «знаком +»</w:t>
      </w:r>
    </w:p>
    <w:p>
      <w:pPr>
        <w:pStyle w:val="Normal"/>
        <w:spacing w:lineRule="auto" w:line="360"/>
        <w:ind w:left="540" w:hanging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нак +»:</w:t>
      </w:r>
      <w:r>
        <w:rPr>
          <w:sz w:val="28"/>
          <w:szCs w:val="28"/>
        </w:rPr>
        <w:t xml:space="preserve"> - Здравствуйте ребята, я рад нашей встречи. Я живу со своими друзьями в «занимательной стране Математика». </w:t>
      </w:r>
      <w:r>
        <w:rPr>
          <w:i/>
          <w:sz w:val="28"/>
          <w:szCs w:val="28"/>
        </w:rPr>
        <w:t xml:space="preserve">(Обращает внимание детей на карточки со знаками, расположенные на магнитографе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нак +»:</w:t>
      </w:r>
      <w:r>
        <w:rPr>
          <w:sz w:val="28"/>
          <w:szCs w:val="28"/>
        </w:rPr>
        <w:t xml:space="preserve"> </w:t>
        <w:tab/>
        <w:t xml:space="preserve">- Кто из вас может назвать мне эти знак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Я очень веселый знак, люблю решать занимательные задачи. И хочу предложить вам их решить </w:t>
      </w:r>
      <w:r>
        <w:rPr>
          <w:i/>
          <w:sz w:val="28"/>
          <w:szCs w:val="28"/>
        </w:rPr>
        <w:t>(решение логических задач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орехов пустом стакан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животного 2 правые ноги, 2 левые ноги, 2 ноги спереди, 2 ноги сзади. Сколько ног у животног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нате 4 угла. В каждом углу сидит кошка. Напротив каждой кошки – 3 кошки. Сколько кошек в комнат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лежало 4 яблока, одно из них разрезали пополам. Сколько яблок на стол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альчика в корзине лежат 4 груши. Как их надо разделить между четырьмя мальчиками, чтобы одна груша осталас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«Знак +»:</w:t>
      </w:r>
      <w:r>
        <w:rPr>
          <w:sz w:val="28"/>
          <w:szCs w:val="28"/>
        </w:rPr>
        <w:t xml:space="preserve"> - предлагает детям расколдовать рисунок (ориентировка на листе бумаги в клетку, соединение по точкам)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«Знак +»:</w:t>
      </w:r>
      <w:r>
        <w:rPr>
          <w:sz w:val="28"/>
          <w:szCs w:val="28"/>
        </w:rPr>
        <w:t xml:space="preserve"> - проводит с детьми кинезиологическую  гимнастику «Ожерелье»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ерелье мы составим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е мы его подар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очередно перебирать пальцы рук, соединяя   большим пальцем последовательно указательный, средний и т.д. Упражнение выполняется в прямом (от указательного пальца к мизинцу) и в обрат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упражнения выполняется каждой рукой отдельно, затем в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Знак +»:</w:t>
      </w:r>
      <w:r>
        <w:rPr>
          <w:sz w:val="28"/>
          <w:szCs w:val="28"/>
        </w:rPr>
        <w:t xml:space="preserve"> - просит помощи у детей и предлагает построить замок, который разрушил ураган из геометрических фигур. Дети выполняют постройки, а «Знак +» благодарит, и угощает их.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часть. Итог за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ети,  где мы сегодня с вами побывали, и что нового  узнали? (ответы детей). </w:t>
      </w:r>
    </w:p>
    <w:sectPr>
      <w:type w:val="nextPage"/>
      <w:pgSz w:w="11906" w:h="16838"/>
      <w:pgMar w:left="1080" w:right="74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56:00Z</dcterms:created>
  <dc:creator>Loner-XP</dc:creator>
  <dc:description/>
  <cp:keywords/>
  <dc:language>en-US</dc:language>
  <cp:lastModifiedBy>Admin</cp:lastModifiedBy>
  <dcterms:modified xsi:type="dcterms:W3CDTF">2017-09-12T04:24:00Z</dcterms:modified>
  <cp:revision>4</cp:revision>
  <dc:subject/>
  <dc:title>ИНТЕГРИРОВАННОЕ ЗАНЯТИЕ</dc:title>
</cp:coreProperties>
</file>