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город Краснод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186690</wp:posOffset>
                </wp:positionV>
                <wp:extent cx="5219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9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униципальное  бюджетное 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город Краснод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Маргелова Василия Филипп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Normal"/>
        <w:shd w:fill="FFFFFF" w:val="clear"/>
        <w:spacing w:lineRule="auto" w:line="240" w:before="0" w:after="0"/>
        <w:ind w:left="57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57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lineRule="auto" w:line="24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шение педсовета протокол № 1</w:t>
      </w:r>
    </w:p>
    <w:p>
      <w:pPr>
        <w:pStyle w:val="Normal"/>
        <w:shd w:fill="FFFFFF" w:val="clear"/>
        <w:spacing w:lineRule="auto" w:line="24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20___  года</w:t>
      </w:r>
    </w:p>
    <w:p>
      <w:pPr>
        <w:pStyle w:val="Normal"/>
        <w:shd w:fill="FFFFFF" w:val="clear"/>
        <w:spacing w:lineRule="auto" w:line="24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/>
        <w:ind w:left="5760" w:hanging="0"/>
        <w:jc w:val="both"/>
        <w:rPr/>
      </w:pPr>
      <w:r>
        <w:rPr>
          <w:rFonts w:cs="Times New Roman" w:ascii="Times New Roman" w:hAnsi="Times New Roman"/>
          <w:color w:val="1F497D"/>
        </w:rPr>
        <w:t xml:space="preserve">_____________    </w:t>
      </w:r>
      <w:r>
        <w:rPr>
          <w:rFonts w:cs="Times New Roman" w:ascii="Times New Roman" w:hAnsi="Times New Roman"/>
        </w:rPr>
        <w:t>Диянова С.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, печать  ОУ              Ф.И.О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ок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кружок, факультатив, научное объединение и пр.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стем патриотами»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наименование курса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срок реализации программы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7-10 лет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возраст обучающихся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Вершинина О.К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(Ф.И.О. учителя, составителя)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86" w:before="150" w:after="15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7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7"/>
          <w:szCs w:val="4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6" w:before="150" w:after="15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7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7"/>
          <w:szCs w:val="4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6" w:before="150" w:after="15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7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7"/>
          <w:szCs w:val="41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грамма внеурочн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патриотическому воспитанию для учащихся 1–4-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"Растем патриотами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Актуаль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десятилетие в России произошли экономические и политические изменения, которые привели к значительной социальной дифференциации населения и потере духовных ценностей. Эти изменения снизили воспитательное воздействие российской культуры и образования как важнейших факторов формирования чувства патриотизма. Стала все более заметной постепенная утрата нашим обществом традиционно российского патриотического сознания, что привело к деформации в воспитании подрастающего поколения. Поэтому необходимость возрождения патриотического воспитания сегодня является одной из приоритетных задач воспитательной работы нашей гимназии. Патриотическое воспитание должно осуществляться на основе качественно нового представления о статусе воспитания с учётом отечественных традиций, национально-региональных особенностей, достижений современного педагогического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к Отчизне начинается с любви к своей малой родине – месту, где человек родился. Любимый край и есть исток, начало, откуда человек делает шаг в большой мир. С родного уголка земли начинается для маленького человека огромная страна, гражданином которой, он, повзрослев, осознает себя. Но мало воспевать свой край. Надо вслушиваться в голос истории, осмысливая ее связь с современностью. В этой связи огромное значение имеет ознакомление младших школьников с историей, культурой, экономикой, бытом родного края. Краеведческий подход в образовании младших школьников дает возможность гуманизировать воспитатель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временного человека стало актуальным восстановление культурно-исторических связей с родным краем, своей малой родиной. Начинать этот процесс надо с детства, с самого доступного для детей – личности самого ребенка, жизни его семьи,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 Воспитание патриотических чувств следует проводить через осознание ребенком причастности ко всем процессам, происходящим в родном крае, через выбор активной жизненной позиции, через осознание своей значимости, неповторим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атриота страны – одно из главных условий национального возрождения. Формирование в молодежи таких качеств, как гражданственность, уважение к правам и свободам человека, любовь к Родине, семье, является одним из основополагающих принципов государственной политики в области образования, закрепленных в Законе «Об образовании в Российской Федерации». Необходимо использовать все возможные средства для воспитания у учащихся общей культуры, верности духовным традициям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еское воспитание школьников начинается с изучения истории своей малой Родины. Чем полнее, глубже, содержательнее будут знания учащихся о родном крае и его людях, тем более действенными окажутся они в воспитании любви к родной земле, уважении к традициям своего народа. Только став патриотом своей малой Родины, своего края, можно стать гражданином России, освоить её огромную культуру и постичь выдающиеся ценности мировой цивилизации. В качестве конкретизации такого подхода к изучению края в начальной школе предлагается программа «Растем патриотами». В рамках программы мы рассматриваем понятие патриот как человек, преданный своей семье, классу, школе, городу, краю и любящий их. Программа “Растем патриотами” долгосрочная – с 1-го по 4-й класс. Главное в программе – системный подход к формированию патриотической позиции школьников. Программа включает 4 блока (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ья вся вместе – и душа на месте», «Школа – мой второй дом», «Краснодар – город родной», «Родной свой край люби и знай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вязанных между собой логикой формирования патриота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Цель работы по патриотическому воспитанию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активной гражданской позиции, чувств любви к прошлому, настоящему и будущему страны, родного края, своего город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стории нашего края для будущих покол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атриотизма, гуманизма, толерантности, любви к своей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должны решаться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дачи работы по патриотическому воспитан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учащихся начальной школы основные знания об истории своего города, родного края, о культурных, политических, экономических особенностях Краснодарского кр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и развивать чувства гордости за свою страну, край, школу, семью; ее выдающиеся достижения в области политики, экономики, науки, культуры, спо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интерес к познанию и сохранению культурных ценностей своего нар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экскурсии по историческим местам Краснодарского кр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внутреннюю потребность личности в постоянном самосовершенствов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постоянную работу по социализации обучающихся, готовить их к жизни в современной действ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Исполнители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е руководител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-предметни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и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формы работы:</w:t>
      </w:r>
    </w:p>
    <w:tbl>
      <w:tblPr>
        <w:tblW w:w="79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13"/>
        <w:gridCol w:w="3675"/>
      </w:tblGrid>
      <w:tr>
        <w:trPr/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  <w:br/>
              <w:t>индивидуальное консультирование</w:t>
              <w:br/>
              <w:t>совместные мероприятия</w:t>
              <w:br/>
              <w:t>конкурсы</w:t>
              <w:br/>
              <w:t>игры</w:t>
              <w:br/>
              <w:t>семейные праздники</w:t>
              <w:br/>
              <w:t>игровые программы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и учебные игры</w:t>
              <w:br/>
              <w:t>викторины</w:t>
              <w:br/>
              <w:t>заочные путешествия</w:t>
              <w:br/>
              <w:t>экскурсии</w:t>
              <w:br/>
              <w:t>презентации</w:t>
              <w:br/>
              <w:t>исследовательские работы</w:t>
              <w:br/>
              <w:t>утренн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Направления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илактиче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редупреждение и своевременное выявление отклонений в поведении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о-просветитель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ропаганда патриотического воспитания,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агностиче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комплекс мероприятий, направленных на отслеживание уровня воспитан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инципы, положенные в основу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ты по патриотическому воспитанию обучающихся руководствуемся в своей деятельности следующими принцип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з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ст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осообраз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отрудничество с другими учреждениями</w:t>
      </w:r>
    </w:p>
    <w:tbl>
      <w:tblPr>
        <w:tblW w:w="61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11"/>
        <w:gridCol w:w="3330"/>
      </w:tblGrid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реждени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взаимодействия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 им. Фелицин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ьный музей ВДВ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, лекции, бесе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Сроки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рограммы – 4 года. Каждое мероприятие рассчитано на 35-40  минут и проводится 1 раз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держание данной программы включены мероприятия, охватывающие все направления воспитатель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держание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Растем патриотами» включает в себя четыре бло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ья вся вместе – и душа на мест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ола – мой второй д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дар – город родн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ной свой край люби и зн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блок. «Семья вся вместе – и душа на мес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в детях уважение и любовь к семь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чувства ответственности перед будущей семь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ние у учащихся семейных ценностей, воспитание семьянина; приобщение семьи к процессу воспитания детей; укрепление связи школы и семьи в интересах развити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блок. «Школа – мой второй 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ознательное отношение к учебе, развивать познавательную ак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ознательную дисциплину и культуру по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атывать потребность учащихся в постоянном пополнении своих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ознательную готовность выполнять Устав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ознание учеником роли знаний в жизни человека, овладение этикой взаимоотношений “ученик – учитель”, “ученик-ученик”, выполнение распорядка работы школы и возложенных на учащегося обязанностей, умение пользоваться правами ученика, выполнение роли хозяина в гимназии, поддерживающего обстановку доброжелательности и радости общения, уважения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лок. «Краснодар   – город род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 специфике города, об истории горо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ать детей к насущным заботам жителей города, к участию в различных общественных инициатив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гордость, любовь к своему городу, уважение к его истории и ж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ние любви к родному городу, осознание своей причастности к его истории через судьбы собственной семьи, личного отношения к прошлому и настоящему Краснод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блок. «Родной свой край люби и зн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б истории родного края, о культурных, политических, экономических особенностях Росс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познанию и сохранению культурных ценностей народо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 деятельнос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одному краю, осознание того, что настоящий патриот любит свою Родину и гордится ею, изучает её историю, культурное, духовное наследие, готов к защите От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состоит из четырех уров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ступень – 1 класс (33 ча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тупень – 2 класс (34 ча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тупень – 3 класс (34 час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ступень – 4 класс (3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предметные и метапредметные результаты освоения курса  «Растем патриотами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детей мотивации к обуче</w:t>
        <w:softHyphen/>
        <w:t>нию, о помощи им в само</w:t>
        <w:softHyphen/>
        <w:t>организации и само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ых навы</w:t>
        <w:softHyphen/>
        <w:t>ков учащихся, умений само</w:t>
        <w:softHyphen/>
        <w:t>стоятельно конструировать свои знания, ориен</w:t>
        <w:softHyphen/>
        <w:t>тироваться в информационном про</w:t>
        <w:softHyphen/>
        <w:t>странстве, развитие критического и твор</w:t>
        <w:softHyphen/>
        <w:t xml:space="preserve">ческого мыш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ывать выделенные учите</w:t>
        <w:softHyphen/>
        <w:t>лем ори</w:t>
        <w:softHyphen/>
        <w:t>ентиры действия в но</w:t>
        <w:softHyphen/>
        <w:t>вом учебном мате</w:t>
        <w:softHyphen/>
        <w:t>риале в сотрудни</w:t>
        <w:softHyphen/>
        <w:t>честве с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1717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ланировать свое действие в соответ</w:t>
              <w:softHyphen/>
              <w:t>ствии с поставленной зада</w:t>
              <w:softHyphen/>
              <w:t>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итоговый и по</w:t>
              <w:softHyphen/>
              <w:t>шаговый контроль по резуль</w:t>
              <w:softHyphen/>
              <w:t>та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 сотрудничестве с учите</w:t>
              <w:softHyphen/>
              <w:t>лем ста</w:t>
              <w:softHyphen/>
              <w:t>вить новые учебные за</w:t>
              <w:softHyphen/>
              <w:t>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реобразовывать практи</w:t>
              <w:softHyphen/>
              <w:t>ческую задачу в познаватель</w:t>
              <w:softHyphen/>
              <w:t>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проявлять познаватель</w:t>
              <w:softHyphen/>
              <w:t>ную ини</w:t>
              <w:softHyphen/>
              <w:t>циативу в учебном со</w:t>
              <w:softHyphen/>
              <w:t>трудн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бывать необходимые зна</w:t>
              <w:softHyphen/>
              <w:t>ния и с их помощью проделывать конкретную ра</w:t>
              <w:softHyphen/>
              <w:t>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еобходимой инфор</w:t>
              <w:softHyphen/>
              <w:t>мации для вы</w:t>
              <w:softHyphen/>
              <w:t>полнения учеб</w:t>
              <w:softHyphen/>
              <w:t>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ам смыслового чтения художе</w:t>
              <w:softHyphen/>
              <w:t>ственных и познава</w:t>
              <w:softHyphen/>
              <w:t>тельных текстов, выде</w:t>
              <w:softHyphen/>
              <w:t>лять существенную информацию из текс</w:t>
              <w:softHyphen/>
              <w:t>тов разных ви</w:t>
              <w:softHyphen/>
              <w:t>д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анализ объек</w:t>
              <w:softHyphen/>
              <w:t>тов с выде</w:t>
              <w:softHyphen/>
              <w:t>лением существен</w:t>
              <w:softHyphen/>
              <w:t>ных и несуще</w:t>
              <w:softHyphen/>
              <w:t>ственных при</w:t>
              <w:softHyphen/>
              <w:t>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осуществлять расширен</w:t>
              <w:softHyphen/>
              <w:t>ный по</w:t>
              <w:softHyphen/>
              <w:t>иск информации с ис</w:t>
              <w:softHyphen/>
              <w:t>пользованием ресурсов библио</w:t>
              <w:softHyphen/>
              <w:t>тек и Интер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различ</w:t>
              <w:softHyphen/>
              <w:t>ные роли в группе (лидера, исполнителя, кри</w:t>
              <w:softHyphen/>
              <w:t>т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ю координировать свои усилия с усилиями друг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говариваться и приходить к об</w:t>
              <w:softHyphen/>
              <w:t>щему решению в совме</w:t>
              <w:softHyphen/>
              <w:t>стной дея</w:t>
              <w:softHyphen/>
              <w:t>тельности, в том числе в ситуации столкновения инте</w:t>
              <w:softHyphen/>
              <w:t>ре</w:t>
              <w:softHyphen/>
              <w:t>сов; задавать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и стре</w:t>
              <w:softHyphen/>
              <w:t>миться к координации различных по</w:t>
              <w:softHyphen/>
              <w:t>зиций в сотруд</w:t>
              <w:softHyphen/>
              <w:t>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итывать разные мне</w:t>
              <w:softHyphen/>
              <w:t>ния и ин</w:t>
              <w:softHyphen/>
              <w:t>тересы и обосно</w:t>
              <w:softHyphen/>
              <w:t>вывать соб</w:t>
              <w:softHyphen/>
              <w:t>ственную по</w:t>
              <w:softHyphen/>
              <w:t>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нимать относитель</w:t>
              <w:softHyphen/>
              <w:t>ность мне</w:t>
              <w:softHyphen/>
              <w:t>ний и подходов к реше</w:t>
              <w:softHyphen/>
              <w:t>нию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ргументировать свою по</w:t>
              <w:softHyphen/>
              <w:t>зи</w:t>
              <w:softHyphen/>
              <w:t>цию и координиро</w:t>
              <w:softHyphen/>
              <w:t>вать ее с по</w:t>
              <w:softHyphen/>
              <w:t>зициями партнеров в сотруд</w:t>
              <w:softHyphen/>
              <w:t>ниче</w:t>
              <w:softHyphen/>
              <w:t>стве при выработке об</w:t>
              <w:softHyphen/>
              <w:t>ще</w:t>
              <w:softHyphen/>
              <w:t>го решения в совмест</w:t>
              <w:softHyphen/>
              <w:t>ной дея</w:t>
              <w:softHyphen/>
              <w:t>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дуктивно разрешать кон</w:t>
              <w:softHyphen/>
              <w:t>фликты на основе учета инте</w:t>
              <w:softHyphen/>
              <w:t>ресов и пози</w:t>
              <w:softHyphen/>
              <w:t>ций всех его участ</w:t>
              <w:softHyphen/>
              <w:t>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учетом целей коммуни</w:t>
              <w:softHyphen/>
              <w:t>кации достаточно точно, по</w:t>
              <w:softHyphen/>
              <w:t>следова</w:t>
              <w:softHyphen/>
              <w:t>тельно и полно передавать партнеру не</w:t>
              <w:softHyphen/>
              <w:t>обходимую ин</w:t>
              <w:softHyphen/>
              <w:t>фор</w:t>
              <w:softHyphen/>
              <w:t>мацию как ориентир для по</w:t>
              <w:softHyphen/>
              <w:t>строения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курса 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значение ключевых слов: человек, общество, гражданин страны; Родина, столица, народы России (на отдельных примерах), наши праздники; международное сотрудничество; история, предыстор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ться в историческом времени; − определять на карте границы и крупные города Рос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родной стране, своем городе; − различать символы государства, флаг, герб России и фл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 относиться к русскому языку как языку межнационального общения; − уважительно относиться к защитникам Род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и воспринимать тексты обществоведческого содерж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художественную и научно-популярную литературу; − анализировать ответы товарищ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аивать коммуникативные навыки дома, в школе, в обще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значение ключевых слов курса: личность, гражданин мира; народы России, международные праздн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человеческие проблемы и ценности; достоверное и версии в истории; − приводить примеры исторических и культурных памятников страны (не менее трех), ряда других стран, родного края (не менее тре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и сравнивать элементарные этические и эстетические понятия (добро и зло, трудолюбие и леность, красиво и некраси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литературные источники для приобретения первоначальных историко- обществоведческих знаний; 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на основе анализа текстов делать умозаключения, выводы, устанавливать причинно- следственные связ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3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различ</w:t>
              <w:softHyphen/>
              <w:t>ные роли в группе (лидера, исполнителя, кри</w:t>
              <w:softHyphen/>
              <w:t xml:space="preserve">тика),  координировать свои усилия с усилиями друг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вариваться и приходить к об</w:t>
              <w:softHyphen/>
              <w:t>щему решению в совме</w:t>
              <w:softHyphen/>
              <w:t>стной дея</w:t>
              <w:softHyphen/>
              <w:t>тельности, в том числе в ситуации столкновения инте</w:t>
              <w:softHyphen/>
              <w:t>ре</w:t>
              <w:softHyphen/>
              <w:t>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ускать возможность суще</w:t>
              <w:softHyphen/>
              <w:t>ствова</w:t>
              <w:softHyphen/>
              <w:t>ния у людей различных точек зрения, в том числе не совпадающих с его собствен</w:t>
              <w:softHyphen/>
              <w:t>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на по</w:t>
              <w:softHyphen/>
              <w:t>зицию партнера в общении и взаи</w:t>
              <w:softHyphen/>
              <w:t>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ывать разные мнения и стре</w:t>
              <w:softHyphen/>
              <w:t>миться к координации различных по</w:t>
              <w:softHyphen/>
              <w:t>зиций в сотруд</w:t>
              <w:softHyphen/>
              <w:t>ничест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</w:t>
      </w:r>
    </w:p>
    <w:tbl>
      <w:tblPr>
        <w:tblW w:w="101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"/>
        <w:gridCol w:w="5441"/>
        <w:gridCol w:w="4266"/>
      </w:tblGrid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проведен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Семья вся вместе – и душа на мест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родные. Моя семь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, фотовернисаж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тво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мам с Днем Матер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е имя и фамили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етописи семь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– родитель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бабушек, дедушек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обязанности в семь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пап с Днем защитника Отечеств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мам и бабушек с Женским праздником 8 Март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к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. Школа – мой второй 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, школа!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ьные кабинет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школы. Дорога в школу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маршрут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сосед по парт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вящение в первоклассник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диции школ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собрание для родителе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ьная библиотека. Посвящение в читател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, конкурсы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и обязанност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свидания, первый класс!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Краснодар – город родно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двор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к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ивительное имя нашего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енды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б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улка-экскурсия по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на автобус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ивительный наряд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города. Город владеет культурными богатствам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города. Город владеет духовными богатствам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вернисаж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музея город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 жителей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. Родной свой край люби и зна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ольшая Родина» –Россия. Географическое положение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– столица России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бабушкиного сундук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льклорные посиделки,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нас окружает. Растительный и животный мир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ота родной природ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ба народов Росси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Семья вся вместе – и душа на мест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дом – моя крепость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уг в моей семь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рисунк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я моего отц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вернисаж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я моей мам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вернисаж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обязанностей в семь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ни родителей, бабушек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ена, отчества членов семь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а, мама, я – читающая семь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, 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. Школа – мой второй до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учащихся на уроках и переменах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обязанностей в классном коллектив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любимые книг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книг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ги учебник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жное отношение к школьному имуществу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– директор школ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 будущего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, в котором мы живе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деятельность по созданию презентаций о школ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Краснодар – город родно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 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ь о прошлом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ём говорят названия улиц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кинотеатра, театр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поход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 «Знай и люби свой город»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ки, сочинения, мини-доклады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с ветераном Великой Отечественной вой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, 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лея героев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достопримечательности города: памятники, музеи, старинные дом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 10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 города. Профессии людей, работающих на транспорте. Правила поведения в транспорт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прогулки по отдельным местам горо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. Родной свой край люби и зна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лаг России, Краснодарского края, города Краснодар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рисунк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б России, Краснодарского края, города Краснодар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 России, Краснодарского края, города Краснодар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кухня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блюд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ый костюм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к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ведные места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кубанского на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класс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Семья вся вместе – и душа на мест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семь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моих родителей (бабушек, дедушек) золотые рук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семейных подело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ерб моей семь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родословна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одословно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семейного очаг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ая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ая Отечественная война в истории моей семь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семейные игр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бабушек и дедушек с Днем пожилого человек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ки, 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. Школа – мой второй до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школа – мой до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работаю в библиотек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учителей с Днем учител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к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растет на территории школ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ы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о школ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ьный музей ВДВ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«Хорошее время читать»»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ельский днев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ка многолетних растений на клумбах школьного участк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Краснодар – город родно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ие места города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рождения моего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фотографи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ышленные предприятия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ая Отечественная война в истории моего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музея им. Фелицин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музе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менитые земляк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с известными землякам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й, люби и гордись своим городо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. Родной свой край люби и зна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ань в далеком прошло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война на территории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ги кубанцев в годы Великой Отечественной вой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мволика России и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в государстве самый главный?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– гражданин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к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национальная Росси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 9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и русского на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дар всем городам город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класс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Семья вся вместе – и душа на мест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одной фотографи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творный мир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поделок, сделанных совместно с родителями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семья. Семейные традици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деятельность по созданию презентаций о семье, творческий отчет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ад моей семьи в историю стра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ый бюджет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а и обязанности родителей и детей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а, мама, я – дружная семь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ение с Днем Семь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ительная открытк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. Школа – мой второй до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билейная дата. Встреча с детским писателе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ики и умниц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ллектуальная игр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школ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ьный музей ВДВ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школьный музе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любимый предмет в школ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школы. Знаменитые люди –выпускники нашей школы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альбом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щание с начальной школой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 школ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Краснодар – город родно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малая родин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атели в годы Великой Отечественной войны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духовной жизнью город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и по храмам, соборам, мечетя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ои – земляки Великой Отечественной вой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ои – земляки Великой Отечественной вой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археологических находок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материала для школьного музе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покажем гостям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уголк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город в будущем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проект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. Родной свой край люби и зна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обытный мир – начало истории человечества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евние предки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р Екатери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 край в годы Великой Отечественной войны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пути духовного возрождения.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храм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 7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ство с произведениями литературы и искусства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произведений, театрал. представлени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ые достижения и замечательные люди Кубани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е задание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человечество ценит больше всего.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екое прошлое нашего края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Реализация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ематических мероприятий по основным направлени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овместных с родителями и учениками досугово-развлекательных игр, фольклорных праздников, интеллектуальных конкурсов по истории, направленных на воспитание патриотических качеств лич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конкурсов рисунков, плакатов, сочинений, презента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щение музеев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Ожидаемы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гражданской позиции, нравственных основ личности, понимание прав и свобод л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духовной культу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ождение патриотиче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оссии: Герб; Флаг; Гимн: Материалы для проведения уроков, посвященных государственной символике России, Шепелева Т. В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detskii-sad/konstruirovanie-ruchnoi-trud/programma-kruzhka-russkoi-narodnoi-kukly-vasilinka-dlya-d</w:t>
        </w:r>
      </w:hyperlink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shkolnik.ru/docs/235/index-109431.html</w:t>
        </w:r>
      </w:hyperlink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amovarcheg.ru/index.php?categoryID=135</w:t>
        </w:r>
      </w:hyperlink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заседания кафедры классных руководителе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 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_____20__  года № 1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Солонченко Г.В.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рук.кафедры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Себова С.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 20__  года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">
    <w:name w:val="b-share-form-button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konstruirovanie-ruchnoi-trud/programma-kruzhka-russkoi-narodnoi-kukly-vasilinka-dlya-d" TargetMode="External"/><Relationship Id="rId3" Type="http://schemas.openxmlformats.org/officeDocument/2006/relationships/hyperlink" Target="http://rushkolnik.ru/docs/235/index-109431.html" TargetMode="External"/><Relationship Id="rId4" Type="http://schemas.openxmlformats.org/officeDocument/2006/relationships/hyperlink" Target="http://www.samovarcheg.ru/index.php?categoryID=1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37:00Z</dcterms:created>
  <dc:creator>User</dc:creator>
  <dc:description/>
  <cp:keywords/>
  <dc:language>en-US</dc:language>
  <cp:lastModifiedBy>umr</cp:lastModifiedBy>
  <cp:lastPrinted>2016-09-27T08:14:00Z</cp:lastPrinted>
  <dcterms:modified xsi:type="dcterms:W3CDTF">2017-09-11T06:06:00Z</dcterms:modified>
  <cp:revision>31</cp:revision>
  <dc:subject/>
  <dc:title/>
</cp:coreProperties>
</file>