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00"/>
          <w:sz w:val="36"/>
          <w:szCs w:val="36"/>
        </w:rPr>
      </w:pPr>
      <w:r>
        <w:rPr>
          <w:rStyle w:val="StrongEmphasis"/>
          <w:rFonts w:eastAsia="Times New Roman"/>
          <w:color w:val="000000"/>
          <w:sz w:val="36"/>
          <w:szCs w:val="36"/>
          <w:shd w:fill="FFFFFF" w:val="clear"/>
        </w:rPr>
        <w:t xml:space="preserve">                       </w:t>
      </w:r>
      <w:r>
        <w:rPr>
          <w:rStyle w:val="StrongEmphasis"/>
          <w:color w:val="000000"/>
          <w:sz w:val="36"/>
          <w:szCs w:val="36"/>
          <w:shd w:fill="FFFFFF" w:val="clear"/>
        </w:rPr>
        <w:t>Развлечение «День Знаний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Дорогие ребята! Сегодня мы отмечаем с вами самый  главный детский праздник - день Знаний! Во всех школах сегодня начинается новый учебный год. Пройдет время,  и вы тоже пойдете в школу, станете большими. Узнаете много нового и интерес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страна ждала не зря,</w:t>
        <w:br/>
        <w:t>Это утро сентября.</w:t>
        <w:br/>
        <w:t>Пети, Саши, Вовочки,</w:t>
        <w:br/>
        <w:t>Причесали челочки.</w:t>
        <w:br/>
        <w:t>Вали, Кати, Леночки,</w:t>
        <w:br/>
        <w:t>Выгладили ленточки.</w:t>
        <w:br/>
        <w:t>Белобрысых, черных, рыжих,</w:t>
        <w:br/>
        <w:t>Миллионы малышей</w:t>
        <w:br/>
        <w:t>Взяли в руки тонны книжек</w:t>
        <w:br/>
        <w:t>И вагон карандашей.</w:t>
        <w:br/>
        <w:t>В школу шествуют с цветами...</w:t>
        <w:br/>
        <w:t>Прозвонит в стране звонок,</w:t>
        <w:br/>
        <w:t>И ребята прочитают,</w:t>
        <w:br/>
        <w:t xml:space="preserve">Миллионы новых слов. </w:t>
      </w:r>
      <w:r>
        <w:rPr>
          <w:i/>
          <w:sz w:val="28"/>
          <w:szCs w:val="28"/>
        </w:rPr>
        <w:t>(В. Фетисов)</w:t>
      </w:r>
    </w:p>
    <w:p>
      <w:pPr>
        <w:pStyle w:val="Normal"/>
        <w:rPr/>
      </w:pPr>
      <w:r>
        <w:rPr>
          <w:b/>
          <w:sz w:val="28"/>
          <w:szCs w:val="28"/>
        </w:rPr>
        <w:t>Под музыку выходит домовенок Кузька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Кузька:</w:t>
      </w:r>
      <w:r>
        <w:rPr>
          <w:sz w:val="28"/>
          <w:szCs w:val="28"/>
        </w:rPr>
        <w:t> Здравствуйте ребятишки – девчонки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еселый Домо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аняю здесь покой.</w:t>
        <w:br/>
        <w:t>Подружитесь-ка со мной,</w:t>
      </w:r>
    </w:p>
    <w:p>
      <w:pPr>
        <w:pStyle w:val="Normal"/>
        <w:rPr/>
      </w:pPr>
      <w:r>
        <w:rPr>
          <w:sz w:val="28"/>
          <w:szCs w:val="28"/>
        </w:rPr>
        <w:t>Ну а звать меня – Кузьмой.</w:t>
        <w:br/>
        <w:t>А пришел сегодня я – чтоб поздравить вас, друзья.</w:t>
        <w:br/>
        <w:t>С Праздником всех поздравляю и много радости желаю.</w:t>
      </w:r>
      <w:r>
        <w:rPr>
          <w:b/>
          <w:sz w:val="28"/>
          <w:szCs w:val="28"/>
        </w:rPr>
        <w:br/>
        <w:t>Ведущая:</w:t>
      </w:r>
      <w:r>
        <w:rPr>
          <w:sz w:val="28"/>
          <w:szCs w:val="28"/>
        </w:rPr>
        <w:t xml:space="preserve"> Ребята, а вы узнали нашего гостя? Кто же это к нам пожаловал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узька.</w:t>
      </w:r>
      <w:r>
        <w:rPr>
          <w:sz w:val="28"/>
          <w:szCs w:val="28"/>
        </w:rPr>
        <w:t xml:space="preserve"> Молодцы, узнали меня. Ребята, а вы любите сказки? А кто вам их рассказывает. </w:t>
      </w:r>
      <w:r>
        <w:rPr>
          <w:b/>
          <w:sz w:val="28"/>
          <w:szCs w:val="28"/>
        </w:rPr>
        <w:t>(Ответы детей).</w:t>
      </w:r>
      <w:r>
        <w:rPr>
          <w:sz w:val="28"/>
          <w:szCs w:val="28"/>
        </w:rPr>
        <w:br/>
        <w:t>А у меня есть, мой волшебный сундучок, в нём живут мои сказочки, и загадки. А вы умеете отгадывать загадки? А вот сейчас мы это и проверим. В моих загадках спрятались названия ваших любимых сказок.</w:t>
        <w:br/>
        <w:t>1.Старик выйдет к морю, </w:t>
        <w:br/>
        <w:t>Он невод забросит, </w:t>
        <w:br/>
        <w:t>Кого - то поймает, </w:t>
        <w:br/>
        <w:t>И что-то попросит. </w:t>
        <w:br/>
        <w:t>О жадной старухе</w:t>
        <w:br/>
        <w:t>Рассказ тут пойдет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жадность, ребята,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обру не ве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чится дело,</w:t>
        <w:br/>
        <w:t>Всё тем же корытом,</w:t>
        <w:br/>
        <w:t>Но только не нов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рым разбитым. </w:t>
        <w:br/>
      </w:r>
      <w:r>
        <w:rPr>
          <w:b/>
          <w:i/>
          <w:sz w:val="28"/>
          <w:szCs w:val="28"/>
        </w:rPr>
        <w:t>(«Сказка о рыбаке и рыбке»)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Кузька:</w:t>
      </w:r>
      <w:r>
        <w:rPr>
          <w:sz w:val="28"/>
          <w:szCs w:val="28"/>
        </w:rPr>
        <w:t> Слушайте еще загадку.</w:t>
        <w:br/>
        <w:t>2.Девочка хорошая по лесу идет, </w:t>
        <w:br/>
        <w:t>Но не знает девочка, </w:t>
        <w:br/>
        <w:t>Что опасность ждет. </w:t>
        <w:br/>
        <w:t>За кустами светится </w:t>
        <w:br/>
        <w:t>Пара злющих глаз… </w:t>
        <w:br/>
        <w:t>Кто-то страшный встретится </w:t>
        <w:br/>
        <w:t>Девочке сейчас.</w:t>
        <w:br/>
        <w:t>Кто расспросит девочку</w:t>
        <w:br/>
        <w:t>О ее пути? </w:t>
      </w:r>
    </w:p>
    <w:p>
      <w:pPr>
        <w:pStyle w:val="Normal"/>
        <w:rPr/>
      </w:pPr>
      <w:r>
        <w:rPr>
          <w:sz w:val="28"/>
          <w:szCs w:val="28"/>
        </w:rPr>
        <w:t>Кто обманет бабушку,</w:t>
        <w:br/>
        <w:t>Чтобы в дом войти?</w:t>
        <w:br/>
        <w:t>Кто же эта девочка?</w:t>
        <w:br/>
        <w:t>Кто же этот зверь?</w:t>
        <w:br/>
        <w:t xml:space="preserve">На загадку можете отвечать теперь.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(«Красная Шапочка»)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Кузька: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идит в корзине девочка, </w:t>
        <w:br/>
        <w:t>У мишки за спиной, </w:t>
        <w:br/>
        <w:t>Он, сам того не ведая, </w:t>
      </w:r>
    </w:p>
    <w:p>
      <w:pPr>
        <w:pStyle w:val="Normal"/>
        <w:rPr/>
      </w:pPr>
      <w:r>
        <w:rPr>
          <w:sz w:val="28"/>
          <w:szCs w:val="28"/>
        </w:rPr>
        <w:t>Отнес её  домой.</w:t>
        <w:br/>
        <w:t>Ну, отгадал загадку?</w:t>
        <w:br/>
        <w:t>Тогда скорей ответь!</w:t>
        <w:br/>
        <w:t>Названье этой сказки…</w:t>
        <w:br/>
      </w:r>
      <w:r>
        <w:rPr>
          <w:b/>
          <w:i/>
          <w:sz w:val="28"/>
          <w:szCs w:val="28"/>
        </w:rPr>
        <w:t>(«Маша и Медведь»)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Кузька:</w:t>
      </w:r>
      <w:r>
        <w:rPr>
          <w:sz w:val="28"/>
          <w:szCs w:val="28"/>
        </w:rPr>
        <w:t xml:space="preserve"> Молодцы ребята. Все загадки отгадал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забегает Баба Яга и кричит:</w:t>
      </w:r>
      <w:r>
        <w:rPr>
          <w:sz w:val="28"/>
          <w:szCs w:val="28"/>
        </w:rPr>
        <w:t xml:space="preserve"> Нафаня, Кузьку моего украли.  Где мой Кузенька?</w:t>
        <w:br/>
      </w:r>
      <w:r>
        <w:rPr>
          <w:b/>
          <w:sz w:val="28"/>
          <w:szCs w:val="28"/>
        </w:rPr>
        <w:t>Кузька:</w:t>
      </w:r>
      <w:r>
        <w:rPr>
          <w:sz w:val="28"/>
          <w:szCs w:val="28"/>
        </w:rPr>
        <w:t> Ой, ребята это за мной Баба - яга. </w:t>
        <w:br/>
      </w: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> Ага, вот ты где, мой сладенький. Ну – ка, пошли домой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br/>
        <w:t>спать пора.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ет, мы не отдадим Кузеньку. </w:t>
        <w:br/>
      </w:r>
      <w:r>
        <w:rPr>
          <w:b/>
          <w:sz w:val="28"/>
          <w:szCs w:val="28"/>
        </w:rPr>
        <w:t>Тянут ведущая и Баба – Яга Кузьму в разные стороны.</w:t>
        <w:br/>
        <w:t>Баба Яга:</w:t>
      </w:r>
      <w:r>
        <w:rPr>
          <w:sz w:val="28"/>
          <w:szCs w:val="28"/>
        </w:rPr>
        <w:t xml:space="preserve"> Ах,  так ну тогда я заберу ваш сундучок. </w:t>
      </w:r>
      <w:r>
        <w:rPr>
          <w:b/>
          <w:i/>
          <w:sz w:val="28"/>
          <w:szCs w:val="28"/>
        </w:rPr>
        <w:t>(Забирает сундучок и обиженно отворачивается).</w:t>
      </w:r>
      <w:r>
        <w:rPr>
          <w:b/>
          <w:sz w:val="28"/>
          <w:szCs w:val="28"/>
        </w:rPr>
        <w:br/>
        <w:t>Кузька:</w:t>
      </w:r>
      <w:r>
        <w:rPr>
          <w:sz w:val="28"/>
          <w:szCs w:val="28"/>
        </w:rPr>
        <w:t> Ой, ребята, что же мне теперь делать сундучок со </w:t>
        <w:br/>
        <w:t xml:space="preserve">сказками у меня забрали. </w:t>
      </w:r>
      <w:r>
        <w:rPr>
          <w:b/>
          <w:i/>
          <w:sz w:val="28"/>
          <w:szCs w:val="28"/>
        </w:rPr>
        <w:t>(Плачет)</w:t>
      </w:r>
      <w:r>
        <w:rPr>
          <w:sz w:val="28"/>
          <w:szCs w:val="28"/>
        </w:rPr>
        <w:t>.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 Не расстраивайся, Кузенька, мы попробуем с Бабой Ягой договориться. Правда, ребята? </w:t>
      </w:r>
      <w:r>
        <w:rPr>
          <w:b/>
          <w:sz w:val="28"/>
          <w:szCs w:val="28"/>
        </w:rPr>
        <w:t>(Да)</w:t>
      </w:r>
      <w:r>
        <w:rPr>
          <w:sz w:val="28"/>
          <w:szCs w:val="28"/>
        </w:rPr>
        <w:t>.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Уважаемая Яга, может, ты нам вернёшь наш волшебный сундучок? Ты же такая умница и красавица. (Баба Яга смущается, кокетничает)</w:t>
        <w:br/>
      </w: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> Ну, может, и верну, но только при одном условии. </w:t>
        <w:br/>
        <w:t>Вы должны пройти мои испытания.</w:t>
        <w:br/>
        <w:t>Если сможете выиграть меня, то тогда верну сундук.</w:t>
        <w:br/>
        <w:t>Вы согласны?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 Ребята вы согласны? </w:t>
      </w:r>
      <w:r>
        <w:rPr>
          <w:b/>
          <w:sz w:val="28"/>
          <w:szCs w:val="28"/>
        </w:rPr>
        <w:t>(Да)</w:t>
      </w:r>
      <w:r>
        <w:rPr>
          <w:sz w:val="28"/>
          <w:szCs w:val="28"/>
        </w:rPr>
        <w:t>.</w:t>
        <w:br/>
      </w: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> Задание первое. Вы должны перегнать меня на мётлах.</w:t>
        <w:br/>
        <w:t>Но лучше меня никто не умеет летать.</w:t>
        <w:br/>
      </w:r>
      <w:r>
        <w:rPr>
          <w:b/>
          <w:sz w:val="28"/>
          <w:szCs w:val="28"/>
        </w:rPr>
        <w:t>Игра «Кто быстрее пролетит на метле»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Дети выигрываю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Ну что, Яга, ловкие у нас ребята?</w:t>
        <w:br/>
      </w: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> Ой, подумаешь, вот второе задание не выполнят точно.</w:t>
        <w:br/>
        <w:t>Вы, наверное, не наводите дома уборку, и мамам и бабушкам не помогаете?</w:t>
        <w:br/>
        <w:t>Поэтому моё второе задание выполнить не сможете.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Да что ты, Яга, наши ребята очень хорошие помощники.</w:t>
        <w:br/>
        <w:t>Правда ребята, помогаете дома мамам и бабушкам?</w:t>
        <w:br/>
      </w: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 А что вы умеете делать? </w:t>
      </w:r>
      <w:r>
        <w:rPr>
          <w:b/>
          <w:sz w:val="28"/>
          <w:szCs w:val="28"/>
        </w:rPr>
        <w:t>(Дети перечисляют).</w:t>
      </w:r>
      <w:r>
        <w:rPr>
          <w:sz w:val="28"/>
          <w:szCs w:val="28"/>
        </w:rPr>
        <w:br/>
        <w:t>А вот мусор вы умеете подметать?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 Умеете ребята? </w:t>
      </w:r>
      <w:r>
        <w:rPr>
          <w:b/>
          <w:sz w:val="28"/>
          <w:szCs w:val="28"/>
        </w:rPr>
        <w:t>(Да)</w:t>
      </w:r>
      <w:r>
        <w:rPr>
          <w:sz w:val="28"/>
          <w:szCs w:val="28"/>
        </w:rPr>
        <w:t>.</w:t>
        <w:br/>
      </w: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> Вот сейчас мы это и проверим.</w:t>
        <w:br/>
      </w:r>
      <w:r>
        <w:rPr>
          <w:b/>
          <w:sz w:val="28"/>
          <w:szCs w:val="28"/>
        </w:rPr>
        <w:t>Игра «Подмети метелкой мусор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Ну что же делать, никак не могу вас одолеть. А-а-а, я придумала, как вас победить. Я буду петь, уж петь вы точно не умеете.</w:t>
      </w:r>
    </w:p>
    <w:p>
      <w:pPr>
        <w:pStyle w:val="Normal"/>
        <w:rPr/>
      </w:pPr>
      <w:r>
        <w:rPr>
          <w:sz w:val="28"/>
          <w:szCs w:val="28"/>
        </w:rPr>
        <w:t>Начинает петь тонюсеньким голосом: «Отцвели уж давно хризантемы в саду…», но не может допеть, начинает кашлять.</w:t>
      </w:r>
    </w:p>
    <w:p>
      <w:pPr>
        <w:pStyle w:val="Normal"/>
        <w:rPr/>
      </w:pPr>
      <w:r>
        <w:rPr>
          <w:b/>
          <w:sz w:val="28"/>
          <w:szCs w:val="28"/>
        </w:rPr>
        <w:t>Дети поют песню «Ах, как хорошо в садике живется» 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> Ну, этого быть не может. Но перетанцевать меня вы точно </w:t>
        <w:br/>
        <w:t>не сможете.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Ребята, Яга будет танцевать, а вы повторяйте за ней движения.</w:t>
        <w:br/>
      </w:r>
      <w:r>
        <w:rPr>
          <w:b/>
          <w:sz w:val="28"/>
          <w:szCs w:val="28"/>
        </w:rPr>
        <w:t>Баба Яга с детьми  танцует «Кадриль» р. н. м.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У Бабы Яги в конце танца начинает болеть спина.</w:t>
      </w:r>
      <w:r>
        <w:rPr>
          <w:sz w:val="28"/>
          <w:szCs w:val="28"/>
        </w:rPr>
        <w:t xml:space="preserve"> Ой, ну всё вы победили.</w:t>
        <w:br/>
        <w:t>Хорошо отдам вам сундук. Как весело с вами.  Можно я у вас на празднике останусь? Я больше не буду вредничать.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 Ну что ребята разрешим Яге остаться? </w:t>
      </w:r>
      <w:r>
        <w:rPr>
          <w:b/>
          <w:sz w:val="28"/>
          <w:szCs w:val="28"/>
        </w:rPr>
        <w:t>(Да)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Кузька:</w:t>
      </w:r>
      <w:r>
        <w:rPr>
          <w:sz w:val="28"/>
          <w:szCs w:val="28"/>
        </w:rPr>
        <w:t> Ребята, как замечательно у вас на празднике знаний. Вы любите учиться? А знаний у вас много? А вот сейчас мы вместе с Бабусей  Ягусей это и провер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ракционы:</w:t>
      </w:r>
      <w:r>
        <w:rPr>
          <w:b/>
          <w:i/>
          <w:sz w:val="28"/>
          <w:szCs w:val="28"/>
        </w:rPr>
        <w:br/>
        <w:t xml:space="preserve">     1 </w:t>
      </w:r>
      <w:r>
        <w:rPr>
          <w:b/>
          <w:sz w:val="28"/>
          <w:szCs w:val="28"/>
        </w:rPr>
        <w:t>«Встань в круг по счету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2</w:t>
      </w:r>
      <w:r>
        <w:rPr>
          <w:b/>
          <w:sz w:val="28"/>
          <w:szCs w:val="28"/>
        </w:rPr>
        <w:t>.«Найди свой кружок».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    </w:t>
      </w:r>
      <w:r>
        <w:rPr>
          <w:rStyle w:val="C1"/>
          <w:b/>
          <w:bCs/>
          <w:color w:val="000000"/>
          <w:sz w:val="28"/>
          <w:szCs w:val="28"/>
        </w:rPr>
        <w:t>3. « Сквозь обручи» - две команды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 (</w:t>
      </w:r>
      <w:r>
        <w:rPr>
          <w:rStyle w:val="C1"/>
          <w:i/>
          <w:iCs/>
          <w:color w:val="000000"/>
          <w:sz w:val="28"/>
          <w:szCs w:val="28"/>
        </w:rPr>
        <w:t>вытаскивает мешок с мячами)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>Что в моём мешке лежит? Вроде круглое на вид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>Арбузы спелые?</w:t>
      </w:r>
      <w:r>
        <w:rPr>
          <w:color w:val="000000"/>
        </w:rPr>
        <w:t xml:space="preserve">  </w:t>
      </w:r>
      <w:r>
        <w:rPr>
          <w:rStyle w:val="C1"/>
          <w:color w:val="000000"/>
          <w:sz w:val="28"/>
          <w:szCs w:val="28"/>
        </w:rPr>
        <w:t>Дыни загорелые?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>Может чудо - калачи?</w:t>
      </w:r>
      <w:r>
        <w:rPr>
          <w:color w:val="000000"/>
        </w:rPr>
        <w:t xml:space="preserve">  </w:t>
      </w:r>
      <w:r>
        <w:rPr>
          <w:rStyle w:val="C1"/>
          <w:color w:val="000000"/>
          <w:sz w:val="28"/>
          <w:szCs w:val="28"/>
        </w:rPr>
        <w:t>Нет, в моём мешке…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Дети.</w:t>
      </w:r>
      <w:r>
        <w:rPr>
          <w:rStyle w:val="C1"/>
          <w:color w:val="000000"/>
          <w:sz w:val="28"/>
          <w:szCs w:val="28"/>
        </w:rPr>
        <w:t xml:space="preserve">  Мячи!</w:t>
      </w:r>
    </w:p>
    <w:p>
      <w:pPr>
        <w:pStyle w:val="C4"/>
        <w:spacing w:lineRule="atLeast" w:line="270"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4. «Кто больше соберёт мячей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 Хорошо в гостях, но пора и честь знать. Кузенька, нам пора домой собираться, а ребятам учиться надо. Давайте на прощание станцуем веселый танец «Танец утят».</w:t>
      </w:r>
      <w:r>
        <w:rPr>
          <w:b/>
          <w:i/>
          <w:sz w:val="28"/>
          <w:szCs w:val="28"/>
        </w:rPr>
        <w:br/>
      </w:r>
      <w:r>
        <w:rPr>
          <w:b/>
          <w:sz w:val="28"/>
          <w:szCs w:val="28"/>
        </w:rPr>
        <w:t>Танец «Танец утят».</w:t>
      </w:r>
    </w:p>
    <w:p>
      <w:pPr>
        <w:pStyle w:val="Normal"/>
        <w:rPr/>
      </w:pPr>
      <w:r>
        <w:rPr>
          <w:i/>
          <w:sz w:val="28"/>
          <w:szCs w:val="28"/>
        </w:rPr>
        <w:t>Баба Яга и Кузя прощаются с детьми.</w:t>
      </w:r>
      <w:r>
        <w:rPr>
          <w:b/>
          <w:sz w:val="28"/>
          <w:szCs w:val="28"/>
        </w:rPr>
        <w:br/>
        <w:t>Герои уходят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Ну а наш праздник подошёл к концу.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C4">
    <w:name w:val="c4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15:56:00Z</dcterms:created>
  <dc:creator>user</dc:creator>
  <dc:description/>
  <cp:keywords/>
  <dc:language>en-US</dc:language>
  <cp:lastModifiedBy>Jeka-75</cp:lastModifiedBy>
  <cp:lastPrinted>2014-08-18T09:46:00Z</cp:lastPrinted>
  <dcterms:modified xsi:type="dcterms:W3CDTF">2017-09-12T13:00:00Z</dcterms:modified>
  <cp:revision>10</cp:revision>
  <dc:subject/>
  <dc:title> </dc:title>
</cp:coreProperties>
</file>