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ьское собра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нтегрированное занятие «Путешествие в сказочный весенний лес». (совместная продуктивная деятельность детей и родител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математических знаний у детей 3-4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креплять знания детей о геометрических фигурах: форма, цвет, размер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мения выявлять свойства в объектах, называть 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ознавательные процессы, мыслительные оп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ормировать познавательный интерес к матема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овершенствовать навык ориентировки в простран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Развивать логическое мышление, память, внимание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ывать положительной установки на участие в занятии, навыков сотрудни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блоки Дьенеша, карты – схе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грушки: медведь,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цветные обручи (3 шт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ное поло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Ход занят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у нас с вами необычное занятие, посмотрите, в гости к нам пришли родители. (Дать время рассмотреть всех гостей), а теперь посмотрите на ме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, я твой друг и ты мо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, и друг другу улыбнем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сегодня отправиться в путешествие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казочный весенний лес. Хотите? А на чем можно отправиться в путешествие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— водителем, а вы пассажирами. В автобусе водителей сколько? (Один.), а пассажиров сколько? (много). Все сели? (Да). Чтобы отправиться в путешествие нужно купить билет и сесть на свое место согласно билет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билет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назовем свои билеты (фигуры) -  ответы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Найди свое мест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втобус отправляется в путь! Всем занять свои мест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идим(2р.), и в окошечко глядим…(музыка)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топ машина!</w:t>
      </w:r>
    </w:p>
    <w:p>
      <w:pPr>
        <w:pStyle w:val="Normal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лесу непорядок.  </w:t>
      </w:r>
      <w:r>
        <w:rPr>
          <w:color w:val="000000"/>
          <w:sz w:val="28"/>
          <w:szCs w:val="28"/>
        </w:rPr>
        <w:t>С горы обрушились камни, чтобы дальше ехать нужно всем дружно расчистить дорогу. Красные камни уберем в красный обруч, желтые камни в желтый обруч, синие в синий обру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Расчистим дорогу, уберем камн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 ребята.  Вот мы и расчистили дорогу!  поехали даль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иехали! Посмотрите, ребята – это же Мишка. Ой, что-то Мишка загрустил.  Мишка, что у тебя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ень рождение Мишка решил подарить Лисоньке бусы. Бусы нечаянно рассыпались и раскатились. Ребята, давайте поможем Мишке собрать бусы.   А карты – схемы помогут нам узнать, какие бусы рассыпались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за столам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ходят бусины – фигуры (блоки Дьенеша), используя карту – схему. Сложить все бусы в корзину и отдать Мишке, Мишка благодарит дет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 ребята помогли Мишке. Мишка предлагает поиграть с ни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Три медвед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и медведя шли домой (</w:t>
      </w:r>
      <w:r>
        <w:rPr>
          <w:rFonts w:cs="Times New Roman" w:ascii="Times New Roman" w:hAnsi="Times New Roman"/>
          <w:i/>
          <w:sz w:val="28"/>
          <w:szCs w:val="28"/>
        </w:rPr>
        <w:t>дети шагают как медвед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апа был большой, большой </w:t>
      </w:r>
      <w:r>
        <w:rPr>
          <w:rFonts w:cs="Times New Roman" w:ascii="Times New Roman" w:hAnsi="Times New Roman"/>
          <w:i/>
          <w:sz w:val="28"/>
          <w:szCs w:val="28"/>
        </w:rPr>
        <w:t>(поднимают руки вверх, потягиваю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чуть поменьше ростом </w:t>
      </w:r>
      <w:r>
        <w:rPr>
          <w:rFonts w:cs="Times New Roman" w:ascii="Times New Roman" w:hAnsi="Times New Roman"/>
          <w:i/>
          <w:sz w:val="28"/>
          <w:szCs w:val="28"/>
        </w:rPr>
        <w:t>(руки на уровне груд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ынок малютка просто </w:t>
      </w:r>
      <w:r>
        <w:rPr>
          <w:rFonts w:cs="Times New Roman" w:ascii="Times New Roman" w:hAnsi="Times New Roman"/>
          <w:i/>
          <w:sz w:val="28"/>
          <w:szCs w:val="28"/>
        </w:rPr>
        <w:t>(приседаю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маленький он был </w:t>
      </w:r>
      <w:r>
        <w:rPr>
          <w:rFonts w:cs="Times New Roman" w:ascii="Times New Roman" w:hAnsi="Times New Roman"/>
          <w:i/>
          <w:sz w:val="28"/>
          <w:szCs w:val="28"/>
        </w:rPr>
        <w:t>(присев качаются по – медвежь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гремушками ходил </w:t>
      </w:r>
      <w:r>
        <w:rPr>
          <w:rFonts w:cs="Times New Roman" w:ascii="Times New Roman" w:hAnsi="Times New Roman"/>
          <w:i/>
          <w:sz w:val="28"/>
          <w:szCs w:val="28"/>
        </w:rPr>
        <w:t>(встают, руки перед грудью сжаты в кулак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инь – дзинь, дзинь</w:t>
      </w:r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дзинь, дзинь – дзинь </w:t>
      </w:r>
      <w:r>
        <w:rPr>
          <w:rFonts w:cs="Times New Roman" w:ascii="Times New Roman" w:hAnsi="Times New Roman"/>
          <w:i/>
          <w:sz w:val="28"/>
          <w:szCs w:val="28"/>
        </w:rPr>
        <w:t>(дети имитируют игру с погремушкам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ашенька нарисовала картину «Весенний лес».  Ребята, а вы знаете, кто живет в лесу? (ответы детей). Давайте из геометрических фигур соберем жителей леса.  Я приглашаю ваших родителей оказать помощь. Карточки – подсказки помогут вам узнать, какого животного вам нужно наклеи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овместное творчество детей и родител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, помогли Машеньке. Вот какая получилась красивая карти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матривают картину и называют, кто живет в лесу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справились со всеми заданиями. Пора возвращаться в сад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сядем в автобус </w:t>
      </w:r>
      <w:r>
        <w:rPr>
          <w:rFonts w:cs="Times New Roman" w:ascii="Times New Roman" w:hAnsi="Times New Roman"/>
          <w:i/>
          <w:sz w:val="28"/>
          <w:szCs w:val="28"/>
        </w:rPr>
        <w:t>(на стульчики)</w:t>
      </w:r>
      <w:r>
        <w:rPr>
          <w:rFonts w:cs="Times New Roman" w:ascii="Times New Roman" w:hAnsi="Times New Roman"/>
          <w:sz w:val="28"/>
          <w:szCs w:val="28"/>
        </w:rPr>
        <w:t xml:space="preserve"> и вернемся в наш детский са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не очень понравилось путешествовать с вами! А вам понравилось? Что особенно понравилось или запомнилос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5:00Z</dcterms:created>
  <dc:creator>user</dc:creator>
  <dc:description/>
  <cp:keywords/>
  <dc:language>en-US</dc:language>
  <cp:lastModifiedBy>user</cp:lastModifiedBy>
  <cp:lastPrinted>2016-04-27T12:14:00Z</cp:lastPrinted>
  <dcterms:modified xsi:type="dcterms:W3CDTF">2017-09-12T2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