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5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790065" cy="15424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50"/>
        <w:rPr/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</w:rPr>
        <w:t>Здоровье детей неразрывно связано с природой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ем бы вы ни работали, помните, от вас зависит, какую землю, какой мир вы оставляете в наследство своим детям и внукам. Берегите и охраняйте окружающую среду. Воспитайте в детях высокое человеческое отношение к природе. Научите их понимать, любить и беречь жизнь лесов, лугов, полей, рек, заботиться о чистоте окружающей среды. Будьте примером для детей в воспитании экологической культуры:</w:t>
      </w:r>
    </w:p>
    <w:p>
      <w:pPr>
        <w:pStyle w:val="Style16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ы – водитель, не оставляйте двигатель работающим на холостом ходу, не мойте автомобиль в реке, не загрязняйте почву горюче – смазочными материалами, соблюдайте оптимальную для вашего автомобиля скорость движения!</w:t>
      </w:r>
    </w:p>
    <w:p>
      <w:pPr>
        <w:pStyle w:val="Style16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ы – строитель, не сливайте на почву цементный раствор, не захламляйте землю строительным мусором!</w:t>
      </w:r>
    </w:p>
    <w:p>
      <w:pPr>
        <w:pStyle w:val="Style16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ы садовод – любитель, соблюдайте агрокультуру, используйте минеральные удобрения строго по инструкции, правильно обезвреживайте нечистоты!</w:t>
      </w:r>
    </w:p>
    <w:p>
      <w:pPr>
        <w:pStyle w:val="Style16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ы житель городского центра, не загрязняйте дворовые площадки, соблюдайте чистоту мусоросборников!</w:t>
      </w:r>
    </w:p>
    <w:p>
      <w:pPr>
        <w:pStyle w:val="Style16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ы – турист, не рубите леса, не захламляйте туристские тропы!</w:t>
      </w:r>
    </w:p>
    <w:p>
      <w:pPr>
        <w:pStyle w:val="Style16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ы – педагог, научите ребёнка быть добрым через воспитание любви к природе и всему живому!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должен над цветами наклониться не для того, чтобы рвать или срезать, а чтоб увидеть добрые их лица и доброе лицо им показать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каждый из нас посадит и вырастит дерево – это тоже вклад в охрану природы, а значит забота о нашем здоровье и здоровье будущих поколений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арите ребёнку доброту и любовь к природе! И все вместе спасём нашу планету ЗЕМЛЯ!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50:00Z</dcterms:created>
  <dc:creator>Toshiba L40-14F</dc:creator>
  <dc:description/>
  <cp:keywords/>
  <dc:language>en-US</dc:language>
  <cp:lastModifiedBy>Toshiba L40-14F</cp:lastModifiedBy>
  <dcterms:modified xsi:type="dcterms:W3CDTF">2017-09-12T11:59:00Z</dcterms:modified>
  <cp:revision>9</cp:revision>
  <dc:subject/>
  <dc:title/>
</cp:coreProperties>
</file>