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sz w:val="28"/>
          <w:szCs w:val="28"/>
        </w:rPr>
        <w:t>Урок окружающего мира в 1 класс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развивающего обучения Л. В. Занко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Тема урока: «Россия – любимая наша страна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и: </w:t>
      </w: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знакомить учащихся с географическими особенностями России, государственными символами страны, жителями и их достижениями, учить использовать карты для получения информации, уважительно относится к другим народам, живущим на территории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ланируемый результат обучения и формирование УУД: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тельные УУД: </w:t>
      </w:r>
    </w:p>
    <w:p>
      <w:pPr>
        <w:pStyle w:val="Style16"/>
        <w:ind w:left="720" w:hanging="0"/>
        <w:rPr/>
      </w:pPr>
      <w:r>
        <w:rPr>
          <w:sz w:val="28"/>
          <w:szCs w:val="28"/>
        </w:rPr>
        <w:t>формировать умение читать и отвечать на вопросы к тексту;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формирование умение строить речевое высказывание в устной форме.</w:t>
      </w:r>
    </w:p>
    <w:p>
      <w:pPr>
        <w:pStyle w:val="Style16"/>
        <w:ind w:left="720" w:hanging="0"/>
        <w:rPr/>
      </w:pPr>
      <w:r>
        <w:rPr>
          <w:sz w:val="28"/>
          <w:szCs w:val="28"/>
        </w:rPr>
        <w:t xml:space="preserve">извлекать информацию, представленную в разных формах; перерабатывать полученную информацию; представлять информацию в сжатой форме;  </w:t>
      </w:r>
    </w:p>
    <w:p>
      <w:pPr>
        <w:pStyle w:val="Style16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авнивать по заданным основаниям факты и поняти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: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формировать умение выражать свои мысли, используя различные средства общения в соответствии с конкретной ситуацией;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умение вести диалог.</w:t>
      </w:r>
    </w:p>
    <w:p>
      <w:pPr>
        <w:pStyle w:val="Style16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формлять свои мысли в устной и письменной форме;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bCs/>
          <w:sz w:val="28"/>
          <w:szCs w:val="28"/>
        </w:rPr>
        <w:t>слушать и понимать речь других; работать в группе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УУД: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формировать чувство справедливости;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формировать способность к самооценке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:</w:t>
      </w:r>
    </w:p>
    <w:p>
      <w:pPr>
        <w:pStyle w:val="Style16"/>
        <w:ind w:left="720" w:hanging="0"/>
        <w:jc w:val="both"/>
        <w:rPr/>
      </w:pPr>
      <w:r>
        <w:rPr>
          <w:sz w:val="28"/>
          <w:szCs w:val="28"/>
        </w:rPr>
        <w:t>формировать умения самостоятельно выделять и формулировать познавательную цель всего урока и отдельного задания;</w:t>
      </w:r>
    </w:p>
    <w:p>
      <w:pPr>
        <w:pStyle w:val="Style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контролировать процесс и результаты своей деятельности, включая осуществление предвосхищающего контроля в сотрудничестве с учителем и сверстниками.</w:t>
      </w:r>
    </w:p>
    <w:p>
      <w:pPr>
        <w:pStyle w:val="Style16"/>
        <w:rPr/>
      </w:pPr>
      <w:r>
        <w:rPr>
          <w:b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литература, географ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нтерактивная доска, презентация, карта «Россия», плакат «Символы России»,</w:t>
      </w:r>
      <w:r>
        <w:rPr>
          <w:color w:val="000000"/>
          <w:sz w:val="28"/>
          <w:szCs w:val="28"/>
          <w:shd w:fill="FFFFFF" w:val="clear"/>
        </w:rPr>
        <w:t xml:space="preserve"> рабочая тетрадь, учебник, предметы русских народных промыслов, индивидуальные листы, атласы, словари.</w:t>
      </w:r>
      <w:r>
        <w:rPr>
          <w:color w:val="000000"/>
          <w:sz w:val="28"/>
          <w:szCs w:val="28"/>
        </w:rPr>
        <w:br/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и методы работы: </w:t>
      </w:r>
      <w:r>
        <w:rPr>
          <w:rFonts w:cs="Times New Roman" w:ascii="Times New Roman" w:hAnsi="Times New Roman"/>
          <w:sz w:val="28"/>
          <w:szCs w:val="28"/>
        </w:rPr>
        <w:t>фронтальная, групповая, частично-поиско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2098"/>
        <w:gridCol w:w="29"/>
        <w:gridCol w:w="5641"/>
        <w:gridCol w:w="29"/>
        <w:gridCol w:w="2522"/>
      </w:tblGrid>
      <w:tr>
        <w:trPr/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 и постановка учебной пробл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мест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ткрытие» зн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ое примене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и  урока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давайте улыбнёмся друг другу и подумаем, как хорошо, что сегодня мы снова вместе. Глубоко вдохнём и выдохнем. Выдохнем – вчерашние обиды, вдохнём – свежесть весеннего утра.  Пожелайте друг другу у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Наш урок я хочу начать с прослушивание отрывка песни «С чего начинается Роди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айд 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о чём мы будем говорить на уроке? (о Родин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тему нашего уро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– наша Родина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Слайд 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икто не возьмётся перечислить всего, что стоит за этим ёмким словом «Родина». Родина! Это слово с детства знает каждый. Что для вас значит слово «Родина»? (ответы детей)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Слайд 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на – это то место, где ты родился, где ты живёшь со своими родителями, со своими друзьями. Это мать и отец твои, поэтому Родину ещё Отчизной, Отечеством называют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Слайд 4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что можно гордиться нашей страной? (ответы дете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много вы рассказали о нашей стране, но вопросов ещё много. Сегодня нас ждут новые откры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звучит полное название нашей страны и что оно означает? (ответы дете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айд 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означает слово «федерация»? Найдите ответ на этот вопрос в листочках-подсказках, которые есть у вас на парта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зовите столицу нашей Родины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айд 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и другие государства, Россия имеет свои символы: флаг, герб и гимн (прослушивание 1 купле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айд 7 - 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них ребята нам подготовили сооб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индивидуальных листах раскрасьте флаг и герб России, запишите столиц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зминутка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шей стране горы-высокие,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и глубокие,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и широкие,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а большие,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мы - ребята вот такие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ейчас мы будем работать в группах. Давайте вспомним правила работы в группе (ответы детей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айд 1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каждой группы есть тексты и вопросы, на которые вы вместе будете искать ответы. Изучите материал по карте и тексту, для того, чтобы выступить с рассказом о нашей стране. (Дети работают в группах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иваются ответы дете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 группа. Географические особенности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айд 11-1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оссия – страна необъятная. Когда на Дальнем Востоке встаёт солнце, начинается утро, в других областях страны – глубокая ночь, а на западе ещё только вечер. На севере уже наступили холода, выпал снег, а на юге плещется тёплое море, цветут южные растения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группа – Моря. реки и озёра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Слайд 1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ного больших и красивых рек в России. Самая великая, могучая, любимая русским народом –Волг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 группа. Население Ро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айд 14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 народов живёт в нашей стране, и все они составляют единую и дружную семью. В России живут русские, татары, якуты и многие другие народы. У каждого из них есть свой родной край и язык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зкультминут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Росиночка Росс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егодня мы пополнили знания о нашей Родин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м итоги того, что мы узнали и ответим на вопросы тес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УМК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человек, живущий на планете, испытывает чувство гордости за свою Родину, свой народ, свою землю и её историю. Россия объединила людей разных национальностей, и все они любят её и гордятся своей страной, желают её процвет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я страна – ваш отчий дом, вы её будущие хозяева, а хорошим хозяевам надо знать всё, что делается в их дом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флексия.Показ слайдов на фоне музыки «Это ты Родина моя – Россия»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Style w:val="StrongEmphasis"/>
                <w:color w:val="00B0F0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00B0F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00B0F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00B0F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00B0F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00B0F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00B0F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00B0F0"/>
                <w:sz w:val="28"/>
                <w:szCs w:val="28"/>
              </w:rPr>
            </w:pPr>
            <w:r>
              <w:rPr>
                <w:rStyle w:val="StrongEmphasis"/>
                <w:color w:val="00B0F0"/>
                <w:sz w:val="28"/>
                <w:szCs w:val="28"/>
              </w:rPr>
              <w:t>Познавательные УУД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color w:val="00B0F0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.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Развиваем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b/>
                <w:color w:val="00B0F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являть сущность, особенности объектов.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color w:val="00B0F0"/>
                <w:sz w:val="28"/>
                <w:szCs w:val="28"/>
              </w:rPr>
              <w:t>3</w:t>
            </w:r>
            <w:r>
              <w:rPr>
                <w:rStyle w:val="StrongEmphasis"/>
                <w:sz w:val="28"/>
                <w:szCs w:val="28"/>
              </w:rPr>
              <w:t>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 основе анализа объектов делать выводы.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color w:val="00B0F0"/>
                <w:sz w:val="28"/>
                <w:szCs w:val="28"/>
              </w:rPr>
              <w:t>4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B0F0"/>
                <w:sz w:val="28"/>
                <w:szCs w:val="28"/>
              </w:rPr>
              <w:t>5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ответы на вопросы в иллюстр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вать умение слушать и понимать других.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Умение работать в паре и в группах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звивать умения выказывать своё отношение к героям,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жать свои эмоции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color w:val="FF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Формировать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звивать умение высказывать своё предположение на основе работы с материалом учебника.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гнозировать предстоящую работу (составлять план)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8"/>
                <w:szCs w:val="28"/>
              </w:rPr>
              <w:t>4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276" w:right="141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8:10:00Z</dcterms:created>
  <dc:creator>Администратор</dc:creator>
  <dc:description/>
  <cp:keywords/>
  <dc:language>en-US</dc:language>
  <cp:lastModifiedBy>1</cp:lastModifiedBy>
  <dcterms:modified xsi:type="dcterms:W3CDTF">2017-05-17T21:15:00Z</dcterms:modified>
  <cp:revision>4</cp:revision>
  <dc:subject/>
  <dc:title/>
</cp:coreProperties>
</file>