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Чеховского муниципального района Московской области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рюковская средняя общеобразовательная школ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6120"/>
        <w:jc w:val="right"/>
        <w:rPr>
          <w:sz w:val="22"/>
          <w:szCs w:val="22"/>
          <w:lang w:eastAsia="ar-SA"/>
        </w:rPr>
      </w:pP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БОУ Крюковская СОШ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6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(Тюнькова Е.Н..)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6120"/>
        <w:jc w:val="right"/>
        <w:rPr>
          <w:b/>
          <w:b/>
          <w:i/>
          <w:i/>
          <w:sz w:val="28"/>
          <w:szCs w:val="28"/>
        </w:rPr>
      </w:pPr>
      <w:r>
        <w:rPr>
          <w:sz w:val="22"/>
          <w:szCs w:val="22"/>
        </w:rPr>
        <w:t>«______» августа 2017 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 географ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 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ставил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орозова Галина Александров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360"/>
        <w:ind w:left="5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7 год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ая рабочая программа по курсу «</w:t>
      </w:r>
      <w:r>
        <w:rPr>
          <w:bCs/>
          <w:sz w:val="28"/>
          <w:szCs w:val="28"/>
        </w:rPr>
        <w:t>5 класс География. Планета Земля</w:t>
      </w:r>
      <w:r>
        <w:rPr>
          <w:sz w:val="28"/>
          <w:szCs w:val="28"/>
        </w:rPr>
        <w:t xml:space="preserve">»  разработана на основе </w:t>
      </w:r>
      <w:r>
        <w:rPr>
          <w:bCs/>
          <w:sz w:val="28"/>
          <w:szCs w:val="28"/>
        </w:rPr>
        <w:t>программы предметной линии и учебно-методического комплекта «Сферы». Г</w:t>
      </w:r>
      <w:r>
        <w:rPr>
          <w:bCs/>
          <w:i/>
          <w:sz w:val="28"/>
          <w:szCs w:val="28"/>
        </w:rPr>
        <w:t xml:space="preserve">еография. Рабочие программы. Предметная линия учебников «Сферы». </w:t>
      </w:r>
      <w:r>
        <w:rPr>
          <w:bCs/>
          <w:sz w:val="28"/>
          <w:szCs w:val="28"/>
        </w:rPr>
        <w:t>5-9 классы: пособие для учителей общеобразовательных учреждений. – М.: Просвещение, 2011. -176 с.,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ограммы по географии, </w:t>
      </w:r>
      <w:r>
        <w:rPr>
          <w:bCs/>
          <w:sz w:val="28"/>
          <w:szCs w:val="28"/>
        </w:rPr>
        <w:t>5 класс. Автор А.А. Лобжанидзе / авт.сост. Н.В. Болотникова. – М.: Планета, 2014. – 40 с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     Федеральным базисным учебным плано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 Государственным стандартом основного общего образования по географии;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учебным планом и календарным планом-графиком МБОУ Крюковской СОШ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анная авторская программа содержит все темы, включенные в федеральный компонент содержания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DejaVu Sans;Arial Unicode MS"/>
          <w:kern w:val="2"/>
          <w:sz w:val="28"/>
          <w:szCs w:val="28"/>
          <w:u w:val="single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u w:val="single"/>
          <w:lang w:eastAsia="hi-IN" w:bidi="hi-IN"/>
        </w:rPr>
        <w:t>Цели и задачи 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ование знаний о возникновении географии как науки, развитии географических знаний о Земле, способах изображения земной поверхности и  их использовании, месте и роли Земли как планеты Солнечной системы; географической целостности и неоднородности Земли как планеты, об общих географических закономерностях развития рельефа, влияния природы на жизнь и деятельность людей.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ование  системы географических знаний как компонента научной картины мира; познание на конкретных примерах многообразия современного географического пространства; выработка понимания общественной потребности в географических знаниях; формирование экологически безопасного поведения в природ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 xml:space="preserve">Особая роль курса географии 5 класса заключается в формировании первичных представлений о географии как динамично развивающейся науке, являющейся основой рационального взаимодействия человека и окружающей среды. </w:t>
      </w:r>
    </w:p>
    <w:p>
      <w:pPr>
        <w:pStyle w:val="Normal"/>
        <w:spacing w:lineRule="auto" w:line="276" w:before="0" w:after="200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  <w:lang w:eastAsia="en-US"/>
        </w:rPr>
        <w:t>ЛИЧНОСТНЫЕ, МЕТАПРЕДМЕТНЫЕ И ПРЕДМЕТНЫЕ РЕЗУЛЬТАТЫ ОСВОЕНИЯ ПРЕДМЕТА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ind w:left="720" w:hanging="0"/>
        <w:contextualSpacing/>
        <w:rPr>
          <w:rFonts w:eastAsia="PragmaticaCondC;Arial Unicode MS"/>
          <w:bCs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Cs/>
          <w:kern w:val="2"/>
          <w:sz w:val="28"/>
          <w:szCs w:val="28"/>
          <w:lang w:eastAsia="hi-IN" w:bidi="hi-IN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320" w:after="160"/>
        <w:contextualSpacing/>
        <w:rPr>
          <w:rFonts w:eastAsia="PragmaticaCondC;Arial Unicode MS"/>
          <w:bCs/>
          <w:sz w:val="28"/>
          <w:szCs w:val="28"/>
        </w:rPr>
      </w:pPr>
      <w:r>
        <w:rPr>
          <w:rFonts w:eastAsia="PragmaticaCondC;Arial Unicode MS"/>
          <w:bCs/>
          <w:sz w:val="28"/>
          <w:szCs w:val="28"/>
        </w:rPr>
        <w:t>овладение на начальном уровне географическими знаниями и умениями, навыками их применения в различных жизненных ситуациях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320" w:after="160"/>
        <w:contextualSpacing/>
        <w:rPr>
          <w:rFonts w:eastAsia="PragmaticaCondC;Arial Unicode MS"/>
          <w:bCs/>
          <w:sz w:val="28"/>
          <w:szCs w:val="28"/>
        </w:rPr>
      </w:pPr>
      <w:r>
        <w:rPr>
          <w:rFonts w:eastAsia="PragmaticaCondC;Arial Unicode MS"/>
          <w:bCs/>
          <w:sz w:val="28"/>
          <w:szCs w:val="28"/>
        </w:rPr>
        <w:t>осознание ценности географического знания как важнейшего компонента научной картины мир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320" w:after="160"/>
        <w:contextualSpacing/>
        <w:rPr>
          <w:rFonts w:eastAsia="PragmaticaCondC;Arial Unicode MS"/>
          <w:bCs/>
          <w:sz w:val="28"/>
          <w:szCs w:val="28"/>
        </w:rPr>
      </w:pPr>
      <w:r>
        <w:rPr>
          <w:rFonts w:eastAsia="PragmaticaCondC;Arial Unicode MS"/>
          <w:bCs/>
          <w:sz w:val="28"/>
          <w:szCs w:val="28"/>
        </w:rPr>
        <w:t>формирование  поведения в географической среде – среде обитания всего живого, в том числе и человека.</w:t>
      </w:r>
    </w:p>
    <w:p>
      <w:pPr>
        <w:pStyle w:val="Normal"/>
        <w:widowControl w:val="false"/>
        <w:suppressAutoHyphens w:val="true"/>
        <w:spacing w:lineRule="auto" w:line="360" w:before="320" w:after="16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DejaVu Sans;Arial Unicode MS"/>
          <w:kern w:val="2"/>
          <w:sz w:val="28"/>
          <w:szCs w:val="28"/>
          <w:lang w:eastAsia="hi-IN" w:bidi="hi-IN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ставить учебную задачу под руководством  учител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планировать свою деятельность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выявлять причинно-следственные связ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определять критерии для сравнения фактов, явлен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выслушивать и объективно оценивать другого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eastAsia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/>
          <w:kern w:val="2"/>
          <w:sz w:val="28"/>
          <w:szCs w:val="28"/>
          <w:lang w:eastAsia="hi-IN" w:bidi="hi-IN"/>
        </w:rPr>
        <w:t>умение вести диалог, вырабатывать общее реш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DejaVu Sans;Arial Unicode MS"/>
          <w:kern w:val="2"/>
          <w:sz w:val="28"/>
          <w:szCs w:val="28"/>
          <w:lang w:eastAsia="hi-IN" w:bidi="hi-IN"/>
        </w:rPr>
        <w:t>Предметные результаты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формирование представлений и основополагающих знаний о целостности и неоднородности Земли как планеты людей в пространстве и во времени, об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  </w:t>
      </w:r>
      <w:r>
        <w:rPr>
          <w:bCs/>
          <w:sz w:val="28"/>
          <w:szCs w:val="28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   </w:t>
      </w:r>
      <w:r>
        <w:rPr>
          <w:bCs/>
          <w:sz w:val="28"/>
          <w:szCs w:val="28"/>
        </w:rPr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C10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ализации программы используется УМК</w:t>
      </w:r>
      <w:r>
        <w:rPr>
          <w:b/>
          <w:sz w:val="28"/>
          <w:szCs w:val="28"/>
        </w:rPr>
        <w:t xml:space="preserve"> </w:t>
      </w:r>
      <w:r>
        <w:rPr>
          <w:rStyle w:val="C2"/>
          <w:bCs/>
          <w:sz w:val="28"/>
          <w:szCs w:val="28"/>
        </w:rPr>
        <w:t xml:space="preserve">Лобжанидзе А.А. География. Планета Земля. 5–6 классы. Учебник для общеобразовательных учреждений, </w:t>
      </w:r>
      <w:r>
        <w:rPr>
          <w:sz w:val="28"/>
          <w:szCs w:val="28"/>
        </w:rPr>
        <w:t>входящий в Федеральный перечень учебников, утвержденный Министерством образования и науки РФ. Для изучения курса  используется классно-урочная система с использованием различных технологий, форм и методов обучения.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-22" w:hanging="0"/>
        <w:jc w:val="both"/>
        <w:rPr/>
      </w:pPr>
      <w:r>
        <w:rPr>
          <w:bCs/>
          <w:sz w:val="28"/>
          <w:szCs w:val="28"/>
        </w:rPr>
        <w:t>Общие формы организации обучения: фронтальная, индивидуальная, групповая. Внешние формы организации обучения: урок, игра, консультация, экскурсия.Внутренние формы организации обучения: вводный урок, урок активизации знаний, урок объяснения нового материала, комбинированный урок, урок- практикум.</w:t>
      </w:r>
    </w:p>
    <w:p>
      <w:pPr>
        <w:pStyle w:val="Normal"/>
        <w:spacing w:lineRule="auto" w:line="360" w:before="0" w:after="0"/>
        <w:ind w:right="-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ые технологии: технология деятельностного метода, информационные технологии, развивающее обучение, личностно-ориентированное обучение, игровые технологии.</w:t>
      </w:r>
    </w:p>
    <w:p>
      <w:pPr>
        <w:pStyle w:val="Normal"/>
        <w:spacing w:lineRule="auto" w:line="360" w:before="0" w:after="0"/>
        <w:ind w:right="-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формирования ключевых компетенций используются: коллективные способы обучения, краеведческий материал, вовлечение обучаемых в различные виды деятельности, игровой метод, метод опорных сигналов, метод индивидуального образовательного маршрута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 учебные умения, навыки и способы деятельност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знания и изучения окружающей среды; выявления причинно-следственных связей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ения объектов, процессов и явлений; моделирования и проектирования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Рабочей программой не предусмотрены резервные часы.</w:t>
      </w:r>
    </w:p>
    <w:p>
      <w:pPr>
        <w:pStyle w:val="Normal"/>
        <w:spacing w:lineRule="auto" w:line="360" w:before="0" w:after="0"/>
        <w:jc w:val="center"/>
        <w:rPr>
          <w:caps/>
        </w:rPr>
      </w:pPr>
      <w:r>
        <w:rPr>
          <w:caps/>
          <w:sz w:val="28"/>
          <w:szCs w:val="28"/>
        </w:rPr>
        <w:t>основное содержание</w:t>
      </w:r>
    </w:p>
    <w:p>
      <w:pPr>
        <w:pStyle w:val="Normal"/>
        <w:spacing w:lineRule="auto" w:line="276" w:before="0" w:after="0"/>
        <w:ind w:left="-113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left="-1134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тическое распределение материала</w:t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140"/>
        <w:gridCol w:w="2239"/>
        <w:gridCol w:w="2451"/>
      </w:tblGrid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раздел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асов  авторской программы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асов  рабочей программы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е географических знаний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Земл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я земной поверхности и их использовани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-планета Солнечной систем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осфера - каменная оболочка Земл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DejaVu Sans;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;Arial Unicode MS"/>
                <w:bCs/>
                <w:kern w:val="2"/>
                <w:sz w:val="28"/>
                <w:szCs w:val="28"/>
                <w:lang w:eastAsia="hi-IN" w:bidi="hi-IN"/>
              </w:rPr>
              <w:t>Резер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spacing w:lineRule="auto" w:line="360" w:before="0" w:after="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8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ребования к уровню подготовки обучающихс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/>
      </w:pPr>
      <w:r>
        <w:rPr>
          <w:rFonts w:eastAsia="PragmaticaCondC;Arial Unicode MS"/>
          <w:kern w:val="2"/>
          <w:sz w:val="26"/>
          <w:szCs w:val="26"/>
          <w:lang w:eastAsia="hi-IN" w:bidi="hi-IN"/>
        </w:rPr>
        <w:t xml:space="preserve">Учащиеся должны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Знать/понимать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.Значение географической науки в жизни общества и повседневной жизни людей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2.Результаты и значение выдающихся географических открытий и путешествий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3.Основные источники географической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4.Методы изучения Земл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5.Географические следствия осевого и орбитального вращения Земл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6.Различия между планом местности, картой и глобусом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7.Современные способы создания карт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8.Как происходило освоение Земл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9.Состав и строение оболочек Земл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0.Изменения, происходящие в оболочках Земли под воздействием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1.Географическую номенклатуру на карте, выделенную в учебник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меть: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Показывать по картам и глобусу географические объект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Обозначать и подписывать на контурной карте географические объек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3.Давать описания существенных признаков географических объектов и яв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4.Находить и анализировать географическую информацию, в том числе из Интернет-ресурсов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5.Приводить примеры географических объектов, явлений и процессов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6.Составлять простейшие схемы и план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7.Определять географические координа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8.Ориентироваться на мес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9.Применять простейшие географические прибор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0.Представлять результаты измерений и наблюдений в различных формах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1.Использовать приобретенные знания в практической деятельности и повседневной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6"/>
          <w:szCs w:val="26"/>
        </w:rPr>
        <w:t>12.Соблюдать правила поведения в природе и правила экологической безопас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111"/>
        <w:gridCol w:w="3402"/>
        <w:gridCol w:w="1276"/>
        <w:gridCol w:w="1276"/>
      </w:tblGrid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ы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корректированные сроки</w:t>
            </w:r>
          </w:p>
        </w:tc>
      </w:tr>
      <w:tr>
        <w:trPr/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вед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(2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я: древняя и современная наук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 э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апы развития географических знаний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ятие география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Выя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обенности изучения Земли по сравнению с другими науками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еографические явления и объекты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родные и антропогенные объе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я в современном мир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азвитие географических знаний на Земле (7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я в дре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картам территории древних государств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разных источниках информацию о географических знаниях в дре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знания в древней Евро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картам древние государства в Европе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разных источниках информацию о географических знаниях в древности в Евро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знания в эпоху Средневековья: Азия, Евро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слеж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артам маршруты путешествий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нос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ршруты путешествий на контурную карту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 и обсуж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о путешествиях Марко Поло, А. Никитина, викин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ие Нового Св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слеживать и 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артам маршруты путешествий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носить на контурную карту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ршруты путешествий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 информацию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 открытиях в разных источниках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суждать знач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крытий Нового света для европейцев и коренных ж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поха Великих географических откры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обретать навы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дбора и представления информации по заданной теме. О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бсуждать знач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крытий в Эпоху Великих географических от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ие Австралии и Антарктиды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актическая работа  №1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оставление презентации по теме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Великие русские путешествен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слеж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картам маршруты путешествий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нос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аршруты на контурную карту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иобретать навыки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бора и представления информации по зад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е географические исследования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по теме: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Развитие географических знаний на Зем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ходить и опис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ы современных географических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я земной поверхности и их использование ( 12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я земной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зличные виды изображения Земли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аны и карты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тлас и ка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сшта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стояния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помощью масштаба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ктические задачи по переводу видов масшта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ые знаки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Работа на контурных картах №1: 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хема маршру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словные знаки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плане разные виды знаков и читать по ним план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ршрут по топографической кар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ы изображения неровностей земной поверхности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актическая работа №2 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остроение профиля рельеф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плане и карте неровности земной поверхности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соты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арте объекты рельефа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д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онтурной карте высоты и глубины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тро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филь релье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роны горизонта. Ориентирование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актическая работа №3</w:t>
            </w:r>
            <w:r>
              <w:rPr>
                <w:rFonts w:eastAsia="Calibri"/>
                <w:lang w:eastAsia="en-US"/>
              </w:rPr>
              <w:t xml:space="preserve"> «Определение  на местности направлений и расстоя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омпасу стороны горизонта, азимуты 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риентировать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омпасу и другим признакам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 местности. 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Читать и 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ан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ъёмка местности. Составление плана местности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Практическая работа №4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«Полярная съемка мест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проводить  глазомерную съемку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ка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Чит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зличные карты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артах географические объекты и их характеристику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глобус и кар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аллели и меридиа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Работа на контурных картах №2</w:t>
            </w:r>
            <w:r>
              <w:rPr>
                <w:rFonts w:eastAsia="Calibri"/>
                <w:lang w:eastAsia="en-US"/>
              </w:rPr>
              <w:t xml:space="preserve"> «Изображение земной поверхности. Координ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арте и глобусе градусную сеть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правления и рас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координ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Работа на контурных картах №3</w:t>
            </w:r>
            <w:r>
              <w:rPr>
                <w:rFonts w:eastAsia="Calibri"/>
                <w:lang w:eastAsia="en-US"/>
              </w:rPr>
              <w:t xml:space="preserve"> «Определение названий и координат указанных точ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артам и глобусу координаты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ъекты по координатам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стояние по градусной се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информационные систем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Практическая работа №5</w:t>
            </w:r>
            <w:r>
              <w:rPr>
                <w:rFonts w:eastAsia="Calibri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«Составление маршрута путешеств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зможности современных Г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по теме «Изображения земной поверхности и их использ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Практическая работа №6</w:t>
            </w:r>
            <w:r>
              <w:rPr>
                <w:rFonts w:eastAsia="Calibri"/>
                <w:lang w:eastAsia="en-US"/>
              </w:rPr>
              <w:t xml:space="preserve"> «Построение маршрута на основе картографических Интернет-ресурс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бсуж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ы изображения земной поверхности и их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-планета Солнечной системы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 в солнеч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нализировать и 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анные о Солнечной системе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ю по теме из разных источ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евое вращение Земли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абота на контурных картах №4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«Мир: поясное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вижения Земли на теллурии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ыя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висимость осевого вращения и  изменение времени в течение суток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знавательные зада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битальное движение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вижения на теллурии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хему орбитального движения Земли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опики и полярные кру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космоса на Землю и жизнь лю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ания следствий влияния космоса на Землю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сведен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по теме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Земля – планета Солнечной систе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вторять и обобщ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ния по теме. Уметь делать вы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DejaVu Sans;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осфера - каменная оболочка Земл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DejaVu Sans;Arial Unicode MS"/>
                <w:bCs/>
                <w:kern w:val="2"/>
                <w:sz w:val="28"/>
                <w:szCs w:val="28"/>
                <w:lang w:eastAsia="hi-IN" w:bidi="hi-IN"/>
              </w:rPr>
              <w:t>(8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Земли. Горные пор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Практическая работа №7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«Определение горных пород по их свойств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дель строения Земли. Выявлять особенности внутренних оболочек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ные породы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горных п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ная кора и литосф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хемы строения земной коры и литосферы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ипы земной коры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раницы столкновения и расхождения литосферных плит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ыя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цессы, их сопровожд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льеф Земли</w:t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абота на контурных картах №5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«Мир. Физическая карта. Рельеф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артах различные формы рельефа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нюю и максимальную высоту гор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ие силы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я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картам закономерности распространения вулканизма и землетрясений, устанавливать их главные пояса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нос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контурную карту вулканы и области землетряс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шние силы как разрушители и созидатели рельеф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оставлять и 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хему воздействия внешних сил на рельеф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 обли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 рельефа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родные и антропогенные формы релье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и мир кам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меть 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 описывать группы полезных ископаемых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ожительные и отрицательные последствия влияния человека на литосф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ее повторение по теме «Литосфера - каменная оболочка Зем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вторять и обобщать знания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ученные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по курсу.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вторять и обобщать знания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ученные по кур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caps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cap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right="-22" w:hanging="0"/>
        <w:jc w:val="center"/>
        <w:rPr>
          <w:rFonts w:eastAsia="PragmaticaCondC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 ВЫПОЛНЕНИЯ  ПРАКТИЧЕСКИХ РАБОТ</w:t>
      </w:r>
    </w:p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921"/>
        <w:gridCol w:w="1523"/>
        <w:gridCol w:w="1747"/>
      </w:tblGrid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ктической рабо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план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ая дата</w:t>
            </w:r>
          </w:p>
        </w:tc>
      </w:tr>
      <w:tr>
        <w:trPr>
          <w:trHeight w:val="9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резентации по теме</w:t>
            </w:r>
          </w:p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Великие русские путешественник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профиля рельеф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 на местности направлений и расстояний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ярная съемка мест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маршрута путешес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маршрута на основе картографических Интернет-ресурсов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горных пород по их свойств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320" w:after="160"/>
        <w:jc w:val="center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ГЕОГРАФИЧЕСКАЯ НОМЕНКЛ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/>
      </w:pPr>
      <w:r>
        <w:rPr>
          <w:rFonts w:eastAsia="Arial"/>
          <w:kern w:val="2"/>
          <w:sz w:val="28"/>
          <w:szCs w:val="28"/>
          <w:lang w:eastAsia="hi-IN" w:bidi="hi-IN"/>
        </w:rPr>
        <w:t>Материки:</w:t>
      </w:r>
      <w:r>
        <w:rPr>
          <w:rFonts w:eastAsia="PragmaticaCondC;Arial Unicode MS"/>
          <w:kern w:val="2"/>
          <w:sz w:val="28"/>
          <w:szCs w:val="28"/>
          <w:lang w:eastAsia="hi-IN" w:bidi="hi-IN"/>
        </w:rPr>
        <w:t xml:space="preserve"> Евразия, Северная Америка, Южная Америка, Африка, Австралия, Антаркти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Океаны: Тихий, Атлантический, Индийский, Северный Ледовиты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Острова: Гренландия, Мадагаскар, Новая Зеландия, Новая Гвине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Полуострова: Аравийский, Индоста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Заливы: Мексиканский, Бенгальский, Персидский, Гвинейск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Проливы: Гибралтарский, Магелл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Горные системы: Гималаи, Кордильеры, Анды, Кавказ, Ура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Горные вершины, вулканы: Джомолунгма (Эверест), Килиманджаро, Ключевская Сопка, Эльбрус, Везув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Моря: Средиземное, Черное, Балтийское, Красное, Карибско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Реки: Нил, Амазонка, Миссисипи, Конго, Волга, Инд, Ганг, Хуанхэ, Янцз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napToGrid w:val="false"/>
        <w:spacing w:lineRule="auto" w:line="360" w:before="0" w:after="0"/>
        <w:ind w:firstLine="283"/>
        <w:jc w:val="both"/>
        <w:rPr>
          <w:rFonts w:eastAsia="PragmaticaCondC;Arial Unicode MS"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Озера: Каспийское море-озеро, Байкал, Виктор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napToGrid w:val="false"/>
        <w:spacing w:lineRule="auto" w:line="360" w:before="0" w:after="0"/>
        <w:ind w:firstLine="283"/>
        <w:jc w:val="both"/>
        <w:rPr/>
      </w:pPr>
      <w:r>
        <w:rPr>
          <w:rFonts w:eastAsia="PragmaticaCondC;Arial Unicode MS"/>
          <w:kern w:val="2"/>
          <w:sz w:val="28"/>
          <w:szCs w:val="28"/>
          <w:lang w:eastAsia="hi-IN" w:bidi="hi-IN"/>
        </w:rPr>
        <w:t>Страны: Россия, Китай, Индия, Индонезия, США, Канада, Мексика, Австралийский</w:t>
      </w:r>
      <w:r>
        <w:rPr>
          <w:rFonts w:eastAsia="PragmaticaCondC;Arial Unicode MS"/>
          <w:kern w:val="2"/>
          <w:lang w:eastAsia="hi-IN" w:bidi="hi-IN"/>
        </w:rPr>
        <w:t xml:space="preserve"> </w:t>
      </w:r>
      <w:r>
        <w:rPr>
          <w:rFonts w:eastAsia="PragmaticaCondC;Arial Unicode MS"/>
          <w:kern w:val="2"/>
          <w:sz w:val="28"/>
          <w:szCs w:val="28"/>
          <w:lang w:eastAsia="hi-IN" w:bidi="hi-IN"/>
        </w:rPr>
        <w:t>Союз.</w:t>
      </w:r>
    </w:p>
    <w:p>
      <w:pPr>
        <w:pStyle w:val="Normal"/>
        <w:spacing w:lineRule="auto" w:line="360" w:before="0" w:after="0"/>
        <w:jc w:val="center"/>
        <w:rPr>
          <w:rFonts w:eastAsia="PragmaticaCondC;Arial Unicode MS"/>
          <w:caps/>
          <w:kern w:val="2"/>
          <w:sz w:val="28"/>
          <w:szCs w:val="28"/>
          <w:lang w:eastAsia="hi-IN" w:bidi="hi-IN"/>
        </w:rPr>
      </w:pPr>
      <w:r>
        <w:rPr>
          <w:rFonts w:eastAsia="PragmaticaCondC;Arial Unicode MS"/>
          <w:cap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 учебно-методического обеспечения</w:t>
      </w:r>
    </w:p>
    <w:p>
      <w:pPr>
        <w:pStyle w:val="C10"/>
        <w:spacing w:lineRule="auto" w:line="360" w:before="0" w:after="0"/>
        <w:jc w:val="center"/>
        <w:rPr>
          <w:rStyle w:val="C2"/>
          <w:sz w:val="28"/>
          <w:szCs w:val="28"/>
        </w:rPr>
      </w:pPr>
      <w:r>
        <w:rPr>
          <w:rStyle w:val="C2"/>
          <w:bCs/>
          <w:sz w:val="28"/>
          <w:szCs w:val="28"/>
        </w:rPr>
        <w:t xml:space="preserve"> </w:t>
      </w:r>
      <w:r>
        <w:rPr>
          <w:rStyle w:val="C2"/>
          <w:bCs/>
          <w:sz w:val="28"/>
          <w:szCs w:val="28"/>
        </w:rPr>
        <w:t>«Сферы» по географии для основной школы,  издательство «Просвещение», Москва                 5-6 классы</w:t>
      </w:r>
    </w:p>
    <w:p>
      <w:pPr>
        <w:pStyle w:val="C10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rStyle w:val="C2"/>
          <w:bCs/>
          <w:sz w:val="28"/>
          <w:szCs w:val="28"/>
        </w:rPr>
        <w:t>Лобжанидзе А.А. География. Планета Земля. 5–6 классы. Учебник для общеобразовательных учреждений.</w:t>
      </w:r>
    </w:p>
    <w:p>
      <w:pPr>
        <w:pStyle w:val="C10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C2"/>
          <w:bCs/>
          <w:sz w:val="28"/>
          <w:szCs w:val="28"/>
        </w:rPr>
        <w:t>География. Планета Земля. 5-6 класс. Электронное приложение к учебнику автора А.А. Лобжанидзе.</w:t>
      </w:r>
    </w:p>
    <w:p>
      <w:pPr>
        <w:pStyle w:val="C10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C2"/>
          <w:bCs/>
          <w:sz w:val="28"/>
          <w:szCs w:val="28"/>
        </w:rPr>
        <w:t>Лобжанидзе А.А. География. Планета Земля. Тетрадь-тренажёр. 5-6 класс. Пособие для учащихся общеобразовательных учреждений.</w:t>
      </w:r>
    </w:p>
    <w:p>
      <w:pPr>
        <w:pStyle w:val="C10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C2"/>
          <w:bCs/>
          <w:sz w:val="28"/>
          <w:szCs w:val="28"/>
        </w:rPr>
        <w:t>Мишняева Е.Ю., Котляр О.Г. География. Планета Земля. Тетрадь-практикум. 5-6 класс. Пособие для учащихся общеобразовательных учреждений.</w:t>
      </w:r>
    </w:p>
    <w:p>
      <w:pPr>
        <w:pStyle w:val="C10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C2"/>
          <w:bCs/>
          <w:sz w:val="28"/>
          <w:szCs w:val="28"/>
        </w:rPr>
        <w:t>Барабанов В.В. География. Планета Земля. Тетрадь-экзаменатор. 5-6 класс. Пособие для учащихся общеобразовательных учреждений</w:t>
      </w:r>
    </w:p>
    <w:p>
      <w:pPr>
        <w:pStyle w:val="C10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C2"/>
          <w:bCs/>
          <w:sz w:val="28"/>
          <w:szCs w:val="28"/>
        </w:rPr>
        <w:t>География. Планета Земля. Атлас.5- 6 класс. География. Планета Земля. Контурные карты. 5-6 класс.</w:t>
      </w:r>
    </w:p>
    <w:p>
      <w:pPr>
        <w:pStyle w:val="C10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2"/>
          <w:bCs/>
          <w:sz w:val="28"/>
          <w:szCs w:val="28"/>
        </w:rPr>
        <w:t>География. Планета Земля. Методические рекомендации. 5-6 класс. Пособие для учителей общеобразовательных учреждений.</w:t>
      </w:r>
    </w:p>
    <w:p>
      <w:pPr>
        <w:pStyle w:val="C10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2"/>
          <w:bCs/>
          <w:sz w:val="28"/>
          <w:szCs w:val="28"/>
        </w:rPr>
        <w:t>УМК «Сферы» [Электронный ресурс] – Режим доступа: http://spheres.ru/geografy/about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340" w:right="283" w:hanging="0"/>
        <w:rPr/>
      </w:pPr>
      <w:hyperlink r:id="rId2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sz w:val="28"/>
          <w:szCs w:val="28"/>
        </w:rPr>
        <w:t xml:space="preserve">     Единое окно доступа к образовательным ресурс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340" w:right="283" w:hanging="0"/>
        <w:rPr/>
      </w:pPr>
      <w:hyperlink r:id="rId3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 Единая коллекция цифровых образовательных ресур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340" w:right="283" w:hanging="0"/>
        <w:rPr/>
      </w:pPr>
      <w:hyperlink r:id="rId4">
        <w:r>
          <w:rPr>
            <w:rStyle w:val="InternetLink"/>
            <w:sz w:val="28"/>
            <w:szCs w:val="28"/>
          </w:rPr>
          <w:t>http://www.school.edu.ru/default.asp</w:t>
        </w:r>
      </w:hyperlink>
      <w:r>
        <w:rPr>
          <w:sz w:val="28"/>
          <w:szCs w:val="28"/>
        </w:rPr>
        <w:t xml:space="preserve">  Российский общеобразовательный порта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eastAsia="TimesNewRomanPSMT;MS Mincho"/>
          <w:caps/>
          <w:color w:val="000000"/>
          <w:sz w:val="28"/>
          <w:szCs w:val="28"/>
        </w:rPr>
      </w:pPr>
      <w:r>
        <w:rPr>
          <w:rFonts w:eastAsia="TimesNewRomanPSMT;MS Mincho"/>
          <w:caps/>
          <w:color w:val="000000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заседания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 августа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Горохова Т.П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Р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</w:t>
      </w:r>
      <w:r>
        <w:rPr>
          <w:sz w:val="28"/>
          <w:szCs w:val="28"/>
        </w:rPr>
        <w:t>Канунникова С.А.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>«_____»  августа 2017г.</w:t>
      </w:r>
    </w:p>
    <w:sectPr>
      <w:footerReference w:type="default" r:id="rId5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school.edu.ru/default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31:00Z</dcterms:created>
  <dc:creator>Татьяна</dc:creator>
  <dc:description/>
  <cp:keywords/>
  <dc:language>en-US</dc:language>
  <cp:lastModifiedBy>Dima Gudkov</cp:lastModifiedBy>
  <cp:lastPrinted>2015-12-16T14:02:00Z</cp:lastPrinted>
  <dcterms:modified xsi:type="dcterms:W3CDTF">2017-08-30T18:28:00Z</dcterms:modified>
  <cp:revision>3</cp:revision>
  <dc:subject/>
  <dc:title/>
</cp:coreProperties>
</file>