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а работы с одарёнными детьми на уроках биологии и во внеурочное врем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геева Е.Г. учитель биологии МБОУ «СОШ№2 г. Щигры Курской области»</w:t>
      </w:r>
    </w:p>
    <w:p>
      <w:pPr>
        <w:pStyle w:val="Normal"/>
        <w:spacing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ытаюсь зажечь в них хотя бы свечу –</w:t>
      </w:r>
    </w:p>
    <w:p>
      <w:pPr>
        <w:pStyle w:val="Normal"/>
        <w:spacing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худшая все-таки участь:</w:t>
      </w:r>
    </w:p>
    <w:p>
      <w:pPr>
        <w:pStyle w:val="Normal"/>
        <w:spacing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 кажется, я их чему-то учу,</w:t>
      </w:r>
    </w:p>
    <w:p>
      <w:pPr>
        <w:pStyle w:val="Normal"/>
        <w:spacing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это они меня учат.</w:t>
      </w:r>
    </w:p>
    <w:p>
      <w:pPr>
        <w:pStyle w:val="Normal"/>
        <w:spacing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Дольский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временном российском обществе возрастает потребность в людях неординарно мыслящих, творческих, активных, способных нестандартно решать поставленные задачи и формулировать новые, перспективные цели. Установка на массовое образование снизила возможность развития интеллектуального ресурса, и только современная реформа образования в России позволила вновь обратиться к поддержке одарённых детей, ведь талантливая молодежь – это будущая национальная, профессиональная элита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 этих условиях поддержка, развитие и социализация одарённых детей, несомненно, становятся одной из приоритетных задач системы образования. Процесс выявления, обучения и воспитания одарённых, талантливых детей составляет новую задачу совершенствования системы образования, так как обучение одарённых детей сегодня – это модель обучения всех детей завтра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Что такое одарённость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i/>
          <w:sz w:val="28"/>
          <w:szCs w:val="28"/>
        </w:rPr>
        <w:t>Одаренность</w:t>
      </w:r>
      <w:r>
        <w:rPr>
          <w:sz w:val="28"/>
          <w:szCs w:val="28"/>
        </w:rPr>
        <w:t xml:space="preserve"> – значительное по сравнению с возрастными нормами опережение в умственном развитии либо исключительное развитие специальных способностей (музыкальных, художественных и др.).</w:t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ы одарённости: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Творческа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Спортивная</w:t>
        <w:tab/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Лидерска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Художественна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Академическа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Интеллектуальная</w:t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знаки одарённости: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Успешность усвоения учебного материал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Способность к творчеству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остановка исследовательских вопросов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Оригинальность мышлен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Сомнение даже по поводу безусловно правильных ответов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Обостренная наблюдательность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ырастет ли из ребенка с признаками одаренности талантливая, гениальная личность, зависит от многих обстоятельств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 мировой психолого-педагогической науке существуют различные концептуальные модели одаренности. Одной из наиболее популярных теоретических моделей одаренности является концепция, разработанная американским исследователем Дж. Рензулли. Он считает, что одаренность есть сочетание трех основных характеристик: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теллектуальных способностей (превышающих средний уровень);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ворческого подхода и вовлеченности в задачу высокой мотивированности;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стойчивости (мотивация, ориентированная на задачу)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роме того, он выделял знания (эрудицию) и благоприятную окружающую среду. Фактически, он предлагает относить к категории одаренных тех детей, которые проявили высокие показатели хотя бы по одной из этих характеристик. В своих работах автор заменяет термин “одаренность” на “потенциал”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педагогов концепция Дж. Рензулли представляет собой универсальную схему, применимую для разработки системы воспитания и обучения не только одаренных детей, но и всех остальных, что отвечает задаче массовой школы. Действительно, детей, обладающих потенциальными возможностями, в школе достаточно. По последним данным примерно пятая часть детей, т.е. 20%, может быть отнесена к одаренным детям. Но они, как правило, лишены необходимой для развития их талантов поддержки. И поэтому всего лишь 2-5 % детей действительно проявляют себя как одаренные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аковы особенности одаренных детей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Непременная отличительная черта одаренного ребенка – оригинальность его мышления, выражающаяся в непохожести, нестандартности. Признаком одаренности творческих способностей является возникновение вопросов, проблем, догадок, которые непосредственно не связаны с успешностью обучения, для таких детей характерен такой личностный фактор как сомнение. Одаренные дети имеют склонность к умственному труду, стремление к постоянному поглощению новых знаний, новой информации. Они обладают обостренной наблюдательностью, как правило, великолепным чувством юмора. Еще одно выдающееся свойство, часто встречающееся у одаренных детей, - это громадное упорство в области их интересов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Одаренных детей отличает исключительная успешность усвоения учебного материала и способность к творчеству. Эти черты связаны с высокой скоростью переработки и усвоения информации. Но одновременно с этим такие дети могут быстро утрачивать интерес к кропотливым ежедневным занятиям. Им важны принципиальные вещи, широкий охват материала. Работать с такими детьми интересно и трудно; в классе, на уроке они требуют особого подхода, особой системы обучения.</w:t>
      </w:r>
    </w:p>
    <w:p>
      <w:pPr>
        <w:pStyle w:val="Normal"/>
        <w:spacing w:before="0" w:after="120"/>
        <w:ind w:firstLine="540"/>
        <w:jc w:val="both"/>
        <w:rPr/>
      </w:pPr>
      <w:r>
        <w:rPr>
          <w:bCs/>
          <w:sz w:val="28"/>
          <w:szCs w:val="28"/>
        </w:rPr>
        <w:t>В последние годы мне приходилось работать с очень способными, одарёнными детьми, призёрами олимпиад, конференций, при подготовке которых иногда испытывала трудности. Они заключались в том, что для этих особо одарённых детей и программа обучения должна быть другая, не такая как для всех учащихся. Для этого мне самой приходилось повышать свой кругозор, искать вопросы по биологии внешкольной программы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8"/>
          <w:szCs w:val="28"/>
        </w:rPr>
        <w:t xml:space="preserve">Однако существующая на сегодняшний день проблема развития одарённости детей с повышенным творческим и интеллектуальным потенциалом в полной мере пока не находит своего решения. Сложность заключается в специфике работы с одарёнными детьми. Вот некоторые </w:t>
      </w:r>
      <w:r>
        <w:rPr>
          <w:b/>
          <w:i/>
          <w:sz w:val="28"/>
          <w:szCs w:val="28"/>
          <w:u w:val="single"/>
        </w:rPr>
        <w:t>проблемные моменты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требующие пристального вним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sz w:val="28"/>
          <w:szCs w:val="28"/>
        </w:rPr>
        <w:t>Недостаточная научно-методическая база для учителей, работающих с данной категорией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Эпизодическая индивидуальная работа с одарёнными деть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блемой остаётся психолого-педагогическое сопровождение способных и одарённых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1080" w:hanging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уждаются в оказании методической и практической помощи родители способных и одарённых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1080" w:hanging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ребует совершенствования сотрудничество педагогов и родителей в создании условий для развития природных задатков школьников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8"/>
          <w:szCs w:val="28"/>
        </w:rPr>
        <w:t>Указанные проблемы приводят к тому, что творческий и интеллектуальный потенциал одарённых детей не раскрывается в полной мере. Проблема обучения и развития одарённых детей требует пристального внимания и тесного взаимодействия всей педагогической общественности.</w:t>
      </w:r>
      <w:r>
        <w:rPr>
          <w:iCs/>
          <w:sz w:val="28"/>
          <w:szCs w:val="28"/>
        </w:rPr>
        <w:t xml:space="preserve"> Для того чтобы развить </w:t>
      </w:r>
      <w:r>
        <w:rPr>
          <w:sz w:val="28"/>
          <w:szCs w:val="28"/>
        </w:rPr>
        <w:t>интеллектуальный и творческий потенциал учащихся, необходимо внедрять в образовательный процесс новые образовательные технологии, развивающие формы и методы обучения.</w:t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одарёнными детьми необходимо решить ряд </w:t>
      </w:r>
      <w:r>
        <w:rPr>
          <w:b/>
          <w:i/>
          <w:sz w:val="28"/>
          <w:szCs w:val="28"/>
        </w:rPr>
        <w:t>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120"/>
        <w:ind w:left="1080" w:hanging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формировать устойчивый мотив к учебной и творческ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120"/>
        <w:ind w:left="1080" w:hanging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владеть элементами исследовательск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120"/>
        <w:ind w:left="1080" w:hanging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ормировать основы теоретического мыш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120"/>
        <w:ind w:left="1080" w:hanging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вивать самостоятельную и творческую деятельность.</w:t>
      </w:r>
    </w:p>
    <w:p>
      <w:pPr>
        <w:pStyle w:val="Normal"/>
        <w:suppressAutoHyphens w:val="true"/>
        <w:autoSpaceDE w:val="false"/>
        <w:spacing w:before="0" w:after="120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и способы работы с одарёнными деть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autoSpaceDE w:val="false"/>
        <w:spacing w:before="0" w:after="120"/>
        <w:ind w:left="1080" w:right="-6" w:hanging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рганизационное направление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8"/>
          <w:szCs w:val="28"/>
        </w:rPr>
        <w:t>Работа на этом этапе предполагает диагностику и анализ информации об одарённых детях, условиях их обучения и разви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autoSpaceDE w:val="false"/>
        <w:spacing w:before="0" w:after="120"/>
        <w:ind w:left="1080" w:right="-6" w:hanging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учно-методическое направление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8"/>
          <w:szCs w:val="28"/>
        </w:rPr>
        <w:t>Создание банка методических материалов для работы с одарёнными детьм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620" w:leader="none"/>
        </w:tabs>
        <w:spacing w:before="0" w:after="120"/>
        <w:ind w:left="1620" w:hanging="540"/>
        <w:rPr>
          <w:sz w:val="28"/>
          <w:szCs w:val="28"/>
        </w:rPr>
      </w:pPr>
      <w:r>
        <w:rPr>
          <w:sz w:val="28"/>
          <w:szCs w:val="28"/>
        </w:rPr>
        <w:t>Внедрение в образовательный процесс развивающих форм и методов обучения</w:t>
      </w:r>
      <w:r>
        <w:rPr>
          <w:iCs/>
          <w:sz w:val="28"/>
          <w:szCs w:val="28"/>
        </w:rPr>
        <w:t>, направленных на выявление, развитие и поддержку интеллектуального и творческого потенциала учащихс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620" w:leader="none"/>
        </w:tabs>
        <w:spacing w:before="0" w:after="120"/>
        <w:ind w:left="1620" w:hanging="540"/>
        <w:rPr>
          <w:sz w:val="28"/>
          <w:szCs w:val="28"/>
        </w:rPr>
      </w:pPr>
      <w:r>
        <w:rPr>
          <w:sz w:val="28"/>
          <w:szCs w:val="28"/>
        </w:rPr>
        <w:t>Организация обучения с использованием образовательного ресурса Интерне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620" w:leader="none"/>
        </w:tabs>
        <w:spacing w:before="0" w:after="120"/>
        <w:ind w:left="1620" w:hanging="540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с родителями одарённых детей с целью повышения их психолого-педагогической компетентности и оказания помощи в воспитании </w:t>
      </w:r>
      <w:r>
        <w:rPr>
          <w:iCs/>
          <w:sz w:val="28"/>
          <w:szCs w:val="28"/>
        </w:rPr>
        <w:t>способных и одарённых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autoSpaceDE w:val="false"/>
        <w:spacing w:before="0" w:after="120"/>
        <w:ind w:left="1080" w:right="-6" w:hanging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налитическое направление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8"/>
          <w:szCs w:val="28"/>
        </w:rPr>
        <w:t>На данном этапе планируется проанализировать результаты работы, определить проблемы, пути их решения и составить перспективный план на новый учебный год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ы работы с одаренными детьм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Творческие мастерск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бота по индивидуальным планам развит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Элективные курс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Групповые занятия по параллелям классов с сильными учащимис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Кружки по интереса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Конкурс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Интеллектуальный марафон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Участие в олимпиадах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работе городских, предметных НОУ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Занятия с преподавателями ВУЗ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Участие в Интернет-олимпиадах.</w:t>
      </w:r>
    </w:p>
    <w:p>
      <w:pPr>
        <w:pStyle w:val="Normal"/>
        <w:spacing w:before="0" w:after="1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формой организации учебного процесса в школе остаётся урок. Формы и приёмы в рамках отдельного урока отличаются значительным разнообразием и направленностью на дифференциацию и индивидуализацию работы. Широкое распространение получили групповые формы работы, различного рода творческие задания, различные формы вовлечения учащихся в самостоятельную познавательную деятельность, дискуссии, диалоги. Перечисленные формы работы и виды деятельности нашли широкое применение в рамках семинарской формы работы, в различных практикумах на уроках биолог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не раз говорила, что работа с одарёнными детьми реализуется через образовательную деятельность плановых уроков и индивидуальную научно-исследовательскую деятельность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рганизации научно-исследовательской деятельности в нашей школе  существует кружок «Берегиня». Являясь руководителем кружка биологии и экологии, я занимаюсь не только подготовкой детей к районным и областным олимпиадам, но и курирую учащихся при подготовке ими их личных научно-исследовательских проектов. Безусловно, главным итогом подобной деятельности учащихся является представление своей работы не только на городских и районных конференциях, но и на различных конкурсах более высокого уровня. Проекты моих учеников становились победителями различных конкурсов и олимпиад: Анфилова М. 2014-2015г. Победитель регионального этапа олимпиады по биологии и призёр олимпиады по экологии. Проект «Озеленения г. Щигры и его отдельного микрорайона»был признан лучшим среди представленных. Макет этого проекта, выполненный группой учеников 11 класса стал победителем областного конкурса «Юннат-2014» в номинации Ландшафтный дизайн. Проекты 2015г , выполненные Анфиловой М.(11кл) «Проблема ожирения у подростков» и Антоновой М.(10кл) « Влияние гаджетов на здоровье школьников» принимали участие в региональном этапе олимпиады по экологии. Один из них стал призёром, а другой занял почётное 4 место. Поэтому нужно уделять особое внимание презентации работы. И здесь уже особая роль отводится информационно-коммуникационным технологиям. Таким образом, метод проектов в учебной деятельности тесно связан с проектом информатизации в образовании. Именно поэтому я не представляю свои уроки без использования ИК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 это, безусловно, помогает моей работе с одарёнными деть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о работа учителя должна быть эффективной не только в этом аспекте, но и с обычными детьми на каждом уроке, должна давать положительный результат изо дня в ден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заключение мне хочется вспомнить слова Орисона Свитта Мардена, который говорил о том, что «для успеха существуют два обязательных требования». Первое – «приступить к работе», и второе – «доводить работу до конца». Конечно, мы все ежедневно стараемся придерживаться этого правила в своей учительской деятельности. Но он также писал: «Никогда не остановить того, кто рвётся вперед, окрылённый мечтой». Учитель должен открывать в себе новые возможности, тем самым он почерпнёт неимоверную энергию и вдохновение для своей деятельности, для своей собственной мечты… Учить и учиться! Ведь производительность труда и уровень жизни в стране однозначно связаны с интеллектуальным потенциалом общества. Тот, кто умнее, живёт лучше и, главное, делает лучше мир, в котором живём мы и наши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9:52:00Z</dcterms:created>
  <dc:creator>Зоя</dc:creator>
  <dc:description/>
  <cp:keywords/>
  <dc:language>en-US</dc:language>
  <cp:lastModifiedBy>дом</cp:lastModifiedBy>
  <cp:lastPrinted>2013-02-25T17:36:00Z</cp:lastPrinted>
  <dcterms:modified xsi:type="dcterms:W3CDTF">2015-11-02T20:01:00Z</dcterms:modified>
  <cp:revision>6</cp:revision>
  <dc:subject/>
  <dc:title>Система работы с одарёнными детьми на уроках биологии и во внеурочное время</dc:title>
</cp:coreProperties>
</file>