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3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работы учителя </w:t>
      </w:r>
    </w:p>
    <w:p>
      <w:pPr>
        <w:pStyle w:val="Normal"/>
        <w:spacing w:lineRule="auto" w:line="360"/>
        <w:ind w:righ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вышению качества математического образования учащихся.</w:t>
      </w:r>
    </w:p>
    <w:p>
      <w:pPr>
        <w:pStyle w:val="Normal"/>
        <w:spacing w:lineRule="auto" w:line="360"/>
        <w:ind w:righ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Н. Мамаева,Т.В. Дворецкая, С.А.  Козлова, Р.Х. Сафина.</w:t>
      </w:r>
    </w:p>
    <w:p>
      <w:pPr>
        <w:pStyle w:val="Normal"/>
        <w:spacing w:lineRule="auto" w:line="360"/>
        <w:ind w:righ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КОУ «Усть-Ишимский лицей «Альф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300" w:hanging="0"/>
        <w:jc w:val="both"/>
        <w:rPr/>
      </w:pPr>
      <w:r>
        <w:rPr>
          <w:sz w:val="28"/>
          <w:szCs w:val="28"/>
        </w:rPr>
        <w:tab/>
        <w:t xml:space="preserve">Математике отводится ответственная роль в развитии и становлении активной, самостоятельно мыслящей личности, готовой конструктивно и творчески решать возникающие перед обществом задач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ля того чтобы освоить систему математических знаний и овладеть специальными умениями ученику недостаточно знать определения, формулы, научные факты, формулировки правил и законов. Необходимо ещё и разбираться в их сути, значении для практического применения, уметь применять их в конкретной ситуации не только на уроках математики. </w:t>
      </w:r>
    </w:p>
    <w:p>
      <w:pPr>
        <w:pStyle w:val="Normal1"/>
        <w:spacing w:lineRule="auto" w:line="36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азвитие учащихся, в том числе интеллектуальное, во многом зависит от понимания материала и той деятельности, которую они выполняют в процессе обучения. А без понимания, как показывает практика работы, нет усвоения, не происходит качественный скачок вперёд, не выполнима задача повышения качества образ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ической основой</w:t>
      </w:r>
      <w:r>
        <w:rPr>
          <w:sz w:val="28"/>
          <w:szCs w:val="28"/>
        </w:rPr>
        <w:t xml:space="preserve"> системы работы является деятельностный подход к обучению; все виды деятельности учителя и учащихся должны быть направлены на осуществление процессов полного цикла учебно-познавательной деятельности учащихся (восприятия, внимания, запоминания, применения, обобщения и систематизации изучаемой информаци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  <w:color w:val="660033"/>
          <w:sz w:val="28"/>
          <w:szCs w:val="28"/>
        </w:rPr>
        <w:tab/>
      </w:r>
      <w:r>
        <w:rPr>
          <w:b/>
          <w:i/>
          <w:sz w:val="28"/>
          <w:szCs w:val="28"/>
        </w:rPr>
        <w:t>Деятельностный характер обучения</w:t>
      </w:r>
      <w:r>
        <w:rPr>
          <w:b/>
          <w:color w:val="660033"/>
          <w:sz w:val="28"/>
          <w:szCs w:val="28"/>
        </w:rPr>
        <w:t xml:space="preserve">  </w:t>
      </w:r>
      <w:r>
        <w:rPr>
          <w:sz w:val="28"/>
          <w:szCs w:val="28"/>
        </w:rPr>
        <w:t xml:space="preserve"> предполагает создание условий и  ситуаций, в которых обучаемые должны: самостоятельно объяснять окружающие явления и процессы; отстаивать своё мнение; принимать участие в дискуссиях и обсуждениях; задавать вопросы товарищам и учителям; оценивать ответы учащихся; заниматься обучением отстающих; объяснять более слабым ученикам непонятные места; самостоятельно выбирать посильное задание; находить несколько вариантов возможного решения познавательной задачи; проверять результаты своих действий (самопроверка), анализировать личные познавательные и практические действия; решать познавательные задачи, комплексно применяя известные им способы реш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каким бы педагогическим технологиям мы ни обращались, все они базируются на трёх уровнях обучения, обозначенных Я.А. Коменским. Он говорил, что «…сначала должна работать мысль, потом память, потом – руки». Выражаясь языком современной науки, эти уровни можно назвать пониманием, усвоением и применением. На каждом уровне обучения решаются определённые дидактические задачи со своими приёмами и закономерностями (1 – восприятие, 2 - осмысление, 3 – обобщение; 4 – текущее повторение, 5 – тематическое повторение, 6 – итоговое повторение; 7 – формирование и совершенствование умений, 8 – стандартное применение, 9 – творческое применени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ассмотрим три уровня обучения Я.А. Коменского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ним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2705</wp:posOffset>
                </wp:positionV>
                <wp:extent cx="914400" cy="281305"/>
                <wp:effectExtent l="0" t="5080" r="19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15pt" to="179.95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5pt" to="225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914400" cy="342900"/>
                <wp:effectExtent l="1905" t="508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5pt" to="341.95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риятие (осознание)          осмысление               обобщение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ри введении определения нового понятия, следует установить связь с ранее изученными понятиями, которые входят в данное  по определению</w:t>
      </w:r>
      <w:r>
        <w:rPr/>
        <w:t xml:space="preserve">. </w:t>
      </w:r>
      <w:r>
        <w:rPr>
          <w:sz w:val="28"/>
          <w:szCs w:val="28"/>
        </w:rPr>
        <w:t xml:space="preserve"> Например, в 7 классе вводится новое понятие «биссектриса треугольника». По определению «биссектрисой треугольника называется отрезок биссектрисы угла треугольника, соединяющий вершину треугольника с точкой противоположной стороны». Для того чтобы осмыслить данное определение, надо знать понятие отрезка, луча, угла, треугольника, биссектрисы угл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организации восприятия материала используются следующие приёмы: использование наглядности (рисуночной, абстрактной, графической, реальной, компьютерной);  демонстрация движения и моделей;   работа с терминами; работа на распознавание образов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1" w:hanging="0"/>
        <w:jc w:val="both"/>
        <w:rPr/>
      </w:pPr>
      <w:r>
        <w:rPr>
          <w:b/>
          <w:color w:val="CC0099"/>
          <w:sz w:val="28"/>
          <w:szCs w:val="28"/>
        </w:rPr>
        <w:tab/>
      </w:r>
      <w:r>
        <w:rPr>
          <w:b/>
          <w:sz w:val="28"/>
          <w:szCs w:val="28"/>
        </w:rPr>
        <w:t xml:space="preserve">Осмысление </w:t>
      </w:r>
      <w:r>
        <w:rPr>
          <w:sz w:val="28"/>
          <w:szCs w:val="28"/>
        </w:rPr>
        <w:t xml:space="preserve">понимают как выявление взаимосвязей между представлениями, понятиями, а также уяснение характера взаимосвязей, в соответствии с этим нужно стремиться к выделению главного в материале, ограничиваясь наиболее важными взаимосвязями. При этом формировать </w:t>
      </w:r>
      <w:r>
        <w:rPr>
          <w:b/>
          <w:sz w:val="28"/>
          <w:szCs w:val="28"/>
        </w:rPr>
        <w:t>умения</w:t>
      </w:r>
      <w:r>
        <w:rPr>
          <w:sz w:val="28"/>
          <w:szCs w:val="28"/>
        </w:rPr>
        <w:t>, обеспечивающие осмысление материала. Это, прежде всего, умение отвечать на вопросы. Система вопросов должна быть следующей:  сначала вопросы, отражающие причинно-следственные связи; обычно они начинаются со слов «Зачем?» и «Почему?»; потом вопросы, связанные с содержанием (анализ, синтез) – «Что это?», «Из чего состоит?», «Частью чего является?», «Какими признаками обладает?..»; затем вопросы, связанные с действием и способами его осуществления – «Как…», «Каким образом…»; затем вопросы, касающиеся условий выполнения действий, протекания явл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поминания терминов учащимися на уроке необходимо добиваться  следующим образом: учащиеся сначала </w:t>
      </w:r>
      <w:r>
        <w:rPr>
          <w:color w:val="000000"/>
          <w:sz w:val="28"/>
          <w:szCs w:val="28"/>
        </w:rPr>
        <w:t>проговаривают вслух родовое понятие, соединяя его с видовым отличием, затем про себя, затем определение понятия проговаривают по желанию 2-3 ученика. На данном этапе понятие ещё не сформировано, потому что дано только его определение. Та же работа осуществляется по запоминанию алгоритмов действ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Формирование умения применять понятие должно происходить в речи, в рассуждениях при решении задач. </w:t>
      </w:r>
      <w:r>
        <w:rPr>
          <w:sz w:val="28"/>
          <w:szCs w:val="28"/>
        </w:rPr>
        <w:t xml:space="preserve">Из психологии известно, что слово – это способ выражения мысли учащегося. Ученику трудно понять то, что он не может выразить словами. Значит, необходимо увеличивать его словарный запас, развивать грамотную математическую речь.  В основе методики формирования математической речи лежит хоровое  повторение текста всеми учащимися, что способствует не только запоминанию и развитию речи, но и пониманию и усвоению понятий. </w:t>
      </w:r>
      <w:r>
        <w:rPr>
          <w:color w:val="000000"/>
          <w:sz w:val="28"/>
          <w:szCs w:val="28"/>
        </w:rPr>
        <w:t>Приёмы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заполнение пропуска в определениях; </w:t>
      </w:r>
      <w:r>
        <w:rPr>
          <w:bCs/>
          <w:sz w:val="28"/>
          <w:szCs w:val="28"/>
        </w:rPr>
        <w:t>дополнение предложений;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ерное написание математических терминов;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ставка пропущенного слова;</w:t>
      </w:r>
      <w:r>
        <w:rPr>
          <w:color w:val="000000"/>
          <w:sz w:val="28"/>
          <w:szCs w:val="28"/>
        </w:rPr>
        <w:t xml:space="preserve"> подбор на уроке в той или иной степени речевых упражнений: комментирование упражнений, обсуждение решения задач, привлечение исторического материала, доказательство правильности решения, постановка детьми </w:t>
      </w:r>
      <w:r>
        <w:rPr>
          <w:sz w:val="28"/>
          <w:szCs w:val="28"/>
        </w:rPr>
        <w:t xml:space="preserve">вопросов, </w:t>
      </w:r>
      <w:r>
        <w:rPr>
          <w:color w:val="000000"/>
          <w:sz w:val="28"/>
          <w:szCs w:val="28"/>
        </w:rPr>
        <w:t>составление учащимися зада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Формирование конкретного понятия происходит и в дальнейшем, его содержание будет пополняться от класса к классу новыми признаками и свойствами. Понятие «биссектриса треугольника» связано с изучением тем: «Свойство биссектрисы равнобедренного треугольника»; «Построение биссектрисы угла»; «Свойства биссектрисы треугольника»; «Теорема о вписанной в треугольник окружности»; «Длина биссектрисы треугольни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>При работе над осмыслением материала создаются условия для  формирования у детей умение самостоятельно мыслить, искать взаимосвязи,  анализировать, сравнивать, проводить классификацию, подмечать закономерности, делать выводы и друг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</w:t>
      </w:r>
      <w:r>
        <w:rPr>
          <w:b/>
          <w:color w:val="CC0099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выделение каких-либо свойств, принадлежащих некоторому классу предметов. </w:t>
      </w:r>
    </w:p>
    <w:p>
      <w:pPr>
        <w:pStyle w:val="Normal"/>
        <w:tabs>
          <w:tab w:val="clear" w:pos="708"/>
          <w:tab w:val="left" w:pos="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ри обобщении</w:t>
      </w:r>
      <w:r>
        <w:rPr>
          <w:b/>
          <w:sz w:val="28"/>
          <w:szCs w:val="28"/>
        </w:rPr>
        <w:t xml:space="preserve"> м</w:t>
      </w:r>
      <w:r>
        <w:rPr>
          <w:sz w:val="28"/>
          <w:szCs w:val="28"/>
        </w:rPr>
        <w:t>ожно пользоваться  следующими приёмами: выделением общих признаков; выделением существенных признаков; обобщением по  противопоставлению; объединением поняти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озможность разных вариантов обобщения развивает гибкость мышления, приучает учеников к тому, что существуют разные точки зрения, к выбору наиболее существенного основания для обобщения в зависимости от конкретных условий.         </w: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92100</wp:posOffset>
                </wp:positionV>
                <wp:extent cx="571500" cy="228600"/>
                <wp:effectExtent l="635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pt" to="152.95pt,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92100</wp:posOffset>
                </wp:positionV>
                <wp:extent cx="571500" cy="22860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pt" to="305.95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сво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pt" to="207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ее повторение    Тематическое повторение  Итоговое повторение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</w:t>
      </w:r>
      <w:r>
        <w:rPr>
          <w:sz w:val="28"/>
          <w:szCs w:val="28"/>
        </w:rPr>
        <w:t>При закреплении можно использовать следующие приёмы: краткое повторение нового материала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просмотр материала в учебнике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акцентирование главного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акцентирование взаимосвязей в материале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осе (формы): опрос по цепочке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с устным комментированием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с опорой на план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с опорой на наглядность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с опорой на структурно-логические схемы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опрос «тройкой»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фронтальный опрос (устный и письменный)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диктант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работа за компьютером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само- и  взаимоконтроль учащихся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исьменный по карточкам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анализ ошибочных решений.</w:t>
      </w:r>
    </w:p>
    <w:p>
      <w:pPr>
        <w:pStyle w:val="Normal"/>
        <w:spacing w:lineRule="auto" w:line="360"/>
        <w:ind w:right="851" w:firstLine="708"/>
        <w:jc w:val="both"/>
        <w:rPr>
          <w:color w:val="000080"/>
          <w:sz w:val="28"/>
          <w:szCs w:val="28"/>
        </w:rPr>
      </w:pPr>
      <w:r>
        <w:rPr>
          <w:sz w:val="28"/>
          <w:szCs w:val="28"/>
          <w:u w:val="single"/>
        </w:rPr>
        <w:t>Дома (приёмы):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чтение учебника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ление и использование плана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формулирование вопросов к изучаемому материалу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ные ответы на вопросы; составление структурно – логических схем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иллюстрирование терминов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групповая работа по измерению объектов и написанию рефератов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задач по изучаемому материал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spacing w:lineRule="auto" w:line="360"/>
        <w:ind w:right="21" w:hanging="0"/>
        <w:jc w:val="both"/>
        <w:outlineLvl w:val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79070</wp:posOffset>
                </wp:positionV>
                <wp:extent cx="1143000" cy="259715"/>
                <wp:effectExtent l="0" t="5080" r="127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1pt" to="215.95pt,3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278765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.95pt" to="261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</wp:posOffset>
                </wp:positionV>
                <wp:extent cx="685800" cy="34290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95pt" to="359.9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 xml:space="preserve">   Применение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67" w:leader="none"/>
          <w:tab w:val="left" w:pos="6795" w:leader="none"/>
        </w:tabs>
        <w:spacing w:lineRule="auto" w:line="360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рмирование </w:t>
        <w:tab/>
        <w:t xml:space="preserve">     стандартное применение</w:t>
        <w:tab/>
        <w:t xml:space="preserve">творческое                           </w:t>
      </w:r>
    </w:p>
    <w:p>
      <w:pPr>
        <w:pStyle w:val="Normal"/>
        <w:tabs>
          <w:tab w:val="clear" w:pos="708"/>
          <w:tab w:val="center" w:pos="4667" w:leader="none"/>
          <w:tab w:val="left" w:pos="6795" w:leader="none"/>
        </w:tabs>
        <w:spacing w:lineRule="auto" w:line="360"/>
        <w:ind w:right="21" w:hanging="0"/>
        <w:jc w:val="both"/>
        <w:rPr/>
      </w:pPr>
      <w:r>
        <w:rPr>
          <w:sz w:val="28"/>
          <w:szCs w:val="28"/>
        </w:rPr>
        <w:t>и совершенствование умений</w:t>
        <w:tab/>
        <w:t xml:space="preserve">                                              применени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активизации познавательной деятельности  при решении примера или вывода формулы учащимся предоставить возможность самостоятельно обдумать вопрос, результат записать, затем проконтролироват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 этапе стандартного применения можно использовать памятки; тетради на печатной основе; задачи на готовых чертежах;  дифференцированные самостоятельные работы; тесты; контрольные работы;  карточки для коррекции знаний и умен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бы повысить эффективность и качество урока можно использовать различные пути и способы, но в настоящее время становится главным, чтобы дети всегда хотели учиться, чтобы у них была жажда знаний. Это требует правильной организации учебного процесс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firstLine="709"/>
      <w:outlineLvl w:val="0"/>
    </w:pPr>
    <w:rPr>
      <w:rFonts w:ascii="Bookman Old Style" w:hAnsi="Bookman Old Style" w:cs="Bookman Old Style"/>
      <w:b/>
      <w:bCs/>
      <w:color w:val="333399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99336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53:00Z</dcterms:created>
  <dc:creator>Admin</dc:creator>
  <dc:description/>
  <cp:keywords/>
  <dc:language>en-US</dc:language>
  <cp:lastModifiedBy>Евгений</cp:lastModifiedBy>
  <dcterms:modified xsi:type="dcterms:W3CDTF">2017-09-07T09:51:00Z</dcterms:modified>
  <cp:revision>23</cp:revision>
  <dc:subject/>
  <dc:title>Система работы учителя </dc:title>
</cp:coreProperties>
</file>