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Статья по теме: </w:t>
      </w:r>
    </w:p>
    <w:p>
      <w:pPr>
        <w:pStyle w:val="Normal"/>
        <w:jc w:val="center"/>
        <w:rPr/>
      </w:pPr>
      <w:r>
        <w:rPr>
          <w:b/>
          <w:i/>
        </w:rPr>
        <w:t>«Выразительное движение как средство эмоционального развития детей дошкольного возраста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музыкального руководител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ригиной Светланы Леонидовн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/>
        <w:t>(из опыта работы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 настоящее время педагогов дошкольных учреждений всё больше беспокоит недостаточно развитая эмоциональная сфера подрастающего поколения. Не является исключением и наш детский сад, где, наряду с физиологическими группами, существуют и группы компенсирующего вида, которые посещают дети с логопатологией, задержкой психического развития, а также дети-инвалиды. На своих занятиях проблему недостаточной эмоциональности я пытаюсь решать посредством выразительного движения и некоторых элементов арт-терапии. </w:t>
      </w:r>
    </w:p>
    <w:p>
      <w:pPr>
        <w:pStyle w:val="Normal"/>
        <w:ind w:firstLine="708"/>
        <w:rPr/>
      </w:pPr>
      <w:r>
        <w:rPr>
          <w:color w:val="000000"/>
        </w:rPr>
        <w:t xml:space="preserve">Работая с детьми, все больше внимания в развитии дошкольников я стараюсь уделять эмоциональной сфере, так как никакое общение, взаимодействие не имеют эффекта, если мы не способны "читать" эмоциональное состояние другого, управлять своими эмоциями. </w:t>
      </w:r>
      <w:r>
        <w:rPr/>
        <w:t xml:space="preserve">Большую часть информации мы получаем при помощи невербального, бессловесного языка — языка мимики и жестов. </w:t>
      </w:r>
      <w:r>
        <w:rPr>
          <w:color w:val="000000"/>
        </w:rPr>
        <w:t>Не секрет, что н</w:t>
      </w:r>
      <w:r>
        <w:rPr/>
        <w:t>аши переживания и чувства «прочитываются»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/>
        <w:t>окружающими по глазам, по наклону головы, по походке, по движениям рук и губ.</w:t>
      </w:r>
    </w:p>
    <w:p>
      <w:pPr>
        <w:pStyle w:val="Normal"/>
        <w:ind w:firstLine="708"/>
        <w:rPr/>
      </w:pPr>
      <w:r>
        <w:rPr>
          <w:color w:val="000000"/>
        </w:rPr>
        <w:t xml:space="preserve">Практика показывает, что понимание своих эмоций и чувств также является важным моментом в становлении личности растущего человека. Наблюдая за моими воспитанниками, я сделала вывод, что распознавание и передача эмоций - достаточно сложный процесс, который требует от ребенка определенных знаний и определенного уровня развития. </w:t>
      </w:r>
      <w:r>
        <w:rPr/>
        <w:t>У детей с нарушением речи и задержкой психического развития  не только бедный  словарный запас и неразвитая речь, но и неразвитость эмоций, неумение выражать свои чувства. Они некоммуникабельны – не умеют играть друг с другом и общаться. Поскольку нарушения в развитии у таких детей имеют глубинные причины, затрагивающие различные системы организма, то и коррекционное воздействие должно быть комплексным. На мой взгляд,музыкальные занятия являются одним из оптимальных видов  специально организованной деятельности, и поэтому я выстраиваю их таким образом, чтобы они имели максимально коррекционное значение.</w:t>
      </w:r>
    </w:p>
    <w:p>
      <w:pPr>
        <w:pStyle w:val="Normal"/>
        <w:ind w:firstLine="708"/>
        <w:rPr/>
      </w:pPr>
      <w:r>
        <w:rPr/>
        <w:t>Если говорить об идее использования искусства в лечебных целях, то она не нова      и имеет длительную историю. Ещё величайший учёный, философ и медик  Авиценна рекомендовал «развлекать музыкой и пением страдающих меланхолией». В наше  время известны попытки использования музыки в качестве обезболивающего средства в стоматологии и при родах. Музыка является весьма эффективным средством и при работе с детьми, имеющими нарушения речи. Я  использую прослушивание  музыки в том случае, если необходимо сконцентрировать внимание ребят, заинтересовать или успокоить перевозбудившегося ребенка.</w:t>
      </w:r>
    </w:p>
    <w:p>
      <w:pPr>
        <w:pStyle w:val="Normal"/>
        <w:ind w:firstLine="708"/>
        <w:rPr/>
      </w:pPr>
      <w:r>
        <w:rPr/>
        <w:t>Опираясь на данные результатов диагностики педагога-психолога и воспитателей, а также анализируя показатели проведенной мною диагностики по музыкальному воспитанию, я выбрала тему своего приоритетного направления –«Выразительное движение»,решая следующие задач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  <w:tab w:val="center" w:pos="540" w:leader="none"/>
          <w:tab w:val="left" w:pos="1013" w:leader="none"/>
        </w:tabs>
        <w:ind w:right="-5" w:hanging="0"/>
        <w:jc w:val="both"/>
        <w:rPr/>
      </w:pPr>
      <w:r>
        <w:rPr/>
        <w:t xml:space="preserve">1. </w:t>
      </w:r>
      <w:r>
        <w:rPr>
          <w:color w:val="000000"/>
          <w:spacing w:val="-1"/>
        </w:rPr>
        <w:t>Развитие общей  мотор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left="180" w:right="-5" w:hanging="0"/>
        <w:jc w:val="both"/>
        <w:rPr/>
      </w:pPr>
      <w:r>
        <w:rPr>
          <w:color w:val="000000"/>
          <w:spacing w:val="-1"/>
        </w:rPr>
        <w:t>-  развивать двигательную активность,</w:t>
      </w:r>
      <w:r>
        <w:rPr>
          <w:b/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регуляцию мышечного тонус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left="180" w:right="-5" w:hanging="0"/>
        <w:jc w:val="both"/>
        <w:rPr>
          <w:bCs/>
        </w:rPr>
      </w:pPr>
      <w:r>
        <w:rPr>
          <w:bCs/>
        </w:rPr>
        <w:t>- формировать одновременные  сенсомоторные взаимодействия, ощущение границ своего тела и его положение в пространств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center" w:pos="540" w:leader="none"/>
          <w:tab w:val="left" w:pos="1013" w:leader="none"/>
        </w:tabs>
        <w:ind w:right="-5" w:hanging="0"/>
        <w:jc w:val="both"/>
        <w:rPr/>
      </w:pPr>
      <w:r>
        <w:rPr/>
        <w:t xml:space="preserve">2. Развитие чувства ритма: </w:t>
      </w:r>
    </w:p>
    <w:p>
      <w:pPr>
        <w:pStyle w:val="Normal"/>
        <w:tabs>
          <w:tab w:val="clear" w:pos="708"/>
          <w:tab w:val="left" w:pos="1440" w:leader="none"/>
        </w:tabs>
        <w:ind w:left="360" w:right="-5" w:hanging="0"/>
        <w:jc w:val="both"/>
        <w:rPr/>
      </w:pPr>
      <w:r>
        <w:rPr/>
        <w:t>- формировать слухо-ритмические навыки;</w:t>
      </w:r>
    </w:p>
    <w:p>
      <w:pPr>
        <w:pStyle w:val="Normal"/>
        <w:shd w:fill="FFFFFF" w:val="clear"/>
        <w:ind w:left="360" w:right="-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  дифференцировать ритм, темп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right="-5" w:hanging="0"/>
        <w:jc w:val="both"/>
        <w:rPr/>
      </w:pPr>
      <w:r>
        <w:rPr/>
        <w:t xml:space="preserve">3. Развитие </w:t>
      </w:r>
      <w:r>
        <w:rPr>
          <w:bCs/>
          <w:i/>
          <w:color w:val="000000"/>
          <w:spacing w:val="-6"/>
        </w:rPr>
        <w:t xml:space="preserve"> </w:t>
      </w:r>
      <w:r>
        <w:rPr/>
        <w:t>выразительности</w:t>
      </w:r>
      <w:r>
        <w:rPr>
          <w:color w:val="000000"/>
          <w:spacing w:val="-4"/>
        </w:rPr>
        <w:t>:</w:t>
      </w:r>
    </w:p>
    <w:p>
      <w:pPr>
        <w:pStyle w:val="Normal"/>
        <w:shd w:fill="FFFFFF" w:val="clear"/>
        <w:ind w:left="180" w:right="-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расширять рамки восприятия, направления движений; развивать устойчивость внимания, запоминание последовательности движений; совершенствовать навыки ориентировки;</w:t>
      </w:r>
    </w:p>
    <w:p>
      <w:pPr>
        <w:pStyle w:val="Normal"/>
        <w:shd w:fill="FFFFFF" w:val="clear"/>
        <w:ind w:left="180" w:right="-5" w:hanging="0"/>
        <w:jc w:val="both"/>
        <w:rPr/>
      </w:pPr>
      <w:r>
        <w:rPr>
          <w:color w:val="000000"/>
          <w:spacing w:val="-1"/>
        </w:rPr>
        <w:t>- формировать умение свободно выражать свое эмоциональное состояние с помощью средств мимики и пантомимики;</w:t>
      </w:r>
    </w:p>
    <w:p>
      <w:pPr>
        <w:pStyle w:val="Normal"/>
        <w:shd w:fill="FFFFFF" w:val="clear"/>
        <w:ind w:left="180"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формировать внутреннюю экспрессию, динамичность, способность к выразительному  исполнению движ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right="-5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Развитие коммуникативных навыков:</w:t>
      </w:r>
    </w:p>
    <w:p>
      <w:pPr>
        <w:pStyle w:val="Normal"/>
        <w:shd w:fill="FFFFFF" w:val="clear"/>
        <w:ind w:left="180" w:right="-5" w:hanging="0"/>
        <w:jc w:val="both"/>
        <w:rPr/>
      </w:pPr>
      <w:r>
        <w:rPr>
          <w:color w:val="000000"/>
          <w:spacing w:val="-10"/>
        </w:rPr>
        <w:t>-  формировать у   детей навыки  взаимодействия между собой   во время занятий</w:t>
      </w:r>
      <w:r>
        <w:rPr>
          <w:color w:val="000000"/>
          <w:spacing w:val="-6"/>
        </w:rPr>
        <w:t xml:space="preserve">;  </w:t>
      </w:r>
    </w:p>
    <w:p>
      <w:pPr>
        <w:pStyle w:val="Normal"/>
        <w:ind w:left="180" w:hanging="0"/>
        <w:rPr/>
      </w:pPr>
      <w:r>
        <w:rPr>
          <w:color w:val="000000"/>
          <w:spacing w:val="-4"/>
        </w:rPr>
        <w:t xml:space="preserve">-  развивать выразительность у детей в процессе группового общения с детьми и </w:t>
      </w:r>
      <w:r>
        <w:rPr>
          <w:color w:val="000000"/>
          <w:spacing w:val="-8"/>
        </w:rPr>
        <w:t>взрослыми.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  <w:t>5.  Воспитание творческой самореализации в движении.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ind w:firstLine="708"/>
        <w:jc w:val="both"/>
        <w:rPr/>
      </w:pPr>
      <w:r>
        <w:rPr/>
        <w:t xml:space="preserve">Особое внимание в своей работе уделяю музыкально-двигательной импровизации. При выборе музыкального сопровождения я отдаю предпочтение прежде всего  классической музыке -  произведениям И.С.Баха и Ф.Шуберта, Р.Шумана и Ф.Шопена, П.И.Чайковского и А.Гречанинова, С.С.Прокофьева, Д.Д.Шостаковича, Г.Свиридова. На моих занятиях каждому движению предпосылается  образная программа (нет просто бега, просто ходьбы), все движения имеют сюжетный характер. </w:t>
      </w:r>
    </w:p>
    <w:p>
      <w:pPr>
        <w:pStyle w:val="Style16"/>
        <w:rPr/>
      </w:pPr>
      <w:r>
        <w:rPr/>
        <w:t xml:space="preserve">            </w:t>
      </w:r>
      <w:r>
        <w:rPr/>
        <w:t xml:space="preserve">Развитие творческих способностей и фантазии детей происходит также в процессе выполнения музыкально-двигательных этюдов, когда ребёнок может самостоятельно творить, подчиняясь лишь своим внутренним ощущениям и переживаниям, вызванным музыкой.       </w:t>
      </w:r>
    </w:p>
    <w:p>
      <w:pPr>
        <w:pStyle w:val="Style16"/>
        <w:rPr/>
      </w:pPr>
      <w:r>
        <w:rPr/>
        <w:t xml:space="preserve">            </w:t>
      </w:r>
      <w:r>
        <w:rPr/>
        <w:t xml:space="preserve">В своих занятиях я использую различные этюды на выражение эмоций, чувств и настроений </w:t>
      </w:r>
      <w:r>
        <w:rPr>
          <w:i/>
        </w:rPr>
        <w:t>(см. приложение 1)</w:t>
      </w:r>
    </w:p>
    <w:p>
      <w:pPr>
        <w:pStyle w:val="Style16"/>
        <w:ind w:firstLine="708"/>
        <w:jc w:val="both"/>
        <w:rPr/>
      </w:pPr>
      <w:r>
        <w:rPr/>
        <w:t xml:space="preserve">            </w:t>
      </w:r>
      <w:r>
        <w:rPr/>
        <w:t>Эти упражнения хороши ещё и тем, что могут быть использованы не только в рамках специально организованной деятельности, но и в режимных моментах. А при условии систематического подхода – войти и в самостоятельную деятельность дошкольников. Для воспитателей, в рамках преемственности, регулярно провожу консультации, на которых мы обыгрываем материал, который впоследствии предлагаем детям.</w:t>
      </w:r>
    </w:p>
    <w:p>
      <w:pPr>
        <w:pStyle w:val="Style16"/>
        <w:ind w:firstLine="708"/>
        <w:jc w:val="both"/>
        <w:rPr/>
      </w:pPr>
      <w:r>
        <w:rPr/>
        <w:t xml:space="preserve"> </w:t>
      </w:r>
      <w:r>
        <w:rPr/>
        <w:t xml:space="preserve">Регулярно сталкиваясь с тем,  что детям, имеющим  логопатологии, свойственна  быстрая утомляемость, на своих занятиях я стала использовать упражнения, направленные на развитие мышечного чувства. Они являются прекрасным материалом для релакс-минуток, а благодаря яркому образному характеру, они не только активизируют мышечные ощущения, но и развивают детское воображение                       </w:t>
      </w:r>
      <w:r>
        <w:rPr>
          <w:i/>
        </w:rPr>
        <w:t>(см. приложение 2)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ля укрепления физического и психического здоровья детей на занятиях по выразительному движению я активно  использую приёмы психогимнастики, аутотренинга и сказкотерапии. Эта работа происходит при непосредственном участии воспитателя, педагога-психолога, педагогов дополнительного образования, а также педагога изо-студии на коррекционно развивающем занятии «Карусель». Подобные занятия помогают скорректировать различные поведенческие отклонения: агрессивность, страхи, застенчивость, ревность, расторможенность, неуправляемость, повышенную чувствительность и многое другое.</w:t>
      </w:r>
    </w:p>
    <w:p>
      <w:pPr>
        <w:pStyle w:val="Normal"/>
        <w:ind w:firstLine="708"/>
        <w:jc w:val="both"/>
        <w:rPr/>
      </w:pPr>
      <w:r>
        <w:rPr/>
        <w:t>Проигрывание роли с нехарактерной для ребёнка моделью поведения  помогает ему ощутить себя в новом качестве. Например, трусливый зайчишка побеждает в сказке лису. Ребёнок воспринимает это «событие» как собственную победу, что становится стимулом для преодоления страхов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Эмоционально «разряжаясь», сбрасывая зажимы, отыгрывая спрятанные в подсознании страхи, беспокойство, агрессию, чувство вины, дети становятся добрее, мягче, увереннее в себе. В одной из групп нашего детского сада девочка, помимо речевых дефектов, имела глубокую психологическую травму, связанную со смертью матери. Как следствие – неуверенность в себе, замкнутость, зажатость, сложности во взаимоотношениях со сверстниками. Благодаря индивидуальным коррекционно-развивающим занятиям «Карусель» девочка стала более уверена в себе, более активна. Исполняя  в театрализованных постановках роли первого плана, ребенок раскрепостился, появился активный интерес к занятиям.  </w:t>
      </w:r>
    </w:p>
    <w:p>
      <w:pPr>
        <w:pStyle w:val="Style16"/>
        <w:jc w:val="both"/>
        <w:rPr/>
      </w:pPr>
      <w:r>
        <w:rPr/>
        <w:t xml:space="preserve">             </w:t>
      </w:r>
      <w:r>
        <w:rPr/>
        <w:t xml:space="preserve">Преодолению барьеров в общении, развитию лучшего понимания себя и других, снятию психического напряжения и таким образом созданию возможностей для самовыражения способствует </w:t>
      </w:r>
      <w:r>
        <w:rPr>
          <w:i/>
        </w:rPr>
        <w:t>гимнастика жестов</w:t>
      </w:r>
      <w:r>
        <w:rPr/>
        <w:t xml:space="preserve"> (и мимики). В процессе её выполнения мои ребята научились способам невербального общения, а также умению через мимику выражать собственные эмоции, передавать определённую информацию в жестах. Например, «Привет!»; «Иди сюда»; «Посмотри, что у меня есть» (показать таинственно, открыто, приветливо и т.д.); «Я очень её (воображаемую игрушку) люблю»; «Возьми, поиграй» «А!» (испуг); «Уходи!»; «Пожалеть» и т.п.</w:t>
      </w:r>
    </w:p>
    <w:p>
      <w:pPr>
        <w:pStyle w:val="Normal"/>
        <w:rPr/>
      </w:pPr>
      <w:r>
        <w:rPr/>
        <w:tab/>
        <w:t xml:space="preserve">  Мои дети с удовольствием играют в сказки, принимая на себя роли сказочных героев, активно действуют в этом воображаемом нереальном мире, творчески преображая его По моему мнению, такая деятельность может стать предпосылкой к самостоятельной творческой деятельности, в основе которой лежит творческое воображение. По словам автора программы по ритмопластике А.И.Бурениной, «творческое воображение – это волшебная палочка, с помощью которой создан весь рукотворный мир. Творческое воображение – это базовая способность, на основе которой развиваются все остальные способности». И сказка, и музыка развивают их фантазию и творческое воображение.</w:t>
      </w:r>
      <w:r>
        <w:rPr>
          <w:sz w:val="28"/>
          <w:szCs w:val="28"/>
        </w:rPr>
        <w:t xml:space="preserve"> </w:t>
      </w:r>
      <w:r>
        <w:rPr/>
        <w:t>Текст сказки является связующим звеном между различными упражнениями и этюдами и создаёт особую эмоциональную атмосферу. В свою очередь, музыкально-образные, пластические, пантомимические упражнения и двигательные импровизации, которые я предлагаю, являются органичной составной частью сказочного повествования. Яркость принятой роли требует проявления соответствующих эмоций, что расширяет  эмоциональную сферу детей, улучшает и активизирует выразительные средства общения: пластику, мимику, речь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 процессе этой деятельности я стараюсь постоянно поощрять любые творческие проявления  детей (даже самые незначительные), эмоционально поддерживаю любые элементы творчества в любом виде деятельности; поддерживаю творческие высказывания ребёнка, творческое сотрудничество друг с другом, организую мероприятия для детей, педагогов и родителей  детского сада, на которых можно видеть результаты творчества, что очень важно для социальной адаптации ребёнка в коллективе сверстников, в семье. </w:t>
      </w:r>
    </w:p>
    <w:p>
      <w:pPr>
        <w:pStyle w:val="Normal"/>
        <w:rPr/>
      </w:pPr>
      <w:r>
        <w:rPr/>
        <w:tab/>
        <w:t>Моя работа приносит желаемые успехи благодаря  поддержке и помощи со стороны родителей. Только совместными усилиями мы добиваемся настоящих результатов,ведь в триединстве (ребенок – семья - педагог)  маленькому человеку гораздо важнее внимание и похвала самых близких людей – родителей. Поощрение родителей придает уверенности в собственных силах ребенка и  будит в нем желание активно участвовать в различных формах творческой деятельности. В нашем детском саду стало доброй традицией привлекать родителей к активному участию в театральных постановках, где они являются не зрителями, а действующими лицами. Пользу таких мероприятий трудно переоценить.  Кроме того, всё большую популярность в нашем учреждении приобретают «Музыкальные гостиные», где происходит более углубленное знакомство детей с миром музыки, поэзии и изобразительного искусства; и тематические досуги «Мама, папа, я – музыкальная семья», которые позволяют в полной мере раскрыть таланты и способности не только детей, но и их родителей.</w:t>
      </w:r>
    </w:p>
    <w:p>
      <w:pPr>
        <w:pStyle w:val="Normal"/>
        <w:rPr/>
      </w:pPr>
      <w:r>
        <w:rPr/>
        <w:tab/>
        <w:t>Итак, в процессе моей целенаправленной совместной деятельности с педагогами, воспитателями и специалистами, а также детьми и родителями, происходит заметное развитие творческой активности наших воспитанников. В результате диагностики мною  была отмечена положительная динамика развития  выразительности движения. Так, при различном уровне психомоторного и музыкального развития детей, были показаны следующие результаты: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диагностики уровня выразительного движения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165</wp:posOffset>
            </wp:positionH>
            <wp:positionV relativeFrom="paragraph">
              <wp:posOffset>40005</wp:posOffset>
            </wp:positionV>
            <wp:extent cx="4333875" cy="3517265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 моему глубокому убеждению, основная цель использования выразительного движения  состоит в гармонизации развития личности через развитие способности к самовыражению, самопознанию и самоутверждению. Оно предоставляет ребенку  практически неограниченные возможности для самореализации в разнообразных видах и формах творческой деятельности</w:t>
      </w:r>
      <w:r>
        <w:rPr>
          <w:sz w:val="28"/>
          <w:szCs w:val="28"/>
        </w:rPr>
        <w:t xml:space="preserve">. </w:t>
      </w:r>
      <w:r>
        <w:rPr/>
        <w:t>А от</w:t>
      </w:r>
      <w:r>
        <w:rPr>
          <w:sz w:val="28"/>
          <w:szCs w:val="28"/>
        </w:rPr>
        <w:t xml:space="preserve"> </w:t>
      </w:r>
      <w:r>
        <w:rPr/>
        <w:t xml:space="preserve">нашей любви, заботы и внимания зависит не только эмоциональность, но и красота души каждого ребёнка, его будущее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иложение 1 </w:t>
      </w:r>
    </w:p>
    <w:p>
      <w:pPr>
        <w:pStyle w:val="Normal"/>
        <w:ind w:left="360" w:hanging="0"/>
        <w:rPr/>
      </w:pPr>
      <w:r>
        <w:rPr>
          <w:b/>
          <w:i/>
        </w:rPr>
        <w:t>*"Встреча друг с другом"</w:t>
      </w:r>
      <w:r>
        <w:rPr>
          <w:b/>
          <w:bCs/>
          <w:i/>
        </w:rPr>
        <w:t> </w:t>
      </w:r>
      <w:r>
        <w:rPr>
          <w:i/>
        </w:rPr>
        <w:t> </w:t>
      </w:r>
    </w:p>
    <w:p>
      <w:pPr>
        <w:pStyle w:val="Normal"/>
        <w:rPr>
          <w:i/>
          <w:i/>
        </w:rPr>
      </w:pPr>
      <w:r>
        <w:rPr>
          <w:i/>
        </w:rPr>
        <w:t xml:space="preserve">(этюд на выражение радости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 мальчика был друг. Но вот настало лето и им пришлось расстаться. Мальчик остался в городе, а его друг уехал. Скучно без друга. Но вот прошел месяц. Однажды идет мальчик по улице и видит, как навстречу ему идет его друг. Как же они обрадовались друг другу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ыразительные движения: Объятия, улыбка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*"Я так устал"</w:t>
      </w:r>
      <w:r>
        <w:rPr/>
        <w:t xml:space="preserve">  (</w:t>
      </w:r>
    </w:p>
    <w:p>
      <w:pPr>
        <w:pStyle w:val="Normal"/>
        <w:rPr/>
      </w:pPr>
      <w:r>
        <w:rPr/>
        <w:t>этюд на выражение страдания)</w:t>
      </w:r>
    </w:p>
    <w:p>
      <w:pPr>
        <w:pStyle w:val="Normal"/>
        <w:rPr/>
      </w:pPr>
      <w:r>
        <w:rPr/>
        <w:t>Маленький гном несет на плече большую еловую шишку. Вот он остановился, положил еловую шишку у своих ног и говорит: «Я так устал, я очень уста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зительные движения: стоять, руки висят вдоль тела, плечи опу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*  "Грязь" </w:t>
      </w:r>
    </w:p>
    <w:p>
      <w:pPr>
        <w:pStyle w:val="Normal"/>
        <w:rPr>
          <w:i/>
          <w:i/>
        </w:rPr>
      </w:pPr>
      <w:r>
        <w:rPr>
          <w:i/>
        </w:rPr>
        <w:t>(этюд на выражение отвращения)</w:t>
      </w:r>
    </w:p>
    <w:p>
      <w:pPr>
        <w:pStyle w:val="Normal"/>
        <w:rPr/>
      </w:pPr>
      <w:r>
        <w:rPr/>
        <w:t>Мальчик обул новые ботинки и пошел в гости к своему другу. Ему надо было перейти дорогу, где шли ремонтные работы и было все раскопано. Недавно прошел дождь, и на дороге было грязно и скользко. Мальчик шел осторожно, стараясь не пачкать бот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зительные движения: Походка должна производить впечатление, что ребенок идет по грязи, ступая на кончики пальцев как бы нехотя и делая вид, что он выбирает более чистое место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*«Капитан»</w:t>
      </w:r>
    </w:p>
    <w:p>
      <w:pPr>
        <w:pStyle w:val="Normal"/>
        <w:rPr>
          <w:i/>
          <w:i/>
        </w:rPr>
      </w:pPr>
      <w:r>
        <w:rPr>
          <w:i/>
        </w:rPr>
        <w:t>(выражение уверенности)</w:t>
      </w:r>
    </w:p>
    <w:p>
      <w:pPr>
        <w:pStyle w:val="Normal"/>
        <w:rPr/>
      </w:pPr>
      <w:r>
        <w:rPr/>
        <w:t>Ребенок представляет себя капитаном. Капитан стоит на мостике корабля и смотрит вперед. Вокруг темное небо, высокие крутые волны, свистит ветер. Но не боится капитан бури, он чувствует себя сильным, смелым и уверенным. Он довезет свой корабль до порта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зительные движения: спина прямая, ноги расставлены, взгляд устремлен вперед; иногда подносит к глазам воображаемый бинок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*"Робкий ребенок"</w:t>
      </w:r>
      <w:r>
        <w:rPr>
          <w:b/>
          <w:bCs/>
          <w:i/>
        </w:rPr>
        <w:t> 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(выражение неуверенности)</w:t>
      </w:r>
    </w:p>
    <w:p>
      <w:pPr>
        <w:pStyle w:val="Normal"/>
        <w:rPr/>
      </w:pPr>
      <w:r>
        <w:rPr/>
        <w:t>Ребенок первый день в детском саду, он роб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зительные движения: сидит на кончике стула очень прямо, колени сдвинуты, пятки и носки сомкнуты, локти прижаты к телу, ладони лежат на коленях, голову опус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* «Шалунишка» </w:t>
      </w:r>
    </w:p>
    <w:p>
      <w:pPr>
        <w:pStyle w:val="Normal"/>
        <w:rPr/>
      </w:pPr>
      <w:r>
        <w:rPr/>
        <w:t>Ребенок ша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ый поиск выразительных движени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*"Посещение больного"</w:t>
      </w:r>
    </w:p>
    <w:p>
      <w:pPr>
        <w:pStyle w:val="Normal"/>
        <w:rPr>
          <w:i/>
          <w:i/>
        </w:rPr>
      </w:pPr>
      <w:r>
        <w:rPr>
          <w:i/>
        </w:rPr>
        <w:t>(этюд на выражение сочувствия).</w:t>
      </w:r>
    </w:p>
    <w:p>
      <w:pPr>
        <w:pStyle w:val="Normal"/>
        <w:rPr/>
      </w:pPr>
      <w:r>
        <w:rPr>
          <w:i/>
        </w:rPr>
        <w:t>Разыгрывается в группах. Один ребенок изображает больного, другие без слов выражают ему сочувствие</w:t>
      </w:r>
      <w:r>
        <w:rPr>
          <w:rFonts w:cs="Arial CYR" w:ascii="Arial CYR" w:hAnsi="Arial CYR"/>
          <w:i/>
          <w:sz w:val="20"/>
          <w:szCs w:val="20"/>
        </w:rPr>
        <w:t>.</w:t>
      </w:r>
    </w:p>
    <w:p>
      <w:pPr>
        <w:pStyle w:val="Normal"/>
        <w:rPr>
          <w:rFonts w:ascii="Arial CYR" w:hAnsi="Arial CYR" w:cs="Arial CYR"/>
          <w:i/>
          <w:i/>
          <w:sz w:val="20"/>
          <w:szCs w:val="20"/>
        </w:rPr>
      </w:pPr>
      <w:r>
        <w:rPr>
          <w:rFonts w:cs="Arial CYR" w:ascii="Arial CYR" w:hAnsi="Arial CYR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*"Я не знаю"</w:t>
      </w:r>
    </w:p>
    <w:p>
      <w:pPr>
        <w:pStyle w:val="Normal"/>
        <w:rPr>
          <w:i/>
          <w:i/>
        </w:rPr>
      </w:pPr>
      <w:r>
        <w:rPr>
          <w:i/>
        </w:rPr>
        <w:t>(этюд на выразительность жеста).</w:t>
      </w:r>
    </w:p>
    <w:p>
      <w:pPr>
        <w:pStyle w:val="Normal"/>
        <w:rPr/>
      </w:pPr>
      <w:r>
        <w:rPr/>
        <w:t>Мальчика-незнайку о чем-то спрашивают, а он только пожимает плечами да разводит руками: «Не знаю, не имею понятия. Ничего не виде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ыразительные движения:</w:t>
      </w:r>
      <w:r>
        <w:rPr>
          <w:b/>
          <w:bCs/>
          <w:i/>
        </w:rPr>
        <w:t xml:space="preserve"> </w:t>
      </w:r>
      <w:r>
        <w:rPr>
          <w:i/>
        </w:rPr>
        <w:t>приподняты брови, опущены уголки рта, приподняты на миг плечи, руки слегка разводятся, ладони раскры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*"Штанга"</w:t>
      </w:r>
    </w:p>
    <w:p>
      <w:pPr>
        <w:pStyle w:val="Normal"/>
        <w:rPr>
          <w:i/>
          <w:i/>
        </w:rPr>
      </w:pPr>
      <w:r>
        <w:rPr>
          <w:i/>
        </w:rPr>
        <w:t>(этюд на тренировку мышечного чувств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ебенок изображает, как он поднимает тяжелую штангу. Потом бросает ее и отдыха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>
          <w:b/>
          <w:i/>
        </w:rPr>
        <w:t>*«Капли»</w:t>
      </w:r>
    </w:p>
    <w:p>
      <w:pPr>
        <w:pStyle w:val="Normal"/>
        <w:rPr/>
      </w:pPr>
      <w:r>
        <w:rPr/>
        <w:t>(упражнение на ощущение кончиков пальцев с последующим их расслаблением)</w:t>
      </w:r>
    </w:p>
    <w:p>
      <w:pPr>
        <w:pStyle w:val="Normal"/>
        <w:rPr/>
      </w:pPr>
      <w:r>
        <w:rPr/>
        <w:t>Руки в воду опускаю</w:t>
      </w:r>
    </w:p>
    <w:p>
      <w:pPr>
        <w:pStyle w:val="Normal"/>
        <w:rPr/>
      </w:pPr>
      <w:r>
        <w:rPr/>
        <w:t>И потом их вынимаю.</w:t>
      </w:r>
    </w:p>
    <w:p>
      <w:pPr>
        <w:pStyle w:val="Normal"/>
        <w:rPr/>
      </w:pPr>
      <w:r>
        <w:rPr/>
        <w:t>Капли с пальчиков свисают,</w:t>
      </w:r>
    </w:p>
    <w:p>
      <w:pPr>
        <w:pStyle w:val="Normal"/>
        <w:rPr/>
      </w:pPr>
      <w:r>
        <w:rPr/>
        <w:t>Своей тяжестью мешают.</w:t>
      </w:r>
    </w:p>
    <w:p>
      <w:pPr>
        <w:pStyle w:val="Normal"/>
        <w:rPr/>
      </w:pPr>
      <w:r>
        <w:rPr/>
        <w:t>Капли с пальчиков стряхни –</w:t>
      </w:r>
    </w:p>
    <w:p>
      <w:pPr>
        <w:pStyle w:val="Normal"/>
        <w:rPr/>
      </w:pPr>
      <w:r>
        <w:rPr/>
        <w:t>Напряжение сними.</w:t>
      </w:r>
    </w:p>
    <w:p>
      <w:pPr>
        <w:pStyle w:val="Normal"/>
        <w:rPr/>
      </w:pPr>
      <w:r>
        <w:rPr>
          <w:i/>
        </w:rPr>
        <w:t>(Дети сгибают руки в локтях, ладони смотрят вниз, кисти свисают. Затем несколько раз подряд движением предплечья сбросить пассивные кисти вниз</w:t>
      </w:r>
      <w:r>
        <w:rPr>
          <w:i/>
          <w:sz w:val="28"/>
          <w:szCs w:val="28"/>
        </w:rPr>
        <w:t>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*«Тряпичные куклы» </w:t>
      </w:r>
    </w:p>
    <w:p>
      <w:pPr>
        <w:pStyle w:val="Normal"/>
        <w:rPr/>
      </w:pPr>
      <w:r>
        <w:rPr>
          <w:b/>
          <w:i/>
        </w:rPr>
        <w:t>(</w:t>
      </w:r>
      <w:r>
        <w:rPr/>
        <w:t>упражнение на расслабление мышц корпуса)</w:t>
      </w:r>
    </w:p>
    <w:p>
      <w:pPr>
        <w:pStyle w:val="Normal"/>
        <w:rPr/>
      </w:pPr>
      <w:r>
        <w:rPr/>
        <w:t>Вот куклы необычные.</w:t>
      </w:r>
    </w:p>
    <w:p>
      <w:pPr>
        <w:pStyle w:val="Normal"/>
        <w:rPr/>
      </w:pPr>
      <w:r>
        <w:rPr/>
        <w:t>Мягкие, тряпичные</w:t>
      </w:r>
    </w:p>
    <w:p>
      <w:pPr>
        <w:pStyle w:val="Normal"/>
        <w:rPr/>
      </w:pPr>
      <w:r>
        <w:rPr/>
        <w:t>Плечи, руки, голова.</w:t>
      </w:r>
    </w:p>
    <w:p>
      <w:pPr>
        <w:pStyle w:val="Normal"/>
        <w:rPr/>
      </w:pPr>
      <w:r>
        <w:rPr/>
        <w:t>Шея не напряжена.</w:t>
      </w:r>
    </w:p>
    <w:p>
      <w:pPr>
        <w:pStyle w:val="Normal"/>
        <w:rPr/>
      </w:pPr>
      <w:r>
        <w:rPr/>
        <w:t xml:space="preserve">Я расслаблю корпус свой, </w:t>
      </w:r>
    </w:p>
    <w:p>
      <w:pPr>
        <w:pStyle w:val="Normal"/>
        <w:rPr/>
      </w:pPr>
      <w:r>
        <w:rPr/>
        <w:t>Стану куклой я такой.</w:t>
      </w:r>
    </w:p>
    <w:p>
      <w:pPr>
        <w:pStyle w:val="Normal"/>
        <w:rPr/>
      </w:pPr>
      <w:r>
        <w:rPr/>
        <w:t xml:space="preserve">(Подражая тряпичным куклам, дети снимают излишнее напряжение в плечах и корпусе; руки висят пассивные. В этом положении нужно быстро поворачиваться то вправо, то влево, обвивая корпус руками. Голова и ноги тоже поворачиваются, хотя ступни крепко прижаты к полу и остаются на месте.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Иллюстрация"/>
    <w:basedOn w:val="1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xMode val="edge"/>
          <c:yMode val="edge"/>
          <c:x val="0.0198504983388704"/>
          <c:y val="0.0196499846484495"/>
          <c:w val="0.939451827242525"/>
          <c:h val="0.85927745368948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зкий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начало года</c:v>
                </c:pt>
                <c:pt idx="1">
                  <c:v>середина</c:v>
                </c:pt>
                <c:pt idx="2">
                  <c:v>конец год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225</c:v>
                </c:pt>
                <c:pt idx="1">
                  <c:v>0.18</c:v>
                </c:pt>
                <c:pt idx="2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редний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начало года</c:v>
                </c:pt>
                <c:pt idx="1">
                  <c:v>середина</c:v>
                </c:pt>
                <c:pt idx="2">
                  <c:v>конец год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0.65</c:v>
                </c:pt>
                <c:pt idx="1">
                  <c:v>0.695</c:v>
                </c:pt>
                <c:pt idx="2">
                  <c:v>0.793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высокий</c:v>
                </c:pt>
              </c:strCache>
            </c:strRef>
          </c:tx>
          <c:spPr>
            <a:solidFill>
              <a:srgbClr val="ffd32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начало года</c:v>
                </c:pt>
                <c:pt idx="1">
                  <c:v>середина</c:v>
                </c:pt>
                <c:pt idx="2">
                  <c:v>конец года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  <c:pt idx="0">
                  <c:v>0.125</c:v>
                </c:pt>
                <c:pt idx="1">
                  <c:v>0.125</c:v>
                </c:pt>
                <c:pt idx="2">
                  <c:v>0.207</c:v>
                </c:pt>
              </c:numCache>
            </c:numRef>
          </c:val>
        </c:ser>
        <c:gapWidth val="100"/>
        <c:shape val="box"/>
        <c:axId val="90080367"/>
        <c:axId val="82083417"/>
        <c:axId val="0"/>
      </c:bar3DChart>
      <c:catAx>
        <c:axId val="9008036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82083417"/>
        <c:crossesAt val="0"/>
        <c:auto val="1"/>
        <c:lblAlgn val="ctr"/>
        <c:lblOffset val="100"/>
        <c:noMultiLvlLbl val="0"/>
      </c:catAx>
      <c:valAx>
        <c:axId val="82083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0.00%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90080367"/>
        <c:crosses val="min"/>
        <c:crossBetween val="between"/>
      </c:valAx>
    </c:plotArea>
    <c:legend>
      <c:legendPos val="b"/>
      <c:layout>
        <c:manualLayout>
          <c:xMode val="edge"/>
          <c:yMode val="edge"/>
          <c:x val="0.178488372093023"/>
          <c:y val="0.89919148500665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85" spc="-1" strike="noStrike">
              <a:latin typeface="Arial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16:00Z</dcterms:created>
  <dc:creator>Marisha-Kiska</dc:creator>
  <dc:description/>
  <cp:keywords/>
  <dc:language>en-US</dc:language>
  <cp:lastModifiedBy>XTreme.ws</cp:lastModifiedBy>
  <cp:lastPrinted>2009-09-09T12:42:00Z</cp:lastPrinted>
  <dcterms:modified xsi:type="dcterms:W3CDTF">2017-09-13T12:42:00Z</dcterms:modified>
  <cp:revision>10</cp:revision>
  <dc:subject/>
  <dc:title>Статья по теме: «Выразительное движение как средство эмоционального развития детей дошкольного возраста» музыкального руководителя МДОУ №84 детский сад комбинированного вида Ковригиной С</dc:title>
</cp:coreProperties>
</file>