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Доклад на ШМО учителей английского языка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sz w:val="40"/>
          <w:szCs w:val="40"/>
        </w:rPr>
        <w:t>«Стратегическая работа с одаренными детьми»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sz w:val="40"/>
          <w:szCs w:val="40"/>
        </w:rPr>
        <w:t>2016-17 уч.год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рганизация работы с одаренными детьми на уроках английского языка и во внеурочное врем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6"/>
          <w:szCs w:val="26"/>
          <w:u w:val="single"/>
        </w:rPr>
        <w:t>Слайд 2.</w:t>
      </w:r>
      <w:r>
        <w:rPr>
          <w:sz w:val="26"/>
          <w:szCs w:val="26"/>
        </w:rPr>
        <w:t xml:space="preserve"> Одаренность человека – это маленький росточек, едва проклюнувшийся из земли и требующий к себе особого внимания. Необходимо холить и лелеять, ухаживать за ним, сделать все необходимое, чтобы он вырос и дал обильный плод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В. А. Сухомлинский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Heading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ступление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ледние годы на уровне общества и государства работа с одаренными детьми выделяется в разряд приоритетных направлений, т.к. остро встает вопрос поиска путей повышения социально-экономического потенциала общества.</w:t>
      </w:r>
    </w:p>
    <w:p>
      <w:pPr>
        <w:pStyle w:val="Style18"/>
        <w:tabs>
          <w:tab w:val="clear" w:pos="708"/>
          <w:tab w:val="left" w:pos="-567" w:leader="none"/>
        </w:tabs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знь требует от школы подготовки выпускника, способного адаптироваться к меняющимся условиям, коммуникабельного и компетентного. Одаренные дети составляют бесценное национальное достояние нашей страны. Обладая высокими способностями, умением быстро ориентироваться в обстановке, мыслить самостоятельно и свободно от стереотипов, они в скором времени во многом будут определять содержание и темпы социального и экономического прогресса, займут ключевые позиции в экономике, администрировании, науке, искусстве, идеологии, и это лучшее, на что мы можем надеять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даренность сейчас определяется как способность к выдающимся достижениям в любой социально значимой сфере человеческой деятельности, а не только в академической области. Одаренность следует рассматривать как достижения и как возможность достижения. Смысл утверждения в том, что нужно принимать во внимание и те способности, которые уже проявились, и те, которые могут проявиться.  </w:t>
        <w:br/>
        <w:t xml:space="preserve">         С психологической точки зрения необходимо отметить, что одаренность представляет собой сложный психический объект, в котором неразрывно переплетены познавательная, эмоциональная, волевая, мотивационная, психофизиологическая и другие сферы психики челове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Слайд 3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ая ч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у работы с одаренными детьми по английскому языку можно разделить на три части: </w:t>
      </w:r>
      <w:r>
        <w:rPr>
          <w:sz w:val="26"/>
          <w:szCs w:val="26"/>
          <w:u w:val="single"/>
        </w:rPr>
        <w:t>Слайд 4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очная деятельность - традиционные уроки, инновационные уроки: уроки с ИКТ, проекты,  экскурсия, ролевая игра, интегрированные урок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неклассная работа: предметные олимпиады, предметные недели,  научно-исследовательская работа, творческие домашние задания;</w:t>
      </w:r>
    </w:p>
    <w:p>
      <w:pPr>
        <w:pStyle w:val="Style17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истема дополнительного образования – олимпиады, дистанционные олимпиады,  самостоятельная работа учащихся и тп.</w:t>
      </w:r>
    </w:p>
    <w:p>
      <w:pPr>
        <w:pStyle w:val="Style1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  <w:u w:val="single"/>
        </w:rPr>
        <w:t>Слайды 5-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1 Урок - основа для работы с одаренными деть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мой взгляд, реализация создания условий  для развития личности  в обучении иностранному языку происходит  в основном, на учебных занятиях, то есть на уроке, где учитываются возрастные и индивидуальные особенности детей, уровень предметных знаний и уровень обученности в целом. Урок является основой для работы с одаренными детьми, но в данном случае он требует иной композиции, иного содержания и иной организации учебно-познавательной деятельности учащихс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Слайд 10.</w:t>
      </w:r>
      <w:r>
        <w:rPr>
          <w:sz w:val="26"/>
          <w:szCs w:val="26"/>
        </w:rPr>
        <w:t xml:space="preserve"> Существует   четыре основных подхода в работе с одаренными детьми: ускорение, углубление, обогащение, проблематизация. Все эти подходы требуют нестандартных форм урока, таких, как дифференцированная работа, создание проектов, уроки с ИКТ, урок-экскурсия , ролевая игр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интегрированный урок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что позволяет поддерживать и сохранять интерес к предмету, развитию познавательной деятельности учащихся, базируясь на фактах, явлениях, социокультурном компоненте исторического развития нации. Дифференцированный подход в данном случае означает определение количества, качества и последовательности упражнений, заданий, задач, требующих выполнение различных по количеству и качеству ментальных операций. Самым ценным в данной точке зрения является то, что это происходит незримо для учащихся, то есть они работают все в одном ключе, к примеру, обсуждают прочитанный тек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ольшое внимание уделяется учебному сотрудничеству, коллективно-творческой деятельности, то есть в  работе в команде или группе, когда каждая группа получает одинаковое задание. При этом оговаривается роль каждого ученика в выполнении задания. Сильный ученик выполняет роль учителя: помогает понять прочитанное, грамматические структуры, лексику, исправляет ошибки в случае необходимости. Думаю, что такая организация деятельности позволяет каждому реализовать себя в меру своих возможностей и способностей; видеть и ощущать продукт собственной деятельности, иными словами, каждый ученик развивает себя как личность посредством коллективно творческой деятельности, анализирует и сравнивает себя с другими, строит планы на будущее – быть не хуже други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 Проектная деятельность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отъемлемой частью организации урочной деятельности является  осуществление проектной деятельности  учащихся</w:t>
      </w:r>
      <w:r>
        <w:rPr>
          <w:color w:val="000000"/>
          <w:sz w:val="26"/>
          <w:szCs w:val="26"/>
        </w:rPr>
        <w:t xml:space="preserve">. Это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лает процесс обучения интересны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яет познания за пределы те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дает учебному процессу динамичность и привлекательность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щиеся становятся творческими исследователями и получают удовлетворение от работы.</w:t>
      </w:r>
    </w:p>
    <w:p>
      <w:pPr>
        <w:pStyle w:val="Normal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2.3 Предметные недели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Cambria" w:hAnsi="Cambria" w:cs="Cambria"/>
          <w:b/>
          <w:b/>
          <w:bCs/>
          <w:i/>
          <w:i/>
          <w:color w:val="365F91"/>
          <w:sz w:val="26"/>
          <w:szCs w:val="26"/>
        </w:rPr>
      </w:pPr>
      <w:r>
        <w:rPr>
          <w:rFonts w:cs="Cambria" w:ascii="Cambria" w:hAnsi="Cambria"/>
          <w:b/>
          <w:bCs/>
          <w:i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bCs/>
          <w:i/>
          <w:color w:val="365F91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Традиционным для нашей школы является проведение предметной  недели иностранных языков.  Вместе с обучающимися, мы выпускаем тематические газеты, участвуем в конкурсах чтецов и лучший литературный перевод стихотворений, викторинах, посвященных страноведению. Это зачастую способствует неожиданному «раскрытию» способностей и талантов детей</w:t>
      </w:r>
      <w:r>
        <w:rPr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К неделе английского языка управление образования систематически присылает работы по переведу произведений английских классиков. Например, в прошлом году было необходимо переложить на русский язык отрывок из произведения Уиллиама Шекспира «Король Лир», за год до этого предлагалось поработать с «Ромео и Джульеттой»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этом учебном году проведение предметной недели  совпало с муниципальным конкурсом видео роликов на английском языке.  В этом конкурсе слились сразу несколько деятельностей.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много о конкурсе. Конкурс проходил в несколько этапов.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color w:val="000000"/>
          <w:sz w:val="26"/>
          <w:szCs w:val="26"/>
        </w:rPr>
        <w:t>Первый этап: так как 2016 год в России был объявлен годом кино, нам предлагалось, на свое усмотрение, выбрать любой отрывок из русского кинофильма и озвучить его на английском языке. Здесь перед нами появилась задача. Мы долго думали о том, какой фильм выбрать. Тк предметная неделя традиционно проводится в конце декабря (это связано с католическим Рождеством) рассматривалась ситуация, что мы возьмем фильм «Ирония судьбы или с легким паром». Но подумав, что вдруг ненароком нас обвинят в пропаганде алкоголя, мы решили остановиться на отрывке из мультипликационного фильма «Вовка в тридевятом царстве». Сюжет где царь красит забор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идео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color w:val="000000"/>
          <w:sz w:val="26"/>
          <w:szCs w:val="26"/>
        </w:rPr>
        <w:t>Мы итогам первого этапа, наш видео ролик вошел в десятку лучших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color w:val="000000"/>
          <w:sz w:val="26"/>
          <w:szCs w:val="26"/>
        </w:rPr>
        <w:t xml:space="preserve">На следующем этапе нам предлагалось защитить ролик. В течении нескольких минут необходимо было объяснить на английском членам жюри почему наш выбор пал именно на это произведение и тп. Была приготовлена презентация.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а третьем этапе проводилось тестирование по английскому языку. Мы не вошли в тройку сильнейших, но заняли почетное 5 место, получив приз -  ужин в ресторане Мохито и сертификат участника, который все никак до нас не доедет с февраля месяца. Спасибо организаторам конкурса языковому центру «</w:t>
      </w:r>
      <w:r>
        <w:rPr>
          <w:color w:val="000000"/>
          <w:sz w:val="26"/>
          <w:szCs w:val="26"/>
          <w:lang w:val="en-US"/>
        </w:rPr>
        <w:t>Hello</w:t>
      </w:r>
      <w:r>
        <w:rPr>
          <w:color w:val="000000"/>
          <w:sz w:val="26"/>
          <w:szCs w:val="26"/>
        </w:rPr>
        <w:t xml:space="preserve">»(((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2.4 Исследовательская работа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i/>
          <w:i/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bCs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Одним из ключевых направлений деятельности школы становится стимулирование креативности учащихся. Исследовательская работа школьников  представляет собой хорошую школу умственного труда с высоким содержанием творчества, с одной стороны, и строгости в результатах - с другой. </w:t>
      </w:r>
    </w:p>
    <w:p>
      <w:pPr>
        <w:pStyle w:val="Normal"/>
        <w:tabs>
          <w:tab w:val="clear" w:pos="708"/>
          <w:tab w:val="left" w:pos="-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следовательская  работа  даёт ученикам огромные возможности для закрепления многих учебных навыков и приобретения новых компетенций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ет у школьников творческие способности и вырабатывает  у них исследовательские навыки (реферирование литературы, оформление библиографии, создание структуры работы и оформление её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ует аналитическое  и критическое мышление  в процессе творческого поиска и выполнения исследова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ёт возможность проверить свои наклонности, профессиональную ориентацию, готовность к предстоящей трудовой дея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ывает  целеустремленность и системность в учебной, и трудовой дея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даря достижению поставленной цели и представлению полученных результатов способствует их самоутверждению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и выводы</w:t>
      </w:r>
    </w:p>
    <w:p>
      <w:pPr>
        <w:pStyle w:val="Style17"/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>Говоря в целом о работе с одаренными детьми 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о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школе, хочу отметить три основных момента, которые кажутся очень важны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ый мир одаренного ребенка перенасыщен, и задача учителя научить его выражать себя так, чтобы его понимали окружающие. Но при этом самое главное - не подавить в ребенке его индивидуальность, те черты и особенности, которые, собственно говоря, и делают его другим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, работающие с такими детьми, должны быть профессионально и психологически готовы работать с детьми, уровень способностей которых иногда выше, чем у учителя. </w:t>
      </w:r>
    </w:p>
    <w:p>
      <w:pPr>
        <w:pStyle w:val="Style17"/>
        <w:ind w:lef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лавная цель работы учителя - воспитание образованного, порядочного и здорового человека, готового самостоятельно выбирать свой жизненный путь, ставить перед собой цели и творчески трудиться для их достиже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24:00Z</dcterms:created>
  <dc:creator>1</dc:creator>
  <dc:description/>
  <cp:keywords/>
  <dc:language>en-US</dc:language>
  <cp:lastModifiedBy>User</cp:lastModifiedBy>
  <cp:lastPrinted>2017-09-12T11:23:00Z</cp:lastPrinted>
  <dcterms:modified xsi:type="dcterms:W3CDTF">2017-09-12T08:24:00Z</dcterms:modified>
  <cp:revision>2</cp:revision>
  <dc:subject/>
  <dc:title/>
</cp:coreProperties>
</file>