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ЦЕНАРИЙ ТАНЦЕВАЛЬНО-РАЗВЛЕКАТЕЛЬНОГО КОНКУРСА-шоу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 Весенний танцевальный батл</w:t>
      </w:r>
      <w:r>
        <w:rPr>
          <w:rFonts w:cs="Verdana" w:ascii="Verdana" w:hAnsi="Verdana"/>
          <w:color w:val="000000"/>
          <w:sz w:val="17"/>
          <w:szCs w:val="17"/>
          <w:lang w:val="ru-RU"/>
        </w:rPr>
        <w:t>»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  <w:lang w:val="ru-RU"/>
        </w:rPr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ед1.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Добрый вечер, дамы и господа. Мы рады видеть вас в этом зале на танцевально-развлекательном шоу « Весенний танцевальный батл».Обычно весной душа поёт, а у нас она ещё и приплясывает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ед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.: Зачем же так официально? Давай поздороваемся, повеселей. Ребята, я вас прошу, что бы я ни говорила, вы отвечаете мне «Привет!». Договорились?</w:t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сем, кто скучал с утра и забрел к нам на огонек, наш горячий __.</w:t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сем, кто любит петь и танцевать, наш пламенный ___.</w:t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Всем парням ______.</w:t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сем девчонкам ____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Всем, кто пришел на самый веселый, самый музыкальный, самый танцевальный вечер - «весенний танцевальный батл» Привет!!!!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Хорошо, с залом мы поздоровались, но мне кажется, чего–то не хватает. Для хорошего праздника (смотрит в свои записи) нужна заводная музыка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(музыка прибавляется) Есть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Нужны зрители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( вопрос в зал) Зрители есть? (ответ из зала) Конечно есть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Мы приветствуем тех, кто сегодня пришел в этот зал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Эй, открой глаза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Навостри уши!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Мы начинаем наше шоу! Сегодня вас ждут оригинальные танцы, весёлые конкурсы, зажигательная дискотека и многое другое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Потому что наше шоу - это реальный шанс каждому стать «звездой»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В конкурсе участвуют танцевальные коллективы от каждого класса. Выступления оцениваются в 10-бальной системе по следующим критериям: синхронность, мастерство исполнения, оригинальность, внешний вид участников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В2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редставляем вам компетентное жюри: 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Прежде, чем начнутся выступления, у нас большая просьба к зрителям и болельщикам: во время выступлений аплодисментами поддержать свою команду. Договорились?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Участники уже готовы и рвутся в бой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 Болельщики, вы готовы поддержать их в трудную минуту. Готовы? А раз все готовы, начинаем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: Согласно жеребьевке первыми на танцпол приглашается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11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анцы, танцы, танцы - это наша жизнь! В наши дни – во времена, когда люди возвращаются к здоровому образу жизни, уделяют большое внимание своему здоровью и внешнему виду, танцы не теряют своей актуальности, приобретая все большую популярность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: К группе уличных танцев относятся: </w:t>
      </w:r>
      <w:r>
        <w:rPr>
          <w:rFonts w:cs="Times New Roman" w:ascii="Times New Roman" w:hAnsi="Times New Roman"/>
          <w:i w:val="false"/>
          <w:sz w:val="28"/>
          <w:szCs w:val="28"/>
        </w:rPr>
        <w:t>Hip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 w:val="false"/>
          <w:sz w:val="28"/>
          <w:szCs w:val="28"/>
        </w:rPr>
        <w:t>Hop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, Попинг, Крамп, Брейк-данс, подразумевает особый стиль жизни, собственную моду и слэнг. И конечно же сюда относится стиль танца под названием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Clab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dance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. Этот стиль появился в 1974 году благодаря хит-параду танцевальной музыки 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Hot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Dance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Club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Songs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, также известный как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Club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Play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Singles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, формирующийся на основе данных о популярных треках, проигрывающихся в ночных клубах США, предоставляемых еженедельно клубами и диджеями, которые официально имеют статус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Billboard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reporting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DJ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br/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выступления одного класс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Ну что ж первый шаг сделан. Следующие участники очень волнуются, и я предлагаю нам вместе поддержать их весёлым приветствие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Кто пришёл на праздник наш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А кто просто отдохнуть 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Невесёлым кто пришёл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ому весело уже 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Те кто с девушкой пришёл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Кто пришёл её искать 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Кто пришёл сегодня в юбке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Ну, а в брюках кто пришёл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Кто помылся накануне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А кто душ не принимал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У кого курносый нос?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У кого он не курнос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Чтоб команды поддержать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лопайте в ладош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.Вы, почтенное жюри, 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 стесняйтесь тоже!</w:t>
      </w:r>
    </w:p>
    <w:p>
      <w:pPr>
        <w:pStyle w:val="Style15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А мы продолжаем наш  вечер и приглашаем на танцпол команду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8 класс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i w:val="false"/>
          <w:i w:val="false"/>
          <w:iCs w:val="false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В1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Танец – древний скиталец. Он пришел к нам из седой старины ... По-моему, он ровесник "человека разумного”. Всем известно, что труд сформировал человека, а я добавлю – еще и танец! Он отражает, восходящую к самым ранним временам, потребность человека передавать другим людям свои радость или скорбь, посредством движений своего тела</w:t>
      </w:r>
      <w:r>
        <w:rPr>
          <w:i w:val="false"/>
          <w:color w:val="000000"/>
          <w:shd w:fill="FFFFFF" w:val="clear"/>
          <w:lang w:val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 w:bidi="ar-SA"/>
        </w:rPr>
        <w:t>В2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И все же все эти танцы создал народ. А в высшем свете народная танцевальная манера менялась в согласии с придворным этикетом. И в 1661 году во Франции появилась Королевская академия танца. А король Франции Людовик XIV приказал учителям танцев регулярно собираться и беседовать о танцах, размышлять, заботиться об их усовершенствовании.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 w:bidi="ar-SA"/>
        </w:rPr>
        <w:t>В1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Вот пришел ХХ век, изменилась жизнь – стала быстрее скоротечнее. Изменились и танцы, появились новы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 w:bidi="ar-SA"/>
        </w:rPr>
        <w:t>В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В 20-х годах всех покорило аргентинское танго. Подлинная родина его – Испания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 w:bidi="ar-SA"/>
        </w:rPr>
        <w:t>В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А еще в те времена танцевали фокстрот, чарльстон. В 40-е годы ХХ века появились рок-н-ролл, буги-вуги, твист, шейк. Каждый танец стремительно и агрессивно выходил на арену, он появлялся словно "калиф на час” и быстро уступал место другому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Проходит время, за веком век ...</w:t>
        <w:br/>
        <w:t>Рожден веселым был человек. </w:t>
        <w:br/>
        <w:t>Менялись моды и ритмы тоже, </w:t>
        <w:br/>
        <w:t>Но мы без танца прожить не можем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 w:eastAsia="ru-RU" w:bidi="ar-SA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Проходит время, за веком век ... </w:t>
        <w:br/>
        <w:t>Всегда в заботах жил человек. </w:t>
        <w:br/>
        <w:t>Но в каждый праздник и в час досуга </w:t>
        <w:br/>
        <w:t>Веселый танец был лучшим другом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 w:eastAsia="ru-RU" w:bidi="ar-SA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Проходит время, за веком век. </w:t>
        <w:br/>
        <w:t>Пусть между нами растает снег.</w:t>
        <w:br/>
        <w:t>И пусть на нашей большой планете </w:t>
        <w:br/>
        <w:t>Танцуют люди и солнце светит</w:t>
      </w:r>
      <w:r>
        <w:rPr>
          <w:lang w:val="ru-RU" w:eastAsia="ru-RU" w:bidi="ar-SA"/>
        </w:rPr>
        <w:t>.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br/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стречаем следующих участников команду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ласса.</w:t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Ты видел, как это у них получается? Здесь нужна подготовка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Да, это спорт для сильнейших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Нужно просто по утрам делать зарядку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А если у меня утро начинается в пять вечера?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Ну извини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Наш праздник продолжается и сейчас вы увидите следующее яркое и захватывающее выступление танцоров!</w:t>
        <w:br/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Танец Рок-н ролл относится к стилю популярной джазовой музыки, возникший в США в начале 50-х годов. Происходит от соединений «ритм-энд-блюза – вида негритянского музыкального искусства и «Хилл билли»- сельского американского фольклора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Ребята эти хоть куда</w:t>
        <w:br/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Любят веселиться</w:t>
        <w:br/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танцуют они сейчас</w:t>
        <w:br/>
      </w: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И покажут просто класс!</w:t>
        <w:br/>
        <w:t>Не судите строго их!</w:t>
        <w:br/>
        <w:t>Они придумали все сами</w:t>
        <w:br/>
        <w:t>Плохо или хорошо</w:t>
        <w:br/>
        <w:t>Танцуйте вместе с ними</w:t>
        <w:br/>
        <w:t>Двигайтесь легко!</w:t>
      </w:r>
    </w:p>
    <w:p>
      <w:pPr>
        <w:pStyle w:val="Style15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Под зажигательную музыку короля рок-н-ролла Элвиса Пресли для вас танцуют 10 класс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Эх, молодцы, всех  мух разогнали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Все приходит через труд и упорство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У меня есть одна знакомая, так она до того напляшется на дискотеке, что еле держится на ногах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Интересно, сумеют удержаться на ногах следующие участники?</w:t>
        <w:br/>
      </w:r>
      <w:r>
        <w:rPr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1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следующими участниками станут все желающие из зала, все конкурсанты и все кто просто пришел сегодня развлечься и потанцев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ейчас мы предлагаем поучаствовать  в свободном танцевальном  батл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Я предлагаю вам разбиться на две команды и  когда заиграет музыка показать свои умения в танце, используя батл. 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2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ли как еще говорят «Стенка на стенку»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лушай, давно хотел спросить тебя, кем ты хочешь стать?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А я на дискотеке хорошо танцую. Вот и буду танцором. Это легкий путь.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Ты думаешь, легкий?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: Конечно, два притопа, два прихлопа! Прыг-скок! Легко и приятно!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: А я тебе скажу, что профессиональный танец – это тяжелый труд. И подтвердят мои слова все участники сегодняшнего танцевального батла. Вы меня поддерживаете? Да( Выступление коллектива </w:t>
      </w:r>
      <w:r>
        <w:rPr>
          <w:rFonts w:cs="Times New Roman" w:ascii="Times New Roman" w:hAnsi="Times New Roman"/>
          <w:i w:val="false"/>
          <w:sz w:val="28"/>
          <w:szCs w:val="28"/>
        </w:rPr>
        <w:t>Flech-Dance)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br/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Спасибо участникам за оригинальные выступления.</w:t>
        <w:br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Танец существовал и существует в культурных традициях всех человеческих обществ. За долгую историю человечества он изменялся, отражая культурное развитие. Существует огромное множество видов, стилей и форм танца, как это сегодня узнали 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А пока наше жюри подводит итоги мы предлагаем вам поиграть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конкурс)1.Пусть будет мир на всей планете 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усть весело танцуют дети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усть солнце ярче светит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 танцы глядя эти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 самые волшебные сбываются мечты!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Детский танец)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Россия-Матушка красна природою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Красна природою, красна людьми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 вновь гармоника позвала молодость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 девки резвые плясать пошли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Русский танец)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Ехали цыгане с ярмарки домой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 остановились рядом на постой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А остановились, чтобы станцевать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 задор цыганский всем вам передать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Цыганский танец)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алекая Италия- свет солнца золотой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анящая, желанная, как танец заводной!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Такою шаловливостью исполнены мечты!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алекая Италия-поэзия любви!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Итальянский танец)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спания, коррида, страсть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Любовь, измена и коварство…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спанцев жизнь переплелась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 чарующе прекрасном танце!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 Испанский танец)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Звуки Востока слышны на заре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Танец невольниц чудится мне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Легким курится дымом кальян,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Гибкий красиво колышется стан.</w:t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(Восточный танец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В1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А сейчас слово жюр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дь здоров, как помидор;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дь уверен, как бугор;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тоек будь, как скалы гор;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дь духовен, как собор;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1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веж душой, как хвойный бор!</w:t>
        <w:br/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2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дь вечно молод!!!</w:t>
        <w:br/>
      </w:r>
    </w:p>
    <w:p>
      <w:pPr>
        <w:pStyle w:val="Style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инации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br/>
        <w:t>Самый пластичный танец.</w:t>
        <w:br/>
        <w:t>Самый зажигательный танец.</w:t>
        <w:br/>
        <w:t>Самый оригинальный танец</w:t>
        <w:br/>
        <w:t>Самый энергичный танец</w:t>
        <w:br/>
        <w:t>Самый профессиональный танец</w:t>
        <w:br/>
        <w:t>Самый выразительный танец</w:t>
        <w:br/>
        <w:t>Самый стильный танец</w:t>
        <w:br/>
        <w:t>Самый эффектный танец</w:t>
        <w:br/>
        <w:t>Самый яркий и веселый танец</w:t>
        <w:br/>
        <w:t>Самый зрелищный танец</w:t>
        <w:br/>
        <w:br/>
        <w:t>Награждения участников в различных номинациях, например таких:</w:t>
        <w:br/>
        <w:t>Самые неутомимые танцоры.</w:t>
        <w:br/>
        <w:t>Самый быстрый танцор.</w:t>
        <w:br/>
        <w:t>Самое оригинальное танцевальное движение.</w:t>
        <w:br/>
        <w:t>Лучшая танцевальная техника.</w:t>
        <w:br/>
        <w:t>Самый находчивый танцор.</w:t>
        <w:br/>
        <w:t>Самый изобретательный танцо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52:00Z</dcterms:created>
  <dc:creator>RePack by SPecialiST</dc:creator>
  <dc:description/>
  <cp:keywords/>
  <dc:language>en-US</dc:language>
  <cp:lastModifiedBy>RePack by SPecialiST</cp:lastModifiedBy>
  <dcterms:modified xsi:type="dcterms:W3CDTF">2015-04-15T10:05:00Z</dcterms:modified>
  <cp:revision>19</cp:revision>
  <dc:subject/>
  <dc:title/>
</cp:coreProperties>
</file>