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МБУ «Школа № 13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хнологическая карта урока по обществознанию в 7 классе на тему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заимоотношения и роли в группах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 учитель истории и обществозна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ватский Владислав Олегович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ятти 201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983"/>
        <w:gridCol w:w="2008"/>
        <w:gridCol w:w="2351"/>
        <w:gridCol w:w="2271"/>
        <w:gridCol w:w="3412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и роли в группах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1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ащихся с ролями в группе, научить выделять группы по признакам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одержание темы, термины и понятия</w:t>
            </w:r>
          </w:p>
        </w:tc>
        <w:tc>
          <w:tcPr>
            <w:tcW w:w="1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: коллектив, лидер, эмоциональный лидер, деловой лидер. Содержание: что такое группа, её развитие, отличие группы от коллектива, разница между возрастными и гендерными группами.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: научить определять свое место в группе, познакомить с понятиями лидера и лидерском поведении.Разбираться в видах групп. Уметь их выделя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термины, виды групп, групповых ролей, обоснованно их выделять. Уметь – давать членам группы ту роль, к которой они наиболее приспособлены. Научиться – определять место человека в групп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: сравнение, постановка и решение проблем, поиск информации, выбор критериев, распределение по признакам, составление таблиц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ое саморегулиров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 как кооперация. Работа в группах, построение высказываний, умение обоснованно их доказат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нские.Самоопределение. Оценка поступков, умение вести себя в группе, умение руководить коллективо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странств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ые связ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, психология, социолог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 в малых группах, в парах, индивидуальн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«Обществознание 7 класс» Соболева, Корсун, М., Вентана-Граф 2015 год, компьютер, презентация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/>
        <w:t>этап. Мотивация к 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отивировать учащихся на изучение новой те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ая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ьте, что вам поручили решить важный вопрос путём руководства группой из незнакомых вам людей. Каким образом вы будете добиваться успеха в данной ситуации?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/>
        <w:t xml:space="preserve"> этап Учебно-познавательная деятельнос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143"/>
        <w:gridCol w:w="2048"/>
        <w:gridCol w:w="1882"/>
        <w:gridCol w:w="2317"/>
        <w:gridCol w:w="1744"/>
        <w:gridCol w:w="2147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изучения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задания</w:t>
            </w:r>
          </w:p>
        </w:tc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 учебные действия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ие задания</w:t>
            </w:r>
          </w:p>
        </w:tc>
      </w:tr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знакомить учащихся с ролями в группе, научить выделять группы по признака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72, иллюст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разницы между тираном и лидеро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 пар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ие – определение типа лидера для себ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ят примеры из жизненного опыта/истории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77 № 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, как должен себя вести лиде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 мн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, годятся ли они в лидер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 учащихся в ходе выполнения задания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 № 4 с 7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нят определения рол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ят знания о видах ролей в групп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ймут свое место и место одноклассников в групп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. Интеллектуально – преобразовательная деятельнос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учить школьников самоорганизации при выполнении учебного зад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ьте, что вам поручили решить важный вопрос путём руководства группой из незнакомых вам людей. Каким образом вы будете добиваться успеха в данной ситуации? Какие групповые роли вы знает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родуктивно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звать роли в групп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провизационно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думайте, на какую роль претендуете вы и обоснуйте свой отв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вристическо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делите групповые роли среди одноклассников. Выбор обоснуй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рган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полните, оцените и представьте работу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/>
        <w:t xml:space="preserve"> этап. Контроль и оценка результа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 – контрольное зада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учителя/рефлексия своей деятельности по изучению данной тем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 11 с 77. Выбор обоснова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на основе выполнения задания № 11 на с 7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28:00Z</dcterms:created>
  <dc:creator>1</dc:creator>
  <dc:description/>
  <dc:language>en-US</dc:language>
  <cp:lastModifiedBy>1</cp:lastModifiedBy>
  <dcterms:modified xsi:type="dcterms:W3CDTF">2017-09-10T14:28:00Z</dcterms:modified>
  <cp:revision>2</cp:revision>
  <dc:subject/>
  <dc:title/>
</cp:coreProperties>
</file>