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«Полезные ископаемые» 4 клас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сторождения полезных ископаемых отыскиваю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археоло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геоло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троите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К полезным ископаемым относя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ирпич, бетон, бенз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танки, вазы, ножниц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фть, газ, гл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В строительстве использую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орф, железная руда, самоцвет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песок, глина, гран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рамор, каменный уголь, малах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Металлы получают из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аменного угля, янтаря, мел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жемчуга, известняка, торф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железной руды,  медной ру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При помощи буровых установок добываю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фть, природный га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алийную соль, алмаз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рамор, гран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В шахтах добываю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звестняк, ракушечник, гран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аменный уголь, антрацит, железную руд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варенную соль, жемчуг, граф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В карьерах добываю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звестняк, песок, глин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золото, малахит, мрамо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фть, торф, бурый уго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Полезные ископаемые, обладающие способностью к горенью, - э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алмаз, известняк, граф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железная руда, поваренная соль, ме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аменный уголь, нефть, торф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31:00Z</dcterms:created>
  <dc:creator>Customer</dc:creator>
  <dc:description/>
  <cp:keywords/>
  <dc:language>en-US</dc:language>
  <cp:lastModifiedBy>Customer</cp:lastModifiedBy>
  <cp:lastPrinted>2014-12-03T18:58:00Z</cp:lastPrinted>
  <dcterms:modified xsi:type="dcterms:W3CDTF">2017-09-12T05:54:00Z</dcterms:modified>
  <cp:revision>3</cp:revision>
  <dc:subject/>
  <dc:title>Тест</dc:title>
</cp:coreProperties>
</file>