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Бюджетное учреждение среднего профессионально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нты-Мансийского автономного округа-Югры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-ПРАКТИЧЕСКОЕ ПОСОБ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организации самостоятельной работы студенто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пециальности 050130 Музыкальное образ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СОЗДАНИЮ ИНСТРУМЕНТАЛЬНОЙ АРАНЖИРОВК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ИНТЕЗАТ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1260" cy="346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ижневартовск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201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-составитель:  </w:t>
      </w:r>
      <w:r>
        <w:rPr>
          <w:sz w:val="28"/>
          <w:szCs w:val="28"/>
        </w:rPr>
        <w:t>Королева Е.П., преподаватель кафедры музыкального образования НСГ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янова О.Ю., кандидат педагогических наук, преподаватель кафедры музыкального образования НСГ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 </w:t>
      </w:r>
      <w:r>
        <w:rPr>
          <w:sz w:val="28"/>
          <w:szCs w:val="28"/>
        </w:rPr>
        <w:t xml:space="preserve">Гасникова С.Ю., кандидат культурологи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цент кафедры менеджмента ГОУ ВПО Нижневартовского государственного  гуманитарного университ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Учебно-практическое  пособие  предназначено   для  обучающихся  специальности 050130 «Музыкальное образование»   с целью освоения практических возможностей  синтезатора для создания инструментальных аранжировок  в процессе изучения дисциплины «Электронное музицирование» в части  ПМ. 03 «Педагогическая музыкально-исполнительская деятельность». Пособие может быть рекомендовано  преподавателям  учреждений профессионального музыкального  образования и дополнительного музыкального образов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Пояснительная записка…………………………………………………..........................4-5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Теоретические основы создания  инструментальной аранжировки на синтезаторе…………………...........................................................................................6-25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1.Создание композиционной формы………………………………………………….7-8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2. Гармонизация мелодии…………………………………………………………....8-11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3. Работа над фактурой……………………………………………………………...11-12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4. Электронные тембры</w:t>
      </w:r>
      <w:r>
        <w:rPr>
          <w:color w:val="FF0000"/>
        </w:rPr>
        <w:t xml:space="preserve"> </w:t>
      </w:r>
      <w:r>
        <w:rPr/>
        <w:t>мелодии…………………………………………………..13-15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5. Звуковые эффекты………………………………………………………………..15-19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6. Запись мелодии…………………………………………………………………...20-21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7. Исполнение инструментальной  аранжировки…………....................................22-23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Контрольные задания  ..........................................................................………...…….23-24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Заключение..........................................................................................................................24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Практическая часть………………………………………………………....25-81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en-US"/>
        </w:rPr>
        <w:t>I</w:t>
      </w:r>
      <w:r>
        <w:rPr/>
        <w:t xml:space="preserve"> уровень сложности…………………………………………………………………..29-40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en-US"/>
        </w:rPr>
        <w:t>II</w:t>
      </w:r>
      <w:r>
        <w:rPr/>
        <w:t>уровень сложности………………………………………………………………….41-51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en-US"/>
        </w:rPr>
        <w:t>III</w:t>
      </w:r>
      <w:r>
        <w:rPr/>
        <w:t>уровень сложности…………………………………………………………………51-59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Список учебно-методической литературы………………………...................................59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Нотное приложение.......................................................................................................60-8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707" w:gutter="0" w:header="0" w:top="56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1">
    <w:name w:val="Нижний колонтитул Знак1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6:57:00Z</dcterms:created>
  <dc:creator>Давлетова</dc:creator>
  <dc:description/>
  <cp:keywords/>
  <dc:language>en-US</dc:language>
  <cp:lastModifiedBy>User</cp:lastModifiedBy>
  <cp:lastPrinted>2010-03-09T20:28:00Z</cp:lastPrinted>
  <dcterms:modified xsi:type="dcterms:W3CDTF">2017-08-30T16:45:00Z</dcterms:modified>
  <cp:revision>14</cp:revision>
  <dc:subject/>
  <dc:title>Работа над музыкальным произведением разных жанров и направлений является главным видом творчества в классе электронных инструментов</dc:title>
</cp:coreProperties>
</file>