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drawing>
          <wp:inline distT="0" distB="0" distL="0" distR="0">
            <wp:extent cx="5744210" cy="807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с. Большой Шинар Сабинского муниципального района Р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СПОРТ, ИГРА, РАДОСТЬ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Сценарий    музыкально –спортивного развлечения для детей старшей и подготовительной к школе 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Дети нашего детского сада готовы к встрече летней универсиады 2013 года в Каза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В последнее время  чувства ответсвенности перед обществом и привязанности к семье,  дому, Родине переполняют всех нас, прежде всего тех,  кто не остается равнодушным к достижениям российских спортсменов на чемпионатах разного уровня, кто гордится успехами России на мировой спортивной арене. Эти чувства  переполнили и нас, когда мы узнали, что город Казань  станет столицей универсиады в 2013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Воспитанники нашего детского сада тоже рады тому, что  в столице Татарстана будут проходить летние Универсиадские игры, вот почему  мы решили провести праздник “Спорт, игра, радость”. В подготовке приняли участие все воспитатели, музыкальный руководитель. Продумали сценарий, разработали церемонию открытия и закрытия Универсиадских игр, сшили татарские национальные костюмы , выучили с детьми  названия летних видов спорта и их символы, обсудили  программу  соревнований,  продумали процедуру поднятия универсиадского флага и внесения факела, пригласили на праздник родителей наших воспитанников, подготовили уголок, посвященный к Универсиаде 2013 года в городе Каза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Воспитанники с интересом изучали символы Универсиадских игр, виды спорта, с увлечением  рассматривали иллюстрации,  делились впечатлениями о спортивных передачах, тренировались на физкультурных занятиях в зале и на спортивной полощадк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- 1-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tt-RU"/>
        </w:rPr>
        <w:t xml:space="preserve">       </w:t>
      </w:r>
      <w:r>
        <w:rPr>
          <w:b/>
          <w:sz w:val="28"/>
          <w:szCs w:val="28"/>
          <w:u w:val="single"/>
          <w:lang w:val="tt-RU"/>
        </w:rPr>
        <w:t>Цель:</w:t>
      </w:r>
      <w:r>
        <w:rPr>
          <w:sz w:val="28"/>
          <w:szCs w:val="28"/>
          <w:lang w:val="tt-RU"/>
        </w:rPr>
        <w:t xml:space="preserve"> Уточнять и расширять представления о предстоящей летней Универсиаде в Казани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воспитывать нравственно- патриотические чувство и гордость за родной  Татарста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 развивать стремление к победе, уверенность в своих сил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 воспитывать чувства сопереживания,  взаимовыру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Материал:    Эмблема Универсиады в Казани, Государственный флаг Российской Федерации и Республики Татарстан, символы  летних видов спорта, татарские кастюмы для детей, флажки для детей, чак-чак, универсиадский факел, разноцветные ленты на палках ( длина 1.5 м), пять обручей- олимпийские кольца, мячи, шары, шоколадные медали для  награждения, секундомер, скакалки, мешки, эстафетные палочки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Ход развле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Звучит сначала фрагмент “Гимна России”, а потом “Гимн Татарстана”, на центральной стене  эмблема летней Универсиады в Казани,  Государственный флаг России, флаг Республики Татарстан, а в зрительном зале болельщики, родители, воспитатели, дети. Сидит жюри из 5 человек: двое родителей, инструктор по физкультуре, тренер по татарской борьбе, судья по детским соревнованиям из Сабинского района. Всё как на настоящей Универсиад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1.Ты был в Татарстане?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ты побывай!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тличные люди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рославленный край!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-2-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.Весёлые песни летят в поднебесье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ткрытая высь глубина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 нету красивее края в России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м наша  родная сторон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Дети исполняют песню о Татарстане.  “Моя  родина Татарстан” 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уз. М. Яриевой, слова Р. Валиев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3. Цвети, родной мой, Татарстан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ак на полях  хлеба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Сияй, жемчужина, Казан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ак на небе звезда!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4.Народов разных дружба здес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>Нашла себе приют,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И Белый Барс  с Сюмбике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кой нам берегут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Цвети, любимый Татарстан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Храни тебя Аллах!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Живи ещё сто тысяч лет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На волжских берегах!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Дети исполняют татарский танец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На земле Татарстана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ы вас величаем,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sz w:val="28"/>
          <w:szCs w:val="28"/>
          <w:lang w:val="tt-RU"/>
        </w:rPr>
        <w:t>Крепкого здоровья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tt-RU"/>
        </w:rPr>
        <w:t xml:space="preserve">                                                </w:t>
      </w:r>
      <w:r>
        <w:rPr>
          <w:sz w:val="28"/>
          <w:szCs w:val="28"/>
          <w:lang w:val="tt-RU"/>
        </w:rPr>
        <w:t>От души желаем,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ланяемся низко,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Полюбить нас просим,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к велит обычай,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Наш чак-чак подносим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В конце приподносят национальное блюдо –чак-чак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  <w:lang w:val="tt-RU"/>
        </w:rPr>
        <w:t xml:space="preserve">                                                       </w:t>
      </w:r>
      <w:r>
        <w:rPr>
          <w:sz w:val="28"/>
          <w:szCs w:val="28"/>
          <w:lang w:val="tt-RU"/>
        </w:rPr>
        <w:t>-3-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ущая:</w:t>
      </w:r>
      <w:r>
        <w:rPr>
          <w:sz w:val="28"/>
          <w:szCs w:val="28"/>
          <w:lang w:val="tt-RU"/>
        </w:rPr>
        <w:t xml:space="preserve">  В Татарстане живет гостеприимный,  весёлый и дружный народ.  Очень любят и взрослые, и дети встречать гостей  песнями, танцами, хлебом - солью и чак- чаком. И как же рады были  жители Татарстана,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>когда узнали, что в 2013 году в Казани будут проходить  летние Универсиадские игры и к нам приедут тысячи  спортсменов со всего зимнего шара, чтобы показать  свои  достижения в летних видах спорта!. В нашем детском саду растут сильные, крепкие, здоровые ребята, которые любят заниматься спортом и участвовать в спортивных состязаниях. Мы решили провести свои Универсиадские игры и показать свои достижения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>(Сначала дети исполняют “ Танец с лентами”, после  них выходят дети с обручами, мячами, ракетками, велосипедами, танцуют и выполняют символы летних универсиадских видов спорта. По окончании дети  устанавливают эмблемы на стойки у центральной стены и выстраиваются вдоль ковра)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м зарядкой заниматься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ень, очень нравится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се, кому рекорды снятся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портом увлекаются.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дем мы на радость маме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 детсва закаленными!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ро вырастим и сами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</w:t>
      </w:r>
      <w:r>
        <w:rPr>
          <w:sz w:val="28"/>
          <w:szCs w:val="28"/>
          <w:lang w:val="tt-RU"/>
        </w:rPr>
        <w:t>Станем чемпионами!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ущая</w:t>
      </w:r>
      <w:r>
        <w:rPr>
          <w:sz w:val="28"/>
          <w:szCs w:val="28"/>
          <w:lang w:val="tt-RU"/>
        </w:rPr>
        <w:t>: Стоят чемпионы детского сада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Ещё не открытых рекордов отряды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портивную славу умножат они,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Счастливая смена нашей страны!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Наступил торжественный момент- надо зажечь универсиадский огонь. Для  открытия  игр прошу внести огонь и поднять флаг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</w:t>
      </w:r>
      <w:r>
        <w:rPr>
          <w:sz w:val="28"/>
          <w:szCs w:val="28"/>
          <w:lang w:val="tt-RU"/>
        </w:rPr>
        <w:t>-4-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Внесение универсиадского флага и факела)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ниверсиаду считать открытым!  Ура!!!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роводим летний праздник свой                              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ы в честь Универсиады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Ну-ка, дружно, детвора, Крикнем все: “Физкульт-ура!”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ети:</w:t>
      </w:r>
      <w:r>
        <w:rPr>
          <w:sz w:val="28"/>
          <w:szCs w:val="28"/>
          <w:lang w:val="tt-RU"/>
        </w:rPr>
        <w:t xml:space="preserve"> Физкультура!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й весёлый, звонкий мяч,</w:t>
      </w:r>
    </w:p>
    <w:p>
      <w:pPr>
        <w:pStyle w:val="Normal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 куда помчался вскачь?</w:t>
      </w:r>
    </w:p>
    <w:p>
      <w:pPr>
        <w:pStyle w:val="Normal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расный, желтый, голубой</w:t>
      </w:r>
    </w:p>
    <w:p>
      <w:pPr>
        <w:pStyle w:val="Normal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е угнаться за тобой.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180" w:hanging="0"/>
        <w:jc w:val="both"/>
        <w:rPr/>
      </w:pPr>
      <w:r>
        <w:rPr>
          <w:i/>
          <w:sz w:val="28"/>
          <w:szCs w:val="28"/>
          <w:lang w:val="tt-RU"/>
        </w:rPr>
        <w:t>Исполняется “Песенка про мячик” В Ветшина. Затем проводится “Эстафета с мячом”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команды выстраиваются в колонны и передают через ноги мяч, потом через руки.  Побеждает команда, выполнившая задание первой.</w:t>
      </w:r>
    </w:p>
    <w:p>
      <w:pPr>
        <w:pStyle w:val="Normal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Жюри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ставит баллы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Вместе с лентами взлетаем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ы как птицы в высоту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изкультура в нас вселяет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лу, ловкость, красоту!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  <w:lang w:val="tt-RU"/>
        </w:rPr>
        <w:t xml:space="preserve">С лентами в руках выходят три девочки из подготовительной группы и каждый показывают свой танец под “Вальс”Г. Левкадимова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Жюри назначает место выступившим девочкам с лентам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Выбегают 4 девочки и 4 мальчика. У них в руках скакалки, встают полукругом)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</w:t>
      </w:r>
      <w:r>
        <w:rPr>
          <w:b/>
          <w:sz w:val="28"/>
          <w:szCs w:val="28"/>
          <w:lang w:val="tt-RU"/>
        </w:rPr>
        <w:t>-</w:t>
      </w:r>
      <w:r>
        <w:rPr>
          <w:sz w:val="28"/>
          <w:szCs w:val="28"/>
          <w:lang w:val="tt-RU"/>
        </w:rPr>
        <w:t>5-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  <w:lang w:val="tt-RU"/>
        </w:rPr>
        <w:t xml:space="preserve">11 .      мальчик     </w:t>
      </w:r>
      <w:r>
        <w:rPr>
          <w:sz w:val="28"/>
          <w:szCs w:val="28"/>
          <w:lang w:val="tt-RU"/>
        </w:rPr>
        <w:t>Без конца во всех дворах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t>Крутятся  скакалки-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t>Соревенуются с утра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t>Лены и Наталки!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12.     мальчик  </w:t>
      </w:r>
      <w:r>
        <w:rPr>
          <w:sz w:val="28"/>
          <w:szCs w:val="28"/>
          <w:lang w:val="tt-RU"/>
        </w:rPr>
        <w:t>Так умело, лихо скачут,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Любо-дорого смотреть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 xml:space="preserve">И у всех одна задача-                                                                   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За скакалки не задеть!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  <w:lang w:val="tt-RU"/>
        </w:rPr>
        <w:t xml:space="preserve">13.       мальчик            </w:t>
      </w:r>
      <w:r>
        <w:rPr>
          <w:sz w:val="28"/>
          <w:szCs w:val="28"/>
          <w:lang w:val="tt-RU"/>
        </w:rPr>
        <w:t>Очень важная игра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</w:t>
      </w:r>
      <w:r>
        <w:rPr>
          <w:sz w:val="28"/>
          <w:szCs w:val="28"/>
          <w:lang w:val="tt-RU"/>
        </w:rPr>
        <w:t xml:space="preserve">Прыгалки-скакалки-     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</w:t>
      </w:r>
      <w:r>
        <w:rPr>
          <w:sz w:val="28"/>
          <w:szCs w:val="28"/>
          <w:lang w:val="tt-RU"/>
        </w:rPr>
        <w:t xml:space="preserve">Подготовка в мастера, 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tt-RU"/>
        </w:rPr>
        <w:t xml:space="preserve">                                         </w:t>
      </w:r>
      <w:r>
        <w:rPr>
          <w:sz w:val="28"/>
          <w:szCs w:val="28"/>
          <w:lang w:val="tt-RU"/>
        </w:rPr>
        <w:t xml:space="preserve">Верная закалка!    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Звучит “Полька” Г. Левкадимова, девочки под музыку выполняют упражнение с прыгалками. Затем к ним присоединяются мальчики.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Жюри ставит баллы.</w:t>
      </w:r>
      <w:r>
        <w:rPr>
          <w:i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  <w:lang w:val="tt-RU"/>
        </w:rPr>
        <w:t>Ведущая:</w:t>
      </w:r>
      <w:r>
        <w:rPr>
          <w:i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Есть такой праздник у татарского народа . История его древняя, как и сам татарский народ . Это Сабантуй.  Праздник  земледелия, почитание матушки- Земли, день поклонения ей. В этот день все  дышет  красотой: и весенняя природа и народ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Зазвенел теплом июнь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Здравствуй, праздник Сабантуй!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После сева летним днем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Мы станцуем и споем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Победит, кто будет сильным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Смелым, ловким, удалым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Пригодится  здесь сноровка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И отвага молодым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</w:t>
      </w:r>
      <w:r>
        <w:rPr>
          <w:sz w:val="28"/>
          <w:szCs w:val="28"/>
          <w:lang w:val="tt-RU"/>
        </w:rPr>
        <w:t>-6-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ыстрый конь летит ,как вихрь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правляет им джигит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чуть дальше, посмотри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 поляне силачи!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Вот высокий шест стоит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Всех людей к себе манит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А попробуй – ка в мешке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Пробежаться по траве!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едра, полные воды;                                                                              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ень быстро пронес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мех, улыбки, шутки, пляс-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се здесь это есть сейчас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селись же и ликуй -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то праздник Сабантуй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И мы сегодня проводим некоторые состязания   из праздника Сабантуя. Сейчас будут соревноваться семьи, у которых дети ходят в подготовительную группу.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  <w:lang w:val="tt-RU"/>
        </w:rPr>
        <w:t xml:space="preserve">Эстафета “Бег в мешках” </w:t>
      </w:r>
      <w:r>
        <w:rPr>
          <w:sz w:val="28"/>
          <w:szCs w:val="28"/>
          <w:lang w:val="tt-RU"/>
        </w:rPr>
        <w:t xml:space="preserve"> 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Соревнуются 6 семей.  По сигналу влезают в мешки и прыгают до  отметки и обратно. Передают мешки следующим членам семьи. Чья команда выполнит задание быстрее, та и победит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Жюри подводит итог  эстафете “Бег в мешке”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Ведущая:    </w:t>
      </w:r>
      <w:r>
        <w:rPr>
          <w:sz w:val="28"/>
          <w:szCs w:val="28"/>
          <w:lang w:val="tt-RU"/>
        </w:rPr>
        <w:t>Молодцы наши семьи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Сильные и смелые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Дружные, веселые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Быстрые, умелые!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-7-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  <w:lang w:val="tt-RU"/>
        </w:rPr>
        <w:t>А теперь “Эстафета с палочкой”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>Будут соревноваться 6 семей, у которых дети  ходят  в старшую группу. По сигналу папа с палочкой бежит один круг , потом передает палочку сыну или дочке, ребёнок тоже бежит  один круг, он передаёт палочку маме и она пробежит один круг и заканчивает эстафету.  (секундомер)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Жюри подводит итог эстафете с палочкой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ущая: </w:t>
      </w:r>
      <w:r>
        <w:rPr>
          <w:sz w:val="28"/>
          <w:szCs w:val="28"/>
          <w:lang w:val="tt-RU"/>
        </w:rPr>
        <w:t xml:space="preserve">Закончилась наша Универсиада, и теперь нам пора прощаться. Я думаю, что в сегодняшней игре  нет побежденных, все победители. А это  самое важное! Главная в Универсиаде не победить, главное в ней участвовать! Вот и наши ребята доказали, что все они смогут когда-нибудь стать  победителями.                                                                                 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  <w:lang w:val="tt-RU"/>
        </w:rPr>
        <w:t>Жюри подводит итог Универсиаде, награждает детей, семьи.</w:t>
      </w:r>
      <w:r>
        <w:rPr>
          <w:sz w:val="28"/>
          <w:szCs w:val="28"/>
          <w:lang w:val="tt-RU"/>
        </w:rPr>
        <w:t xml:space="preserve"> (Дети и семьи построяны)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Жюри- родители</w:t>
      </w:r>
      <w:r>
        <w:rPr>
          <w:sz w:val="28"/>
          <w:szCs w:val="28"/>
          <w:lang w:val="tt-RU"/>
        </w:rPr>
        <w:t xml:space="preserve">: Зульхия Тависовна, Рушания Рифкатовна      </w:t>
      </w:r>
      <w:r>
        <w:rPr>
          <w:i/>
          <w:sz w:val="28"/>
          <w:szCs w:val="28"/>
          <w:lang w:val="tt-RU"/>
        </w:rPr>
        <w:t xml:space="preserve">                         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-Всем участникам соревнований большое спасибо.</w:t>
      </w:r>
      <w:r>
        <w:rPr>
          <w:i/>
          <w:sz w:val="28"/>
          <w:szCs w:val="28"/>
          <w:lang w:val="tt-RU"/>
        </w:rPr>
        <w:t xml:space="preserve">           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В спорте нет путей коротких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И удач случайных нет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Узнаем на тренировках</w:t>
      </w:r>
    </w:p>
    <w:p>
      <w:pPr>
        <w:pStyle w:val="Normal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Все мы формулу побед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Жюри –инструктор физкультуры:</w:t>
      </w:r>
      <w:r>
        <w:rPr>
          <w:sz w:val="28"/>
          <w:szCs w:val="28"/>
          <w:lang w:val="tt-RU"/>
        </w:rPr>
        <w:t xml:space="preserve"> Альфред Нурисламович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Все дети, семьи молодцы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то стойкость и отваг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ла рук и зоркость глаз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Это честь родного флаг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крыляющего на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Жюри-тренер по татарской борьбе : </w:t>
      </w:r>
      <w:r>
        <w:rPr>
          <w:sz w:val="28"/>
          <w:szCs w:val="28"/>
          <w:lang w:val="tt-RU"/>
        </w:rPr>
        <w:t>Илфат Назипови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Желаю удачи всем и конечно здоровья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стерство с годами зреет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придет нам звёздный час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</w:t>
      </w:r>
      <w:r>
        <w:rPr>
          <w:sz w:val="28"/>
          <w:szCs w:val="28"/>
          <w:lang w:val="tt-RU"/>
        </w:rPr>
        <w:t>-8-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ь не зря, друзья , болеет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ша Родина за нас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Жюри- судья по детским соревнованиям</w:t>
      </w:r>
      <w:r>
        <w:rPr>
          <w:sz w:val="28"/>
          <w:szCs w:val="28"/>
          <w:lang w:val="tt-RU"/>
        </w:rPr>
        <w:t>: Фанзир Якупови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 А теперь я приглашаю победителей занявших 1,2,3 места на пьедеста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>1) “эстафета с мячом”</w:t>
      </w:r>
      <w:r>
        <w:rPr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 xml:space="preserve">команда “Сильные”-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место, команда “Смелые»-II место,  команда «Ловкие»I мест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) Показательная гимнастика: III место Мухаметовой Илларии, II место Гариповой Диле, I место Сулеймановой Дин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Соревнования со  скакалками: III место-  Хузиахметов Ильданур, Семёнова Азалия, II место- Гильмутдинов Адель, Галявин Айгиз, Хусаинова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иляра, Мубаракова Дина.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место- Яхин Рафиль, Газизова Азал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4) Эстафета «Бег в мешках» семья Гильмутдиновых –III место, семья Гариповых  -II место, семья Яхиных- I мест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Эстафета с палочкой: семья Кадыровых I место, семья Хусаиновых II  место, семья Мингазовых-III мест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  Победители стоят на пьедеста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бедители сегодня очень ра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тому что  олимпийские мед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деланы для них из шоколада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tt-RU"/>
        </w:rPr>
        <w:t>И другие дети получают награду- шоколадк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Судья: </w:t>
      </w:r>
      <w:r>
        <w:rPr>
          <w:sz w:val="28"/>
          <w:szCs w:val="28"/>
          <w:lang w:val="tt-RU"/>
        </w:rPr>
        <w:t>Верить будут в нас , конечно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 xml:space="preserve">Все- далекие и близкие,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Все спортивные надежды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Все победы олимпейск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 xml:space="preserve">Если будешь верен спорту,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Мышцы будут крепче стали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Сделай первый шаг к рекорду! Сделай первый шаг к медали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</w:t>
      </w:r>
      <w:r>
        <w:rPr>
          <w:sz w:val="28"/>
          <w:szCs w:val="28"/>
          <w:lang w:val="tt-RU"/>
        </w:rPr>
        <w:t>-9-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Ведущая: </w:t>
      </w:r>
      <w:r>
        <w:rPr>
          <w:sz w:val="28"/>
          <w:szCs w:val="28"/>
          <w:lang w:val="tt-RU"/>
        </w:rPr>
        <w:t>Объявляю торжественную церемонию закрытия летних Универсиадских игр. Универсиадский флаг приспустить! Универсиадский огонь  погасить! Наш универсиадский огонь погас до проведения новой</w:t>
      </w:r>
      <w:r>
        <w:rPr>
          <w:sz w:val="28"/>
          <w:szCs w:val="28"/>
          <w:u w:val="single"/>
          <w:lang w:val="tt-RU"/>
        </w:rPr>
        <w:t xml:space="preserve"> </w:t>
      </w:r>
      <w:r>
        <w:rPr>
          <w:sz w:val="28"/>
          <w:szCs w:val="28"/>
          <w:lang w:val="tt-RU"/>
        </w:rPr>
        <w:t>интересной Универсиад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>Звучит музыка “ Здравствуй, Родина моя!”</w:t>
      </w:r>
      <w:r>
        <w:rPr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муз. Ю. Чичков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4. Моя Казань! Моя столица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Мой чудный, милый сердцу град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Ничто с тобою не сравнится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Я видеть этот город рад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tt-RU"/>
        </w:rPr>
        <w:t>Спросите нас: “Откуда мы?”</w:t>
      </w:r>
    </w:p>
    <w:p>
      <w:pPr>
        <w:pStyle w:val="Normal"/>
        <w:spacing w:lineRule="auto" w:line="360"/>
        <w:ind w:left="85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ы с Волги, из Казани,                                                                      </w:t>
      </w:r>
    </w:p>
    <w:p>
      <w:pPr>
        <w:pStyle w:val="Normal"/>
        <w:spacing w:lineRule="auto" w:line="360"/>
        <w:ind w:left="85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де белокаменный свой кряж</w:t>
      </w:r>
    </w:p>
    <w:p>
      <w:pPr>
        <w:pStyle w:val="Normal"/>
        <w:spacing w:lineRule="auto" w:line="360"/>
        <w:ind w:left="85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д волгой поднял город наш!</w:t>
      </w:r>
    </w:p>
    <w:p>
      <w:pPr>
        <w:pStyle w:val="Normal"/>
        <w:spacing w:lineRule="auto" w:line="360"/>
        <w:ind w:left="85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де пел Сайдаш, писал Такташ</w:t>
      </w:r>
    </w:p>
    <w:p>
      <w:pPr>
        <w:pStyle w:val="Normal"/>
        <w:spacing w:lineRule="auto" w:line="360"/>
        <w:ind w:left="85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 милом Татарстане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Дети исполняют песню “Родной край” муз. Л. Батыр-Булгари, сл. З. Туфайловой, перевод Е. Муравьева.</w:t>
      </w: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43:00Z</dcterms:created>
  <dc:creator>Admin</dc:creator>
  <dc:description/>
  <cp:keywords/>
  <dc:language>en-US</dc:language>
  <cp:lastModifiedBy>Рифат</cp:lastModifiedBy>
  <cp:lastPrinted>2013-04-11T20:15:00Z</cp:lastPrinted>
  <dcterms:modified xsi:type="dcterms:W3CDTF">2016-08-22T11:41:00Z</dcterms:modified>
  <cp:revision>12</cp:revision>
  <dc:subject/>
  <dc:title>“СПОРТ, ИГРА, РАДОСТЬ”</dc:title>
</cp:coreProperties>
</file>