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В гостях у Витаминки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хранение и укрепление здоровья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Сформировать осознанное отношение детей к сохранению собственного здоровь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бучать правилам ухода за полостью рт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Дать элементарные знания о микробах и способах защиты от них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Развивать мелкую моторику ру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вышать двигательную активност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Формировать положительные эмоции, чувство удовлетворённости результатами труд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оспитывать чувство отзывчивости, взаимопомощ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учивание стихотворения «Полотенце в чёрных пятнах» ( книга «Правила поведения»), чтение из серии «Расти здоровым, малыш», Чтение : К. Чуковский «Мойдодыр», дидактическая игра « Овощи и фрукты – полезные продукты», изготовление рисунков « Кариес», «Микробы», информационные листы: «Зубная щётка», «Полоскание рта», работа с родителями «Наше здоровье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ристая доска, коврики-ёжики, дуги, декорации леса, костюм медведя, картонные круги красного и жёлтого цвета, прищепки красного и жёлтого цвета,  контейнеры( 8 штук), мыло туалетное, мылиницы,  полотенца,  кувшины с водой,  стаканчики, зубные щётки,  расчёски, вата, рис. «Микроб», «Кариес», лист ватмана, пальчиковая гуашь красного и жёлтого цвета, клеёнка, влажные салфетки, блюдо с нарезанными кусочками фруктов и овощей, вилочки для бутербродов, магнитофон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тивный зал: дети заходят, встают полукругом.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 :    Здравствуйте, мои  друзья,                                                                                                                             Рада видеть всех вас я!  А у нас гости, давайте поздороваемся!                                                             Хотите отправиться в лес? Тогда вперёд!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ышко ярко светит                                                                                                                                           И взрослым и детям!                                                                                                                                                 Дети выполняют ОВД:                                                                                                                                             1)Ходьба по ребристой дорожке.                                                                                                                          2)По коврикам – «ёжикам».                                                                                                                                     3)Ползание под дугами.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шагаем друг за другом                                                                                                                                    И ползём мы друг за другом                                                                                                                                    Лесом и зелёным лугом.                                                                                                                                            Перед нами дивный лес,                                                                                                                                             Полный сказок и чудес!                                                                                                                                              Вот мы и пришли! Как красиво кругом!(звучит фонограмма пения птиц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тички поют, солнышко светит, а какой воздух свежий. Давайте подышим!                                                               Носом вдохнули глубоко, грудку приподняли, шейку вытянули, и выдохнули спокойно трубочкой,  головку опустили. А теперь ещё раз…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Слышен рёв медведя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едведь</w:t>
      </w:r>
      <w:r>
        <w:rPr>
          <w:rFonts w:cs="Times New Roman" w:ascii="Times New Roman" w:hAnsi="Times New Roman"/>
          <w:sz w:val="28"/>
          <w:szCs w:val="28"/>
        </w:rPr>
        <w:t xml:space="preserve"> :  Ой, кто в лесу моём гуляет, тишину здесь нарушает?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 Здравствуй,  Мишка, как дела? А почему унылый вид? Наверно что-нибудь болит?  Здравствуйте,  ребятки! Шёл я как-то по лесу, малину собирал и ел, а потом лапы облизывал, и у меня заболел живот, пришёл в берлогу и там съел много конфет, и у меня заболели зубы. А теперь не знаю, что делать, чтобы у меня все болезни прошли.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Дети, а что не правильно делал Мишка? (грязные лапы облизывал, ел много конфет), чтобы ничего не болело,  быть здоровым и крепким, мы,  покажем зарядку.                                                                                                                                                        Надо ловким стать стремиться                                                                                                                         Словно зверь и словно птица.                                                                                                                                 Становись-ка на зарядку,                                                                                                                                         Всех покажем по порядку!  И ты, Мишенька, с нами повторяй!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)Руки ходят фу-ты, ну-ты,                                                                                                                                       Словно щупальца у спрута.                                                                                                                                     Как похожи, посмотри!                                                                                                                                              Раз-два-три, раз-два-три! (повороты в стороны)                                                                                        2)Я могу , коль напрягусь ,                                                                                                                                        Хлопать крыльями , как гусь!                                                                                                                                 Нет проворней гуся в мире,                                                                                                                                     Три-четыре, три-четыре!                                                                                                                                       3)Вот ещё пример хороший:                                                                                                                                       Буду топать, словно лошадь.                                                                                                                                Будто бы копыта есть,                                                                                                                                           Пять-шесть, пять-шесть.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едведь</w:t>
      </w:r>
      <w:r>
        <w:rPr>
          <w:rFonts w:cs="Times New Roman" w:ascii="Times New Roman" w:hAnsi="Times New Roman"/>
          <w:sz w:val="28"/>
          <w:szCs w:val="28"/>
        </w:rPr>
        <w:t xml:space="preserve">: Ой, я теперь крепкий и сильный, да что-то невесело, солнышко спряталось.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Не грусти, мы тебе настроение поднимем, украсим для тебя солнышки (на разносах круги жёлтого и красного цвета,  прищепки красные и жёлтые).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едведь</w:t>
      </w:r>
      <w:r>
        <w:rPr>
          <w:rFonts w:cs="Times New Roman" w:ascii="Times New Roman" w:hAnsi="Times New Roman"/>
          <w:sz w:val="28"/>
          <w:szCs w:val="28"/>
        </w:rPr>
        <w:t xml:space="preserve">: Ой, правда, как весело. Давайте улыбнёмся друг другу, и от улыбки станет всем теплей!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Миша, а ты когда ягодки кушал, лапы мыл?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едведь</w:t>
      </w:r>
      <w:r>
        <w:rPr>
          <w:rFonts w:cs="Times New Roman" w:ascii="Times New Roman" w:hAnsi="Times New Roman"/>
          <w:sz w:val="28"/>
          <w:szCs w:val="28"/>
        </w:rPr>
        <w:t xml:space="preserve">: Нет, а зачем?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Ох, как это не приятно!                                                                                                                                                      Ведь попали микробы в рот,                                                                                                                                                     Вот и заболел живот!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Перед тем как кушать, надо обязательно мыть руки, на них много микробов (показ микроба). Посмотри, какие страшные микробы сидели на твоих лапах! Так, что надо постараться, чаще с мылом умываться.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дойдём к столам и научим Мишку  мыть лапы (показ, объяснение):                                                                               Смачиваем ладошки водой, берём мыло и поворачиваем его три раза: -раз, два, три. Убрали мыло, сделали мыльные «перчатки» из душистой пены. А теперь смываем пену. Ополоснём ладошки чистой водой из кувшина. Теперь руки стали чистые и мокрые. Вытираем насухо полотенцем: руки стали чистые и сухие.                                                                       Понятно тебе Мишенька, что от простой воды и мыла, у микробов тают силы?                       Надо, надо умываться ,                                                                                                                                                             По утрам и вечерам,                                                                                                                                                                                            А нечистым трубочистам -                                                                                                                                   Стыд и срам, стыд и срам!                                                                                                                                                               А руки - то стали чистые, не пора ли нам  что-нибудь съесть ? Посмотрите, сколько у меня вкуснятины! (блюдо с нарезанными фруктами(мандарин, яблоко) и овощами(морковь , огурец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А теперь глазки закрывайте, и на вкус овощ или фрукт , угадайте! Вот мы и подкрепились витаминами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: Овощи и фрукты – полезные продукты!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Мишенька, а чтобы зубы у тебя не болели, надо после еды прополоскать рот, посмотри как (показ):                                                                                                                                                                                                                                             Набрали в рот водички полные щёчки. Чтобы хорошо прополоскать зубки, пропускаем «мяч» - то вверх, то вниз, то в одну сторону, то в другую. Мишка, попробуй с нами сделать.   А ещё утром и вечером надо чистить зубки зубной пастой.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едведь</w:t>
      </w:r>
      <w:r>
        <w:rPr>
          <w:rFonts w:cs="Times New Roman" w:ascii="Times New Roman" w:hAnsi="Times New Roman"/>
          <w:sz w:val="28"/>
          <w:szCs w:val="28"/>
        </w:rPr>
        <w:t xml:space="preserve">: А вы-то умеете, дети? Ну-ка покажите?                                                                                                                         Пальчиком вперёд, назад надо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А вот и неверно !Надо щёткой водить вверх-вниз, вверх-вниз. А чтобы было понятней, проведём опыт с расчёской и ватой (педагог раздает расчёски с ватой). Представьте, что это-зубы, между ними застряла еда(кожура яблок, мясо и т. д.)Вожу щёткой взад-вперёд, вата за щёткой идёт, но всё равно остаётся между зубчиками расчёски. А если повести вверх-вниз, от ваты и следа не останется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огда почистишь зубки, не забудь щётку помыть, а потом намылить и поставить в стаканчик. Пусть стоит прямо, как солдат!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А если вы не станете этого делать, во рту поселится противный злой старик Кариес и сделает ваши зубы чёрными и некрасивыми. Давайте прогоним его, вставайте в хоровод (показ картинки)                                                                                                                                                                                                      Вот как Кариес надоел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ырку в зубе нам проел!                                                                                                                                                                                                                                                            Прочь, противный старикашка,                                                                                                                                         Мы тебя не пустим в рот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Будем чистить зубы пастой,                                                                                                                                                              Кушать фрукты и творог!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ыстро вы бегаете от Кариеса. Вот что значит здоровые дети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ь</w:t>
      </w:r>
      <w:r>
        <w:rPr>
          <w:rFonts w:cs="Times New Roman" w:ascii="Times New Roman" w:hAnsi="Times New Roman"/>
          <w:sz w:val="28"/>
          <w:szCs w:val="28"/>
        </w:rPr>
        <w:t>: Спасибо вам, ребята за то, что научили меня мыть руки, полоскать рот, чистить зубы, правильно питаться , спортом заниматься! Я хочу вас отблагодарить и стаканчики для полоскания рта вам вручить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дети</w:t>
      </w:r>
      <w:r>
        <w:rPr>
          <w:rFonts w:cs="Times New Roman" w:ascii="Times New Roman" w:hAnsi="Times New Roman"/>
          <w:sz w:val="28"/>
          <w:szCs w:val="28"/>
        </w:rPr>
        <w:t>: Спасибо, Миша! А мы тоже для тебя постараемся и лучистое солнышко оставим в подарок (рисование ладошками лучиков солнца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ь</w:t>
      </w:r>
      <w:r>
        <w:rPr>
          <w:rFonts w:cs="Times New Roman" w:ascii="Times New Roman" w:hAnsi="Times New Roman"/>
          <w:sz w:val="28"/>
          <w:szCs w:val="28"/>
        </w:rPr>
        <w:t>: Ой, спасибо, вам ребята, я очень рад такому лучистому весёлому солнышку и предлагаю вам станцевать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от как солнышко встаёт: выше, выше, выше, (медленно подняться на носки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очи солнышко зайдёт: ниже, ниже, ниже,(медленно присесть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Хорошо, хорошо солнышко смеётся («пружинка»)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А под солнышком нам весело живётся! (хлопки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А теперь пора прощаться, в детский сад нам возвращаться! До свидания, Миша!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ь</w:t>
      </w:r>
      <w:r>
        <w:rPr>
          <w:rFonts w:cs="Times New Roman" w:ascii="Times New Roman" w:hAnsi="Times New Roman"/>
          <w:sz w:val="28"/>
          <w:szCs w:val="28"/>
        </w:rPr>
        <w:t>: До свидания, детвора!</w:t>
      </w:r>
    </w:p>
    <w:sectPr>
      <w:type w:val="nextPage"/>
      <w:pgSz w:w="11906" w:h="16838"/>
      <w:pgMar w:left="9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7:28:00Z</dcterms:created>
  <dc:creator>Loner-XP</dc:creator>
  <dc:description/>
  <cp:keywords/>
  <dc:language>en-US</dc:language>
  <cp:lastModifiedBy>Admin</cp:lastModifiedBy>
  <dcterms:modified xsi:type="dcterms:W3CDTF">2017-09-12T04:44:00Z</dcterms:modified>
  <cp:revision>4</cp:revision>
  <dc:subject/>
  <dc:title>Предварительная работа:</dc:title>
</cp:coreProperties>
</file>