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FF"/>
          <w:sz w:val="56"/>
          <w:szCs w:val="56"/>
        </w:rPr>
      </w:pPr>
      <w:r>
        <w:rPr>
          <w:rFonts w:cs="Comic Sans MS" w:ascii="Comic Sans MS" w:hAnsi="Comic Sans MS"/>
          <w:b/>
          <w:color w:val="FF00FF"/>
          <w:sz w:val="56"/>
          <w:szCs w:val="56"/>
        </w:rPr>
        <w:t>Возраст первоклассника –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CCFF"/>
          <w:sz w:val="96"/>
          <w:szCs w:val="96"/>
        </w:rPr>
      </w:pPr>
      <w:r>
        <w:rPr>
          <w:rFonts w:cs="Comic Sans MS" w:ascii="Comic Sans MS" w:hAnsi="Comic Sans MS"/>
          <w:b/>
          <w:color w:val="00CCFF"/>
          <w:sz w:val="96"/>
          <w:szCs w:val="96"/>
        </w:rPr>
        <w:t>6 или 7 лет?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ЕЖЕГОДНО МНОЖЕСТВО РОДИТЕЛЕЙ ЗАДАЮТСЯ ВОПРОСОМ: В КАКОМ ВОЗРАСТЕ ОТДАВАТЬ РЕБЁНКА В ШКОЛУ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05740</wp:posOffset>
            </wp:positionV>
            <wp:extent cx="1790700" cy="1857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В пользу шести лет приводятся аргументы типа: «он/она – очень развитый ребёнок», «мальчику лучше пойти с 6 лет, чтобы успеть поступить до армии», «дети моих знакомых пошли с шести – и ничего» - и ещё множество других резонов.</w:t>
      </w:r>
    </w:p>
    <w:p>
      <w:pPr>
        <w:pStyle w:val="Normal"/>
        <w:rPr>
          <w:rFonts w:ascii="Comic Sans MS" w:hAnsi="Comic Sans MS" w:cs="Comic Sans MS"/>
          <w:b/>
          <w:b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color w:val="FF00FF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b/>
          <w:color w:val="FF00FF"/>
          <w:sz w:val="36"/>
          <w:szCs w:val="36"/>
        </w:rPr>
        <w:t>Достаточными основаниями для поступления в школу с 6 лет можно назвать следующие:</w:t>
      </w:r>
      <w:r>
        <w:rPr>
          <w:rFonts w:cs="Comic Sans MS" w:ascii="Comic Sans MS" w:hAnsi="Comic Sans MS"/>
          <w:i/>
          <w:sz w:val="32"/>
          <w:szCs w:val="32"/>
        </w:rPr>
        <w:br/>
        <w:t>- ребёнок действительно хорошо читает, считает и. возможно, даже пишет;</w:t>
        <w:br/>
        <w:t>- ребёнок здоров, он не относится к часто болеющим (более 5-6 раз в год) детям – то есть, у него крепкий иммунитет, нет хронических заболеваний и уж тем более нет таких особенностей развития, как гиперактивность, синдром дефицита внимания (т.е ребёнок невнимательный), аутизм, задержка психического развития и прочие подобные нарушения;</w:t>
        <w:br/>
        <w:t>- ребёнок хорошо социально адаптирован, он легко налаживает контакты и, желательно, имеет опыт посещения детских дошкольных учреждений ) от детских садов до школ раннего развития – любых детских коллективов);</w:t>
        <w:br/>
      </w:r>
      <w:r>
        <w:rPr>
          <w:rFonts w:cs="Comic Sans MS" w:ascii="Comic Sans MS" w:hAnsi="Comic Sans MS"/>
          <w:i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4770</wp:posOffset>
            </wp:positionV>
            <wp:extent cx="1983740" cy="1823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- ребёнок хорошо ориентируется в окружающем мире, знает полные фамилию, имя и отчество родителей, их род занятий, свой адрес, телефоны родительские и домашний, понимает назначение школы и правила учёбы в ней;</w:t>
        <w:br/>
        <w:t xml:space="preserve">- ребёнок хорошо владеет речью, не заикается, достаточно чётко произносит все звуки, имеет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2400300</wp:posOffset>
            </wp:positionV>
            <wp:extent cx="1905000" cy="2038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32"/>
          <w:szCs w:val="32"/>
        </w:rPr>
        <w:t>достаточный для своего возраста словарный запас;</w:t>
        <w:br/>
        <w:t>- у ребёнка адекватная самооценка, низкая тревожность и утомляемость, невысокая эмоциональная возбудимость, развитая самостоятельность;</w:t>
        <w:br/>
        <w:t>- первый класс будет вести очень грамотный, добрый и понимающий педагог;</w:t>
        <w:br/>
        <w:t>- дорога в школу не слишком долгая, не более 20-30 минут – иначе ребёнок устанет ещё до начала учебного дня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ВНИМАНИЕ, РОДИТЕЛИ: ТОЛЬКО ПРИ СОЧЕТАНИИ ВСЕХ ВЫШЕПЕРЕЧИСЛЕННЫХ ФАКТОРОВ ПОХОД В ШКОЛУ ШЕСТИЛЕТКИ БУДЕТ ОПРАВДАН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Необходимо трезво и объективно взвесить свои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280670</wp:posOffset>
            </wp:positionV>
            <wp:extent cx="1857375" cy="19145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 xml:space="preserve">возможности. Например, </w:t>
      </w:r>
      <w:r>
        <w:rPr>
          <w:rFonts w:cs="Comic Sans MS" w:ascii="Comic Sans MS" w:hAnsi="Comic Sans MS"/>
          <w:color w:val="FF00FF"/>
          <w:sz w:val="32"/>
          <w:szCs w:val="32"/>
        </w:rPr>
        <w:t xml:space="preserve">если ребёнок отлично считает – это ещё не показатель школьной зрелости. Может ли он удерживать внимание на одном и том же предмете в течение 15 минут? </w:t>
      </w:r>
      <w:r>
        <w:rPr>
          <w:rFonts w:cs="Comic Sans MS" w:ascii="Comic Sans MS" w:hAnsi="Comic Sans MS"/>
          <w:sz w:val="32"/>
          <w:szCs w:val="32"/>
        </w:rPr>
        <w:t xml:space="preserve">Так ли хороши его успехи в письме, как и в математике? Пишет ли он печатными буквами или же прописными? (А это колоссальная разница: </w:t>
      </w:r>
      <w:r>
        <w:rPr>
          <w:rFonts w:cs="Comic Sans MS" w:ascii="Comic Sans MS" w:hAnsi="Comic Sans MS"/>
          <w:color w:val="FF00FF"/>
          <w:sz w:val="32"/>
          <w:szCs w:val="32"/>
        </w:rPr>
        <w:t>если малыш пишет печатными буквами, не факт, что его мелкая моторика готова к воспроизведению тех элементов, которые предусмотрены в возрасте 7 лет – а именно к этому возрасту окончательно «созревает» мелкая моторика кисти и пальчиков)</w:t>
      </w:r>
      <w:r>
        <w:rPr>
          <w:rFonts w:cs="Comic Sans MS" w:ascii="Comic Sans MS" w:hAnsi="Comic Sans MS"/>
          <w:sz w:val="32"/>
          <w:szCs w:val="32"/>
        </w:rPr>
        <w:t>. И вообще – хочет ли он сам в школу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-550545</wp:posOffset>
            </wp:positionV>
            <wp:extent cx="1628775" cy="18573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 xml:space="preserve">Плюс ещё важный момент: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развитый ребёнок и готовый к школе ребёнок – это не одно и то же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бученность – это те умения и навыки, которым ребёнка обучили: умение писать, читать, считать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Интеллектуальное же развитие – это некий умственный потенциал, способность ребёнка к самодвижению, к самостоятельному обучению, к решению проблемных задач.</w:t>
      </w:r>
      <w:r>
        <w:rPr>
          <w:rFonts w:cs="Comic Sans MS" w:ascii="Comic Sans MS" w:hAnsi="Comic Sans MS"/>
          <w:color w:val="FF00FF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Например, задач по адаптации в новом коллективе и к требованиям посторонних, но значимых взрослых; задач по упорной и самостоятельной работе над чем-то трудным и требующим усилий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То есть,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обученность и общий уровень развития – в том числе и эмоционального – это отнюдь не синонимы!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И, кроме всего прочего, помимо обучаемости и усидчивости, есть ещё такая штука, как здоровье и иммунная нагрузка. То есть,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первоклассник должен настолько физически и иммунно силён, чтобы, попав в класс с 20-30 другими детьми, имел силы отработать свой рабочий день и плюс противостоять неизбежным в большом коллективе инфекциям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</w:rPr>
        <w:t xml:space="preserve">Существуют методики определения так называемой «школьной зрелости», согласно которым в баллах оценивается готовность ребёнка к школьному обучению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color w:val="00CCFF"/>
          <w:sz w:val="32"/>
          <w:szCs w:val="32"/>
        </w:rPr>
        <w:t>Если вы сомневаетесь в его силах и подготовленности, сходите на консультацию к детскому психологу и проверьте потенциал своего чада.</w:t>
      </w:r>
      <w:r>
        <w:rPr>
          <w:rFonts w:cs="Comic Sans MS" w:ascii="Comic Sans MS" w:hAnsi="Comic Sans MS"/>
          <w:sz w:val="32"/>
          <w:szCs w:val="32"/>
        </w:rPr>
        <w:t xml:space="preserve"> Если по вашим ощущениям и согласно заключению психолога ребёнок к школе готов – нет причин не пойти туда в шестилетнем возрасте. Но если нет – стоит всё же подождать, пока организм окрепнет и наберётся сил, а нервная система созреет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-496570</wp:posOffset>
            </wp:positionV>
            <wp:extent cx="1409700" cy="18573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CCFF"/>
          <w:sz w:val="32"/>
          <w:szCs w:val="32"/>
        </w:rPr>
        <w:t xml:space="preserve">В последний предшкольный год следует уделить внимание укреплению здоровья будущего первоклассника, а так же расширению его кругозора и общего развития. </w:t>
      </w:r>
      <w:r>
        <w:rPr>
          <w:rFonts w:cs="Comic Sans MS" w:ascii="Comic Sans MS" w:hAnsi="Comic Sans MS"/>
          <w:sz w:val="32"/>
          <w:szCs w:val="32"/>
        </w:rPr>
        <w:t>Будет просто прекрасно, если родители найдут время, деньги и силы для обучения ребёнка основам чтения, счёта и письма – либо своими силами, либо в детском учреждении: это значительно снизит нагрузку на малыша в «большой школе»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КАК ПРАВИЛО, РЕАЛЬНО К ОБУЧЕНИЮ С 6 ЛЕТ ГОТОВЫ НЕ БОЛЕЕ 10% ДЕТИШЕК (без натяжек и без учёта родительских амбиций, искажающих картину)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стальным всё же лучше идти в школу в традиционное время, какие бы резоны не приходили на ум родителям, потому что от успешности адаптации к школе зависит очень и очень многое: ощущение успешности своей личности у самого ребёнка, его самооценка, причисления себя к «удачливым» или же к «неудачникам»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>Поэтому, вместо того, чтобы руководствоваться мыслями об успехах друзей и знакомых или же соображениями об армии, относящимися к туманному будущему, лучше трезво оценить настоящее и обеспечить своему ребёнку удачный старт в эстафете длиной в целых 10 ле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29:00Z</dcterms:created>
  <dc:creator>Admin</dc:creator>
  <dc:description/>
  <cp:keywords/>
  <dc:language>en-US</dc:language>
  <cp:lastModifiedBy>Admin</cp:lastModifiedBy>
  <dcterms:modified xsi:type="dcterms:W3CDTF">2010-03-10T16:31:00Z</dcterms:modified>
  <cp:revision>3</cp:revision>
  <dc:subject/>
  <dc:title>Возраст первоклассника –</dc:title>
</cp:coreProperties>
</file>