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48"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left="567" w:right="48"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left="567" w:right="48" w:firstLine="567"/>
        <w:jc w:val="right"/>
        <w:rPr>
          <w:b/>
          <w:b/>
          <w:i/>
          <w:i/>
        </w:rPr>
      </w:pPr>
      <w:r>
        <w:rPr>
          <w:b/>
          <w:i/>
        </w:rPr>
        <w:t xml:space="preserve">Педагог-психолог МБОУ «СОШ №1» п. Ханымей </w:t>
      </w:r>
    </w:p>
    <w:p>
      <w:pPr>
        <w:pStyle w:val="Heading"/>
        <w:ind w:left="567" w:right="48" w:firstLine="567"/>
        <w:jc w:val="right"/>
        <w:rPr>
          <w:b/>
          <w:b/>
          <w:i/>
          <w:i/>
        </w:rPr>
      </w:pPr>
      <w:r>
        <w:rPr>
          <w:b/>
          <w:i/>
        </w:rPr>
        <w:t>Елышева Вера Ивановн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ИЧЕСКАЯ ГОТОВНОСТЬ ПЕРВОКЛАССН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ом образовании одной из актуальных проблем является подготовка ребёнка к обучению в школе. Школа – это совершенно новая жизнь для ребёнка. Она создаёт такие формы регламентации жизни ребёнка, с которыми он ещё не сталкивался. </w:t>
      </w:r>
    </w:p>
    <w:p>
      <w:pPr>
        <w:pStyle w:val="Style1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Часто родители дошкольников, рассказывая детям о школе, стараются создать эмоционально однозначный позитивный образ. «В школе-то как интересно», «Отличником у нас будешь». Родители полагают, что тем самым они прививают ребенку заинтересованное отношение к учебной деятельности, которое будет способствовать школьным успехам. В действительности же ученик, настроенный на радостную, увлекательную деятельность, испытав даже незначительные негативные эмоции, может надолго потерять интерес к учебе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</w:p>
    <w:p>
      <w:pPr>
        <w:pStyle w:val="Style1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ругие родители, понимая, что не все в школе будет у ребенка получаться с первого раза, заранее готовят его: «Давай старайся, в школе еще труднее будет», «Это еще маленькое задание, в школе будут больше задавать». Иногда образ школы используют как устрашение: «Вот учительница тебе двоек наставит», «За такое поведение тебя в школе сразу в хулиганы запишут». Такие родительские напутствия вряд ли научат малышей настойчивости в преодолении трудностей. Таким образом, ни однозначно позитивный, ни однозначно негативный образ школы не приносит пользы будущему ученику. Родителям следует сосредоточить свои усилия на более подробном знакомстве ребенка со школьными требованиями, а главное - с самим собой, своими сильными и слабыми сторон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ая готовность – это сложный, многогранный компонент, состоящий из эмоциональной, социальной, когнитивной готовности.</w:t>
      </w:r>
    </w:p>
    <w:p>
      <w:pPr>
        <w:pStyle w:val="Normal"/>
        <w:shd w:fill="FFFFFF" w:val="clear"/>
        <w:ind w:right="-5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моциональна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десь необходимо поговорить о самооценк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правило, у дошкольника высокая самооценка и высокий уровень притязаний. Ребенок считает, что он самый хороший и у него  все дела получаются замечательно. И эта самооценка формируется под влиянием взрослых.  К началу школьного обучения, самооценка должна стать более адекватной -  ребенок по прежнему считает себя самым лучшим, но должен разделять СЕБЯ и РЕЗУЛЬТАТ СВОЕЙ ДЕЯТЕЛЬНОСТИ. Столкнувшись с трудностями, ребенок должен понимать, если какое-то задание у ребенка получается плохо, то НЕ ОН ПЛОХОЙ, А ПЛОХО ПОСТАРАЛСЯ, приложил недостаточно усилий, и если еще постараться, то все получится. Ребенок ДОЛЖЕН УМЕТЬ разделять СЕБЯ и РЕЗУЛЬТАТ СВОЕЙ ДЕЯТЕЛЬНОСТИ.  Необходимо формировать адекватную самооценку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моциональная привязанность к учителю. </w:t>
      </w:r>
      <w:r>
        <w:rPr>
          <w:rFonts w:cs="Times New Roman" w:ascii="Times New Roman" w:hAnsi="Times New Roman"/>
          <w:color w:val="000000"/>
          <w:sz w:val="24"/>
          <w:szCs w:val="24"/>
        </w:rPr>
        <w:t>В жизни ребенка появляется еще один важный человек – это учитель. Возникает крепкая эмоциональная привязанность, ребенок хочет, чтобы его учитель любил, хвалил. Здесь есть 2 подводных камня. Стремясь понравится учителю, стремясь получить похвалу, ребенок тянет руку, хочет показать свои знания. Но у учителя просто нет возможности спросить всех желающих и тогда возникает обида. Еще ребенок может выкрикивать с места ответы, и тогда вместо ожидаемой похвалы, ребенок получает замечание, возникают отрицательные эмоции. Итог не очень радует, если ребенок не научился справляться с эмоциями, понимать происходящее, то мы можем столкнуться с ситуацией, когда ученик отказывается идти в школ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торое, учитель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вторитетный человек для ребенка. Родителям ни в коем случае нельзя подрывать этот авторитет. Если вы с чем-то не согласны, позвоните или придите поговорите с учителем, а высказывания типа «Да кто такая эта Марья Петровна! Да много она знает! Делай как я говорю! Да я покажу твоей учительнице!» просто недопустимы.</w:t>
      </w:r>
    </w:p>
    <w:p>
      <w:pPr>
        <w:pStyle w:val="Normal"/>
        <w:shd w:fill="FFFFFF" w:val="clear"/>
        <w:ind w:right="-5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ние справляться с переживаниями</w:t>
      </w:r>
    </w:p>
    <w:p>
      <w:pPr>
        <w:pStyle w:val="Normal"/>
        <w:shd w:fill="FFFFFF" w:val="clear"/>
        <w:ind w:right="-5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екомендац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нь важно соизмерять родителям свои ожидания относительно будущих успехов в  школьной жизни с возможностями ребён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равнивать с другими. Принимать таким, какой он есть. Уважать его индивидуально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ребёнок ощущал поддержку, заботу родителей, обязательно говорить слова любв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0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ребёнка есть свои проблемы. Каждый день выделять время для беседы, вести разговор спокойно, доверительно, а не в форме назидания.</w:t>
      </w:r>
    </w:p>
    <w:p>
      <w:pPr>
        <w:pStyle w:val="Style17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зывать интерес к учебной деятельности (читать энциклопедии, просматривать познавательные передачи по ТВ);</w:t>
      </w:r>
    </w:p>
    <w:p>
      <w:pPr>
        <w:pStyle w:val="Style17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поминать свою школьную жизнь, рассказывать о ней своему ребён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чь душевный мир ребён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ующий компонент готовности к школе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аль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н тесно связан  с эмоциональны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лушать и выполнять задания педагога одно из обязательных условий успешного начала обучения по любой программе начальной школы. В первые недели школьного обучения, когда у учащихся ещё не сформированы элементарные навыки учебной деятельности, они выполняют задания по шаговой инструкции учителя. Постепенно по мере усвоения действий самоконтроля и самооценки, их деятельность становится более самостоятельной. Определить, насколько сформировано это умение, можно, наблюдая за ребёнком во время занятий в детском саду или дома, если родители занимаются с ним грамотой, или математикой, или другими видами  деятельности, где есть элементы обучения. При этом нужно обратить внимание на такие особенности поведения дошкольник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тельно ли он слушает взрослого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лушивает ли задание до конца, не перебивает и не начинает выполнять задание; не дослушав его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ается ли как можно точнее выполнить инструкции взрослого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ёт ли вопросы, если не понял или что-то забыл в процессе выполн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ёт ли авторитет взрослого и положительно настроен на взаимодействие с ни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ная жизнь включает в себя участие ребёнка в различных сообществах, вступления в многообразные контакты, связи и отношения и поддерживание их. Прежде всего это класс. Ребёнок должен быть готов к тому, что он не сможет больше следовать только своим желаниям и импульсам. Для нормальной продуктивной работы важно, чтобы дети слушали друг друга, давали бы собеседнику договорить до конца. Поэтому способность воздерживаться от собственных импульсов и выслушивать других - важный компонент социальной готовности. Важно, чтобы ребёнок мог чувствовать себя частью группы (класса). Учитель не может обращаться к каждому ребёнку в отдельности, но обращается ко всему классу. В этом случае важно, чтобы каждый ребёнок понимал и чувствовал, что учитель обращается к классу, обращается и лично к нему. Поэтому чувствовать себя частью класса, группы – это ещё одно важное свойство социальной готовности. Дети все разные, с разными интересами, желаниями. В классе создаются определённые правила школьной жизни. Поэтому к социальной готовности относится способность ребёнка понимать смысл правил поведения, готовность следовать этим правилам. В  любом классе конфликты неизбежны. Важно как они решаются. Необходимо научить детей конструктивным способам разрешения конфликтных ситуац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кова роль родителей в формировании социальной готовности к школе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0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ловия для полноценного общения ребёнка с другим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0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ребёнка свободно и непринуждённо общаться со сверстниками, со взрослыми. Если возникают трудности в отношениях с ними, нужно выяснить причину и помочь ребёнку приобрести уверенность в коллективе сверстнико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0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разнообразнее деятельность ребёнка, тем больше возможностей для активных самостоятельных действий, тем больше у него возможностей для проверки своих способностей и расширения представлений о себ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0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ощрять игры с ребятам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0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отвечать за свои поступ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0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ть способы разрешения конфлик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ующая большая группа в вопросах подготовки к школе ребят - э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гнитивная готов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ажно, чтобы ребёнок мог некоторое время концентрироваться на какой-либо задаче, выполнять её. Учебный процесс устроен так, что при объяснении каких либо явлений, часто возникает необходимость связать с тем, что изучалось раннее. Поэтому наряду со способностью внимательно слушать необходимо, чтобы ребёнок запоминал увиденное, услышанное и хотя бы некоторое время удерживал это в памяти. Поэтому, краткосрочная слуховая память, визуальная память, являются важной предпосылкой успеха учебной деятельности. Дети с удовольствием занимаются тем, что им интересно. Когда учитель даёт тему или задание интересное детям проблем не возникает. Но школьное обучение всегда содержит такие моменты, когда детям приходится делать что-то им неинтересное. Как здесь быть? Нужно прививать общий интерес к учению, любознательность по отношению к новом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ка обучения в первом классе показывает, что наибольшие трудности у первоклассников в период обучения грамоте возникают при выполнении графических упражнений. Причины этог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интереса  к освоению письма и выполнению графических упражн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аточная «зрелость» мелкой мускулатуры кистей ру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аток выполнения графических движ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кова роль родителей в формировании когнитивной готовности   к школе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наизусть, решать кроссворды, собирать пазлы,  модели конструктора.</w:t>
      </w:r>
    </w:p>
    <w:p>
      <w:pPr>
        <w:pStyle w:val="Normal"/>
        <w:shd w:fill="FFFFFF" w:val="clear"/>
        <w:ind w:left="5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тить внимание на речь. Обратиться к логопеду, если нужно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выражать правильно свои мысли, наблюдать, делать выводы, рассказывать о происходящем, поощрять стремление задавать вопросы, находить информацию в различных  источника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заниматься заучиванием цифр, букв, а расширять общий кругозор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 с Вами разобрали готовность ребят к школьному обучению. На новом этапе в жизни детей важен фактор готовности родителей к этому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ологи сравнивают первый год обучения в школе с первым годом после его рождения: огромная ответственность за ребёнка, необходимость много времени проводить рядом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ная забота родителей - поддержание, развитие стремления учиться, узнавать новое. В этом заключается развитие мотивации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Вы встречаете ребёнка после окончания учебного дня какими вопросами?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Что получил? Чем кормили? Хорошо себя вел?», «Что получил?» «Дай дневник», тем самым мы формируем оценочную мотивацию. Обучение ради получения оценки. Ни к чему хорошему это не приведет. Наша с вами задача, не оценки, а получение знаний, необходимо научить ребенка учить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то было интересного в школе? Что ты узнал нового? С кем подружился?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я ваш интерес, ваше  участие ребёнок вспоминает, что на уроке, в перемену происходило. Ваше участие, интерес положительно скажутся на развитие познавательных способностей ребёнка. Эти способности вы сможете направлять, укреплять в дальнейше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мятка для родителей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словия успешности обучения в школе</w:t>
      </w:r>
      <w:r>
        <w:rPr>
          <w:rFonts w:cs="Times New Roman" w:ascii="Times New Roman" w:hAnsi="Times New Roman"/>
          <w:color w:val="000000"/>
          <w:sz w:val="24"/>
          <w:szCs w:val="24"/>
        </w:rPr>
        <w:t>: здоровье, кругозор, психологическая готовность, адекватная самооценка, познавательный мотив, желание учиться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посылки сформированности учеб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ориентация на систему правил в работе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е слушать и слышать, выполнять инструкцию взрослого</w:t>
      </w:r>
      <w:r>
        <w:rPr>
          <w:rFonts w:cs="Times New Roman" w:ascii="Times New Roman" w:hAnsi="Times New Roman"/>
          <w:color w:val="000000"/>
          <w:sz w:val="24"/>
          <w:szCs w:val="24"/>
        </w:rPr>
        <w:t>, умение работать по образцу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ложительную мотивацию Вашему ребёнку создадут: </w:t>
      </w:r>
      <w:r>
        <w:rPr>
          <w:rFonts w:cs="Times New Roman" w:ascii="Times New Roman" w:hAnsi="Times New Roman"/>
          <w:color w:val="000000"/>
          <w:sz w:val="24"/>
          <w:szCs w:val="24"/>
        </w:rPr>
        <w:t>ваше спокойное и радостное отношение к школе, отсутствие завышенных требований к успехам ребёнка, оптимистичные рассказы о школе, отсутствие страха перед возможной ошибкой, развитый    познавательный интерес к окружающему миру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 окончанию начальной школы ребёнок должен хотеть и уметь учиться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гите своих детей, заботьтесь о них, учите их жить в этом сложном мир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мятка для родителей.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словия успешности обучения в школе</w:t>
      </w:r>
      <w:r>
        <w:rPr>
          <w:rFonts w:cs="Times New Roman" w:ascii="Times New Roman" w:hAnsi="Times New Roman"/>
          <w:color w:val="000000"/>
          <w:sz w:val="24"/>
          <w:szCs w:val="24"/>
        </w:rPr>
        <w:t>: здоровье, кругозор, психологическая готовность, адекватная самооценка, познавательный мотив, желание учиться.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посылки сформированности учеб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: ориентация на систему правил в работе, умение слушать и слышать, выполнять инструкцию взрослого, умение работать по образцу.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ложительную мотивацию Вашему ребёнку создадут: </w:t>
      </w:r>
      <w:r>
        <w:rPr>
          <w:rFonts w:cs="Times New Roman" w:ascii="Times New Roman" w:hAnsi="Times New Roman"/>
          <w:color w:val="000000"/>
          <w:sz w:val="24"/>
          <w:szCs w:val="24"/>
        </w:rPr>
        <w:t>ваше спокойное и радостное отношение к школе, отсутствие завышенных требований к успехам ребёнка, оптимистичные рассказы о школе, отсутствие страха перед возможной ошибкой, развитый    познавательный интерес к окружающему миру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 окончанию начальной школы ребёнок должен хотеть и уметь учиться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гите своих детей, заботьтесь о них, учите их жить в этом сложном мире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мятка для родителей.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словия успешности обучения в школе</w:t>
      </w:r>
      <w:r>
        <w:rPr>
          <w:rFonts w:cs="Times New Roman" w:ascii="Times New Roman" w:hAnsi="Times New Roman"/>
          <w:color w:val="000000"/>
          <w:sz w:val="24"/>
          <w:szCs w:val="24"/>
        </w:rPr>
        <w:t>: здоровье, кругозор, психологическая готовность, адекватная самооценка, познавательный мотив, желание учиться.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посылки сформированности учеб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: ориентация на систему правил в работе, умение слушать и слышать, выполнять инструкцию взрослого, умение работать по образцу.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ложительную мотивацию Вашему ребёнку создадут: </w:t>
      </w:r>
      <w:r>
        <w:rPr>
          <w:rFonts w:cs="Times New Roman" w:ascii="Times New Roman" w:hAnsi="Times New Roman"/>
          <w:color w:val="000000"/>
          <w:sz w:val="24"/>
          <w:szCs w:val="24"/>
        </w:rPr>
        <w:t>ваше спокойное и радостное отношение к школе, отсутствие завышенных требований к успехам ребёнка, оптимистичные рассказы о школе, отсутствие страха перед возможной ошибкой, развитый    познавательный интерес к окружающему миру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 окончанию начальной школы ребёнок должен хотеть и уметь учиться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гите своих детей, заботьтесь о них, учите их жить в этом сложном мир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002</dc:creator>
  <dc:description/>
  <cp:keywords/>
  <dc:language>en-US</dc:language>
  <cp:lastModifiedBy>002</cp:lastModifiedBy>
  <cp:lastPrinted>2016-05-23T15:10:00Z</cp:lastPrinted>
  <dcterms:modified xsi:type="dcterms:W3CDTF">2017-09-06T12:42:00Z</dcterms:modified>
  <cp:revision>3</cp:revision>
  <dc:subject/>
  <dc:title/>
</cp:coreProperties>
</file>