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20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тегрированной Н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Жил-был маленький котен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2 группа ранне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:   Опенкова Г.Н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зержинск 2017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огласовывать слова  стихотворения с действиям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группировать однородные предметы по цвету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лементарные количественные представления (один – много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активную речь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ость, отзывчивость, интерес к окружающе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ы:  </w:t>
      </w:r>
      <w:r>
        <w:rPr>
          <w:rFonts w:cs="Times New Roman" w:ascii="Times New Roman" w:hAnsi="Times New Roman"/>
          <w:sz w:val="28"/>
          <w:szCs w:val="28"/>
        </w:rPr>
        <w:t>игровой,  художественное слово, объяснение, вопросы, уточнение, поощрение, напоминание, помощ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 кошка,  медальоны с изображением цыплят на каждого воспитанника,  курица,  набор рыбок красного и желтого цвета,  коробки красного и желтого цвета,  кубики (5 штук),  мячики (5 штук),  погремушки (5 штук),  два подноса,  корз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кошкой во время прогулк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ение потешек «как у нашего кота»,  «вышел котик на торжо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уют однородные предметы по цвету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контрастный размер предметов (большой-маленький)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ют окончания отдельных фраз стихотворения за воспита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Ход Н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 действия воспитан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стихотворение В.А. Зебзее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там маленький живе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ром рано он встае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ко из блюдца пь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т пеночку лиза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т хвостиком мах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ой умыва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н называ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ает слова действ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же он живет? Позовите ег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с-кис-ки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яется кошка. Здоровается с каждым ребен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у кошки шуб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хвости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иска, кисонька, садись, с нами вместе порезвись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й, ребята, что-то кошка загрустила. 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как вы думаете, что любит есть к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угостим кошку рыбкой. У меня в тазике рыбки. Какого цвета рыбка?  (показывает красную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цвета  рыбка (показывает жёлтую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разложить красных рыбок в красную коробку, а желтых рыбок в желтую коробк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вам за угощение - благодарит нас кис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ки хотите сами превратиться в котя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отятки мыли лап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и ушки, мыли брюш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, вот та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они играли, прыгали, скака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они устали, сладко-сладко засыпали (игра повторятся два раз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что-то опять наша кошечка не веселая, загрустила. Как вы думаете 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а же наша гостья и я для нее приготовила вот такую красивую корзин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ней? (достает из корзинки и показывает предме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ит перед детьми два подноса. Кладет на первый поднос один мячи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я мячиков положил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ругой поднос ставит много мячиков.  Сколько мячиков я положил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действие происходит с погремушками, куб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Все игрушки для киски разложи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же еще любит кис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бегать и резвиться. Покажем киске, как мы весело играе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уду курочкой, а вы моими цыплятками (надевает каждому ребенку медальон с цыпленком). Пойдемте гулять, зернышки клевать. Только будьте внимательны, недалеко спит кот, когда он проснется, сразу бегите ко мне под крылышк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ла курочка – хохлатка, с нею желтые цыплятк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охчет курочка: « Ко-ко , не ходите далеко. На скамейке у дорожки улеглась и дремлет кошк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 глазки открывает и цыпляток догоня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проводится два ра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вы такие молодцы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равилось вам играть с кошк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иска говорит нам:  Спасибо. С вами весело играть, буду вас я вспомин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тебе, киска, и стихотворение рассказали, и рыбкой угостили, и много мячиков и кубиков подари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нам за это приготовила угощение. Давайте поблагодарим её и скажем Спасибо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т вокруг воспита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имают плеч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ают молочко из ладош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ут рукой, как хвости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ываю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ву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ис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хочет ку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чередно берут из тазика рыбок, называют цвет, раскладывают по коробочк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ирают ру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ирают уши, живо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ю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ут руки под щеки, закрывают гл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тела с нами поигр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ики, мячики, погремуш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ят по групп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врассыпную под крылышко к куроч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56:00Z</dcterms:created>
  <dc:creator>Екатерина</dc:creator>
  <dc:description/>
  <cp:keywords/>
  <dc:language>en-US</dc:language>
  <cp:lastModifiedBy>Андрей</cp:lastModifiedBy>
  <cp:lastPrinted>2015-05-13T12:54:00Z</cp:lastPrinted>
  <dcterms:modified xsi:type="dcterms:W3CDTF">2017-05-23T16:08:00Z</dcterms:modified>
  <cp:revision>8</cp:revision>
  <dc:subject/>
  <dc:title/>
</cp:coreProperties>
</file>