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БЮДЖЕТНОЕ ОБЩЕОБРАЗОВАТЕЛЬНОЕ УЧРЕЖДЕНИЕ САМАРСКОЙ ОБЛАСТИ ОСНОВНАЯ ОБЩЕОБРАЗОВАТЕЛЬНАЯ ШКОЛА № 11 ГОРОДА НОВОКУЙБЫШЕВСКА ГОРОДСК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ОВОКУЙБЫШЕВСК САМАР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>СТРУКТУРНОЕ ПОДРАЗДЕЛЕНИЕ «ДЕТСКИЙ САД «НАДЕЖДА»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начение подвижных игр для физического воспитания дошкольников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современных исследователей в области теории и методики физического воспитания дошкольников, таких как П.П.Буцинская, В.А. Васюкова, Г.П. Лескова, Э.Я. Степаненкова, Л.И. Пензулаева и др. доказано, что подвижные игры оказывают значительное влияние на разностороннее развитие детей. игровой физический воспитание дошкольный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 российской системы физического воспитания П.Ф.Лесгафт отводил подвижной игре большое место. Определяя игру как упражнение, при помощи которого ребенок готовится к жизни, П.Ф.Лесгафт отмечал, что в игровой самостоятельной двигательной деятельности развивается инициатива, воспитываются нравственные качества ребен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ложившиеся система дошкольного образования учитывает лишь санитарно-гигиенические нормы условий жизни ребенка и приводит нормирование двигательных качеств и навыков. Очень часто значение подвижных игр как основного средства комплексного развития ребенка недооцениваетс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месте с тем, огромную потребность в движении дети обычно стремятся удовлетворить в играх. Играть для них - это, прежде всего двигаться, действовать. Во время подвижных игр у детей совершенствуются движения, развиваются такие качества, как инициатива и самостоятельность, уверенность и настойчивость. Они приучаются согласовывать свои действия и даже соблюдать определенные (вначале, конечно, примитивные) правила. Кроме того, игровая деятельность - ведущий вид деятельности в дошкольном возрасте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Н.М. Амосова, В.К. Бальсевича, Ю.К. Чернышенко, И.Д.Агеевой, А.А.Потапчук, Т.С.Овчинниковой, Е.И. Панкратьева и др. содержание физического воспитания дошкольников должно в обязательном порядке содержать подвижные игры. Ведь именно подвижные игры, по мнению авторов, оказывают разностороннее воздействие на организм и выраженный тренирующий эффект, поскольку физические нагрузки, не вызывающие напряжения физиологических функций и не обеспечивающие тренирующего эффекта, не оказывают достаточного оздоровительного воздейств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ой степени подвижные игры способствуют воспитанию физических качеств: быстроты, ловкости, силы, выносливости, гибкости, кроме того эти физические качества развиваются в комплекс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одвижных игр требует от участников быстроты. Это игры, построенные на необходимости мгновенных ответов на звуковые, зрительные, тактильные сигналы, игры с внезапными остановками, задержками и возобновлением движений, с преодолением небольших расстояний в кратчайшее врем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с многократными повторениями напряженных движений, с постоянной двигательной активностью вызывают значительные затраты сил и энергии, способствуют развитию вынослив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иентировки в пространстве происходит в играх, связанных с частым изменением направления движен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лекательный игровой сюжет вызывает у детей положительные эмоции и побуждает их к тому, чтобы они с неослабевающей активностью многократно проделывали те или иные приемы, проявляя необходимые волевые качества и физические способнос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ольшое образовательное значение имеют игры, которые по структуре и характеру движений подобны двигательным действиям, которые изучаются детьми во время организованной образовательной деятельности по физической культуре. Элементарные двигательные навыки, приобретаемые в играх, легко перестраиваются при последующем, более углубленном, изучении техники движений и облегчают овладение ею. Особенно подвижные игры полезны на этапе начального освоения движений. Многократное повторение двигательных действий во время игры помогает формировать у детей умение экономно и целесообразно выполнять их в законченном виде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с различными мелкими предметами (мячами, мешочками и др.), повышают кожно-тактильную и мышечно-двигательную чувствительность, совершенствуют двигательную функцию рук и пальцев, что имеет особое значение для дошколь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создают атмосферу радости и потому делают наиболее эффективным комплексное решение оздоровительных, образовательных и воспитательных задач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движения, обусловленные содержанием игры, вызывают у детей положительные эмоции и усиливают все физиологические процесс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и на игровой площадке, которые все время меняются, приучают детей целесообразно использовать двигательные умения и навыки, обеспечивая их совершенствование. Естественно проявляются физические качества - быстрота реакции, ловкость, глазомер, равновесие, навыки пространственной ориентировки и др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дчиняться правилам и соответствующим образом реагировать на сигнал, организует и дисциплинирует детей, приучает их контролировать свое поведение, развивает сообразительность, двигательную инициативу и самостоятельност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расширяют общий кругозор детей, стимулируют использование знаний об окружающем мире, человеческих поступках, поведении животных; пополняют словарный запас; совершенствуют психические процесс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вижные игры помогает решать оздоровительные, воспитательные и образовательные задачи и являются эффективным средством разностороннего физического воспитания детей дошкольного возрас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хематическом плане занятия по физической культуре рассматривают 3 части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одную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ую и заключительную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 первой (вводной)</w:t>
      </w:r>
      <w:r>
        <w:rPr>
          <w:sz w:val="28"/>
          <w:szCs w:val="28"/>
        </w:rPr>
        <w:t xml:space="preserve"> части занятия ставится задача организовать детей, возбудить интерес и привлечь внимание к предстоящим двигательным заданиям, создать необходимую эмоциональную настроенность, а также подготовить организм ребенка к выполнению более сложных и интенсивных упражнений в основной части занятия. В содержание вводной части входят: ходьба, бег, подскоки, перестроения, повороты; упражнения на осанку и упражнения укрепляющие стопу; танцевальные шаги. Завершается вводная часть построением в круг, в звенья, пары, для выполнения ОРУ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 второй (основной)</w:t>
      </w:r>
      <w:r>
        <w:rPr>
          <w:sz w:val="28"/>
          <w:szCs w:val="28"/>
        </w:rPr>
        <w:t xml:space="preserve"> части занятия решаются следующие задачи: обучение детей новым упражнениям, повторение и закрепление ранее пройденного, совершенствование умений и навыков детей в движениях, воспитание физических качеств. В этой своей части занятия оказывают значительное физиологическое воздействие на организм ребен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основной части выполняются и разучиваются ОРУ. В их порядке учитывают необходимость поочередного воздействия на основные мышечные группы и постепенного увеличения физической нагрузки. Сначала выполняются упражнения для рук и плечевого пояса, затем мышц ног и туловища, подскоки и успокаивающие (дыхательные упражнения, упражнения на «расслабление», спокойная ходьба). Особое внимание уделяется упражнениям на осанк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РУ следуют упражнения в основных движениях ( ходьба, бег, прыжки, лазанье, метание, упражнения в равновесии. Для разучивания включается одно из основных видов движений, другие ранее разученные упражнения повторяются или закрепляют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ую часть занятия входит подвижная игра, усиливающая физиологическое и эмоциональное воздействие занятия на дет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 третьей (заключительной)</w:t>
      </w:r>
      <w:r>
        <w:rPr>
          <w:sz w:val="28"/>
          <w:szCs w:val="28"/>
        </w:rPr>
        <w:t xml:space="preserve"> части занятия решаются задачи постепенного перехода от возбужденного состояния организма ребенка к более спокойному; подводятся итоги заняти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заключительной части проводятся спокойная ходьба, дыхательные упражнения, малоподвижные игры, хороводы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занятие организованным уходом детей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9:14:00Z</dcterms:created>
  <dc:creator>Customer</dc:creator>
  <dc:description/>
  <cp:keywords/>
  <dc:language>en-US</dc:language>
  <cp:lastModifiedBy>Customer</cp:lastModifiedBy>
  <dcterms:modified xsi:type="dcterms:W3CDTF">2017-09-12T08:27:00Z</dcterms:modified>
  <cp:revision>3</cp:revision>
  <dc:subject/>
  <dc:title>1</dc:title>
</cp:coreProperties>
</file>