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7 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Английский язык» для 7 класса В.П.Кузовле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Кобзева В.Г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10"/>
        <w:gridCol w:w="3273"/>
        <w:gridCol w:w="1296"/>
        <w:gridCol w:w="820"/>
        <w:gridCol w:w="990"/>
      </w:tblGrid>
      <w:tr>
        <w:trPr>
          <w:trHeight w:val="9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Каникулы. Монологическая речь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строить связные высказывания с использованием основных коммуникативных типов речи с опорой на пла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Школьная жиз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 и сложноподчиненные предложения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сложносочиненных и сложноподчиненных предложений. Членение предложений на смысловые групп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е предметы и отношение к ним. Распознавание и употребление в речи лексических едини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и употребление в реч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более распространенных устойчивых словосочет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тематики. Соблюдение правильного ударения в изученных словах. Правильное написание изученных сл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жизнь. Чтение с полным пониманием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 основного содержания несложных рассказов, построенных на изученном языковом материале. Использование двуязычного словар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. Совершенствование письменной реч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 и совершенствование письменной речи, умений делать выписки из текстов, составлять небольшие письменные высказывания в соответствии с коммуникативной задач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 теме «Школ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, знакомство с исследовательскими методами, работа с разными источниками, составление плана работы, взаимодействие в группе с другими участниками проектной деятельност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 тем «Школ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езентация с аргументацией проекта, краткое изложение результатов проектной деятельности, ответы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 по теме «Школ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Школ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. Кружк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 – временные формы действительного за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лексических единиц в рамках тематики. Соблюдение правильного ударения в изученных словах. Правильное написание изученных сл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дающиеся лю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  образа действ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наречий. Распознавание и употребление в речи наречий в разных степенях сравн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. Наречия сравнительной и превосходной степени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Навыки распознавания и употребления в речи наречий в разных степенях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емые предметы и отношения к ним. Аудир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ым пониманием нужной информац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ятие на слух и понимание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высказываний собеседников в ситуациях повседневного общ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-расспрос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диалогической речи в рамках изучаемого предметного содержания реч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ые мероприят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Чтение с полным понимани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тение с пониманием основного содержания на примере  - объяв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строить связные высказывания с опорой на пла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 теме «Мои стремлени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, знакомство с исследовательскими методами, работа с разными источниками, составление плана работы, взаимодействие в группе с другими участниками проектной деятельност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 теме по теме «Мои стремлени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езентация с аргументацией проекта, краткое изложение результатов проектной деятельности, ответы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Школа. Мои способности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 Распознавание и употребление в речи лексических единиц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ьного ударения в изученных словах. Правильное написание изученных сл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окружающей ср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распространённые и распространённые простые предложения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нераспространённых и распространённых простых предложений. Правильное использование знаков препинания в конце предлож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окружающей сре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осочиненные и сложноподчиненные предложения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о-интонационные навыки произношения различных типов предложений. Артикль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городе /сельской местн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ный артик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выки распознавания и употребления в речи артиклей, и местоимений -  some, any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/сельской мест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диало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диалогической речи в рамках изучаемого предметного содержания речи с опорой на образец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ение статьи с выборочным понимани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выборочным пониманием интересующе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держащей некоторое количество незнакомых языковых явлений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Окружающий мир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Окружающий мир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 по теме «Защита окружающей среды»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езентация с аргументацией проекта, краткое изложение результатов проектной деятельности, ответы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логии.  Исчисляемые и неисчисляемые существительны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и употребление в речи лексических единиц.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выки распознавания и употребления в речи существительных в единственном и множественном числ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блемы эк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дательный залог в настоящем времени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глаголов в видовременных формах страдательного залога, коммуникативных типов предложения, использование прямого и обратного порядка сл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блемы эк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ременные формы страдательного залог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о-интонационные навыки произношения различных типов предложени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. Аудир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ым пониманием интересующей информац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Навыки распознавания и употребления в речи модальных глаголов и их эквивалентов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should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must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. Чтение с полным пониманием основного содержа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и с географическими названи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учно-популярных  текст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 теме «Защита окружающей среды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, знакомство с исследовательскими методами, работа с разными источниками, составление плана работы, взаимодействие в группе с другими участниками проектной деятельност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 теме «Защита окружающей среды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езентация с аргументацией проекта, краткое изложение результатов проектной деятельности, ответы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Защита окружающей среды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Защита окружающей среды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 Распознавание и употребление в речи лексических единиц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лексических единиц в рамках тематики. Различение на слух в потоке речи всех звуков иностранного языка и навыки их адекватного произнош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взаимоотношения с друзья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определительные с союзными словами в качестве подлежащих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сложносочиненных и сложноподчиненных предложений. Членение предложений на смысловые групп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взаимоотношения с друзьями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определительные с союзными словами в качестве дополнения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о-интонационные навыки произношения различных типов предложени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друг/подруга.  Аудирование с полным понимани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на слух и понимание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сказываний собеседников в ситуациях повседневного общ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еопределенное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f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друг/подруг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-расспрос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диалогической речи в рамках изучаемого предметного содержания речи (диалог-расспрос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ение с выборочным понимани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выборочным пониманием интересующе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рассказ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 теме «Мой лучший друг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, знакомство с исследовательскими методами, работа с разными источниками, составление плана работы, взаимодействие в группе с другими участниками проектной деятельност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 теме «Мой лучший друг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езентация с аргументацией проекта, краткое изложение результатов проектной деятельности, ответы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Мои друзь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Мои друзь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личественные и порядковые числительны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лексических единиц в рамках тематики. Соблюдение правильного ударения в изученных словах. Правильное написание изученных сло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вершенствование степеней сравнения прилагательны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. Совершенствование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выки распознавания и употребления в речи видо-временных формах действительного залог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ультурные особ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. Основные способы словообразования: аффиксация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основных способов словообразования: аффиксация. Осуществление словообразовательного анализа. Определенный артикль th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. Чтение с выборочным понимани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 основного содержания текста. Совершенствование умений догадываться о значении незнакомых слов по контекс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иалог - расспрос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диалогической речи в рамках изучаемого предметного содержания реч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, столицы, крупные горо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монологическ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строить связные высказывания с использованием основных коммуникативных типов речи с опорой на прочитанный текс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 теме  « Моя страна/ мой город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, знакомство с исследовательскими методами, работа с разными источниками, составление плана работы, взаимодействие в группе с другими участниками проектной деятельност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 теме «Моя страна/ мой город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езентация с аргументацией проекта, краткое изложение результатов проектной деятельности, ответы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траны изучаемого языка и родная стран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траны изучаемого языка и родная стран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культуру. Распознавание и употребление в речи лексических единиц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ый артик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 слух в потоке речи всех звуков иностранного языка и навыки их адекватного произнош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событ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 в качестве определения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артикль th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ющиеся люди и их вклад в науку и мировую культур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 и сложноподчиненные предложения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определительные с союзным слов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ленение предложений на смысловые групп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юди. Чтение художественного рассказа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 основного содержания текста. Совершенствование умений прогнозировать содержание текста на основе предварительно поставленных вопрос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иалог-обмен мнениям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диалогической речи в рамках изучаемого предметного содержания реч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юди и их вклад в науку и культур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аутентичных текстов с выборочным понимани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несложных аутентичных текстов с выборочным пониманием интересующей информ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ей некоторое количество незнакомых языковых явлений. Использование двуязычного словар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 теме  «Люди, которыми можно гордитьс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, знакомство с исследовательскими методами, работа с разными источниками, составление плана работы, взаимодействие в группе с другими участниками проектной деятельност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 теме «Люди, которыми можно гордитьс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езентация с аргументацией проекта, краткое изложение результатов проектной деятельности, ответы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Выдающиеся люди и их вклад в науку и культуру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Выдающиеся люди и их вклад в науку и культуру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 Распознавание и употребление в речи лексических единиц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лексических единиц в рамках тематики. Соблюдение правильного ударения в изученных словах. Правильное написание изученных сл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. Совершенствование монологической реч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строить связные высказывания с использованием основных коммуникативных типов речи с опорой на ключевые слов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. Чтение с полным понимани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 основного содержания несложных аутентичных  текстов. Совершенствование умений работать с информаци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ы отдых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овременные формы действительного залог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глаголов в видовременных формах действительного залога, коммуникативных типов предложений, использование прямого и обратного порядка сл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-побуждение к действию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диалогической речи в рамках изучаемого предметного содержания речи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тдых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выборочным понимани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выборочным пониманием интересующей информации. Совершенствование умений догадываться о значении незнакомых слов по контекс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вободное врем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вободное врем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 теме  «Свободное врем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, знакомство с исследовательскими методами, работа с разными источниками, составление плана работ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 теме «Свободное время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езентация с аргументацией проекта, краткое изложение результатов проектной деятельности, ответы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. Распознавание и употребление в речи лексических единиц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лексических единиц в рамках тематики.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. Употребление в речи лексических единиц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вершенствование умений семантизировать слова на основе языковой догад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я по России и странам изучаем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Артикли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артиклей. Соблюдение правила отсутствия фразового ударения на служебных слова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. Видовременные формы страдательного залог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видовременных форм страдательного залога, коммуникативных типов предложения, использование прямого и обратного порядка сл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остопримеча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ременные формы страдательного залог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видовременных форм страдательного залога. Ритмико-интонационные навыки произношения различных типов предложени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опримечательности. Совершенствование монологической реч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строить связные высказывания с использованием основных коммуникативных типов речи с опорой на ключевые слов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.</w:t>
            </w:r>
            <w:r>
              <w:rPr>
                <w:rFonts w:cs="Times New Roman" w:ascii="Times New Roman" w:hAnsi="Times New Roman"/>
              </w:rPr>
              <w:t xml:space="preserve"> Аудирование с пониманием основного содержания текст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и понимание несложных аутентичных аудиотекстов с пониманием основного содержания, содержащих некоторое количество незнакомых языковых явлени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вершенствование диалогической реч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диалогической речи в рамках изучаемого предметного содержания речи (диалог-расспрос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Достопримечательности 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ение несложных аутентичных текстов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несложных аутентичных текстов  с выборочным пониманием интересующей информации. Совершенствование умений составления плана устного сообщ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ерты характ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исьменной реч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и совершенствование письменной речи, умений осуществлять межличностное и межкультурное общение, используя знания о национально-культурных особенностях своей страны и страны изучаемого язык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. Восприятие на слух с пониманием основного содержа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и понимание  несложных аутентичных аудиотекстов с пониманием основного содержания. Совершенствование умений работать с информацией, заполнение таблиц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рты характ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наречи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наречий. Распознавание и употребление в речи наречий в разных степенях сравн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Путешествия по России и странам изучаемого язык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утешествия по России и странам изучаемого язык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 теме «Достопримечательности моей страны/ моего город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, знакомство с исследовательскими методами, работа с разными источниками, составление плана работ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 теме «Достопримечательности моей страны/ моего город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езентация с аргументацией проекта, краткое изложение результатов проектной деятельности, ответы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по теме «Путешествия по России и странам изучаемого языка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Защита окружающей среды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Моя страна/ мой город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02:00Z</dcterms:created>
  <dc:creator>ОГЭ</dc:creator>
  <dc:description/>
  <cp:keywords/>
  <dc:language>en-US</dc:language>
  <cp:lastModifiedBy>11</cp:lastModifiedBy>
  <cp:lastPrinted>2017-08-24T20:10:00Z</cp:lastPrinted>
  <dcterms:modified xsi:type="dcterms:W3CDTF">2017-09-13T11:19:00Z</dcterms:modified>
  <cp:revision>12</cp:revision>
  <dc:subject/>
  <dc:title>Календарно – тематическое планирование</dc:title>
</cp:coreProperties>
</file>