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1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9 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Английский язык» для 9 класса М.З.Биболет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Кобзева В.Г.</w:t>
      </w:r>
    </w:p>
    <w:tbl>
      <w:tblPr>
        <w:tblW w:w="978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8"/>
        <w:gridCol w:w="3403"/>
        <w:gridCol w:w="1134"/>
        <w:gridCol w:w="1418"/>
        <w:gridCol w:w="993"/>
      </w:tblGrid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00" w:firstLine="1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 план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6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разить точку з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тношения  с друзьями Типы простых предложений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употреблять в речи все типы простых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 и увлечения  Каникулы  Аудирование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борочно понимать необходимую информацию с опорой на кон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лечения друзей  Видо-временные формы действительного залог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употреблять видо-временные формы действительного з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на природе Видо-временные формы действительного залог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употреблять видо-временные формы действительного з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ость ,характеристика челове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бирать главные факты 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нятии решений Письменн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 выписки 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ние со сверстниками  Чтение с полным пониманием содержания  текс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  с полным пониманием содержания 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 Посещение автошоу, рок-концер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лексических навык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бъема продуктивного и рецептивного лексического миним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ая страна , Культурная жизнь столиц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ре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запрашивать и сообщать  фактическую информац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 проведения дос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ая реч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 рассказывать о фактах и событ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 Трудный выбор подрос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 основного содерж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 с пониманием основного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зья или семь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ая реч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 выписки из тек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стать идеальным другом Формирование лексических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бъема продуктивного и рецептивного лексического миним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жба между мальчиками и девочка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-временные формы страдательного залог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применять  в речи видо-временные формы страдательного з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стать идеальным другом Видо-временные формы страдательного залог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применять  в речи видо-временные формы страдательного з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идеальным друг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лным пониманием  содержания тек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с полным пониманием  содержания тек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сохранить дружбу Моно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высказываться о фактах и собы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2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лучший друг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сообщения в связи  с прочитанным текс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вой лучший друг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 обмениваться мнен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. Молодежь и искусство    Монологическая ре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 с пониманием основного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 и видео в жизни подрост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 на слух иноязычный текст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зучаемого языка Письменн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исать личное письмо по образ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25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имволика Моно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и аргументировать свое отношение к прочитанн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ая страна Гербы регионов России Аудирование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нозировать содержание устного текста по началу сообщения и выделять основную мыс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других народов-ключ к взаимопониман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разить точку з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 Взаимоотношения  в семь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3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изучаемого языка  Путешествия    Аудирование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 на слух иноязычный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я как способ познать мир Сложно-подчиненные предложен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спознавать и применять в речи сложно-подчиненные предложения с придаточными времени, союз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вчера и сегодня  Чтение с полным пониманием содерж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читать  аутентичных текстов с полным пониманием содерж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20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путеше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тикл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применять в речи определенный , неопределенный и нулевой артик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57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59" w:firstLine="9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географических названий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лексических навык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я за счет интернациональной лекс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й и самостоятельный туризм Чтение с пониманием основного содерж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 с пониманием основного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шруты , агенства, отлеты Местоимения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применять в речи 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ы путешественнику Модальные глаголы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спознавать и применять в речи  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самолете ,аэропорту Орфограф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читать и писать новые слова, соблюдение правильного уда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екла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 выборочным пониманием  содерж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 с выборочным пониманием 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ы в дорог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на слух иноязычный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чатления Чтение с пониманием основного содерж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читать  с пониманием основного содерж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неожиданностям  Моно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и аргументировать свое отношение к прочитанному/услышанн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и отдыха молодых люде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 основного содерж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 с пониманием основного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ие путешественники Чтение с пониманием основного содерж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выбирать главные факты 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орожных докумен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чебных уме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ловарями и справоч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 впечатлениями Моно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кратко высказываться о фактах и собы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  <w:tab w:val="left" w:pos="616" w:leader="none"/>
              </w:tabs>
              <w:snapToGrid w:val="false"/>
              <w:spacing w:before="0" w:after="0"/>
              <w:ind w:righ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печатлен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бъема продуктивного и рецептивного лексического миним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печатлен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исать письмо зарубежному дру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» Страны изучаемого языка и родная стр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 выписки 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зучаемого языка и родная стра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-подчиненные  предлож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применять в речи сложно-подчиненные  предложения , конструкции с инфинит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ализация Глаголы в косвенной реч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применять в речи глаголы в косвен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проявляется глобализация   Условные предло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применять в речи условные предложения реального и нереаль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 в эконом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е отношение к прочитанн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    в полит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ическая реч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разить точку з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 в культурной жизни  Монологическая ре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кратко высказываться о фактах и событ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альная деревня Фразовые глагол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применять в речи  фразовые глаг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  в сем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овые глагол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применять в речи  фразовые глаг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 между родителями и детьми  Аудир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воспринимать на слух иноязычный те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конфликтов Словообразовательные средства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применять в речи  словообразователь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конфликтов Моно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ередавать содержание с опорой на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ное решение конфликтов Сложноподчиненные предлож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спознавать и применять в речи сложноподчиненные пред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заимопонимания  между братьями и сестрами Формирование лексических навы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распознавания и употребления лексических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и предотвращения и решения конфликтов   Формирование произносительных навы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облюдать правильное ударение в словах и фраз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психолога Письменная ре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 выписки 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прав чело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едложения нереального характ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применять в речи условные предложения нереаль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ета Земля  без войн Чтение  с пониманием основного содерж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читать  с пониманием основного содерж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конфликты ХХ 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заполнять бла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толерантности Диа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вежливо выразить согласие, от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или конформизм Моно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е отношение к прочитанн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великих людей о конфликтах Чтение с пониманием основного содерж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 с пониманием основного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в молодежный журнал  Письменн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писать пись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знания людей и культуры страны на отношение н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сказать точку з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свер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нозировать содержание устного текста по началу сообщения и выделять основную мыс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конфли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оспринимать на слух иноязычный текст на слу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толерантн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 с полным пониманием содержания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а и ложь могут стать причиной конфликта? Чтение с выборочным пониманием содерж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читать  с выборочным пониманием содерж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колько вы конфликтны 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логическая реч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кратко высказываться о фактах и собы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Межличностные взаимоотношения  в семье, с друзьями 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е образование Модальные глагол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спознавать и употреблять 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получения образования Монологическая реч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 кратко высказываться о фактах и событ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выбора  профессии Фразовые глаголы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употреблять фразовые глаг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улярные современные профессии   Письменная реч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заполнять бла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 современные профессии   Чтение с пониманием  основного содерж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 читать  с пониманием  основного содерж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юме  при  приеме на работу Письменн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  заполнять блан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английского языка в будущей профессии Чтение читать  с полным пониманием содержания текс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 с полным пониманием содержания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еотип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кратко высказываться  о фактах и собы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озные стереотипы Аудирование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на слух иноязычный текст на сл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овые стереотипы Аудир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на слух иноязычный текст на сл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 и половые стереотип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 выборочным пониманием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 с выборочным пониманием нужн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орректность  к пожилым люд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полнять бла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орректность  к инвалид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сообщение по прочитанному тек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орректность  к людям других национально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лексических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 в речи лексические 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 и увлечения  Формирование произносительных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совершенствование слухо-произносительны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альные виды спорта  Диа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 межличностное и межкультурное об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 для здоровья Монологическая ре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 представлять родную страну и культур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карьера Диалогическая ре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речевые различия в ситуациях об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иры молодежи в современном кино Чтение с пониманиеем нужной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 с выборочным пониманием нужной информа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нтрольная работа по теме» Проблема выбора  профессии 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музыка Монологическая ре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оцио-культурный портрет стр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мода Монологическая реч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ходить из затруднительных положений при дефиците языков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Страны изучаемого языка и родная стра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ходить из затруднительных положений при дефиците языков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284" w:right="707" w:gutter="0" w:header="0" w:top="284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0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iCs/>
      <w:szCs w:val="24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1">
    <w:name w:val="Текст таблицы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  <w:ind w:firstLine="557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03:00Z</dcterms:created>
  <dc:creator>Евгений</dc:creator>
  <dc:description/>
  <cp:keywords/>
  <dc:language>en-US</dc:language>
  <cp:lastModifiedBy>Пользователь Windows</cp:lastModifiedBy>
  <cp:lastPrinted>2016-10-29T18:32:00Z</cp:lastPrinted>
  <dcterms:modified xsi:type="dcterms:W3CDTF">2017-08-24T11:23:00Z</dcterms:modified>
  <cp:revision>5</cp:revision>
  <dc:subject/>
  <dc:title>Муниципальное общеобразовательное учреждение</dc:title>
</cp:coreProperties>
</file>