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ГЛИЙСКИЕ ЗАИМСТВОВАНИЯ В НЕМЕЦКОМ ЯЗЫ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Авторы: учащиеся 8 клас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ОУ «Верх – Бехтемирская сош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апожникова Елена Андреевн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асаргина Светлана Руслан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Руководитель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читель немецкого язы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лубых Надежда 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внедрение английского языка в практику курса немецкого языка.</w:t>
      </w:r>
    </w:p>
    <w:p>
      <w:pPr>
        <w:pStyle w:val="Normal"/>
        <w:shd w:fill="FFFFFF" w:val="clear"/>
        <w:autoSpaceDE w:val="false"/>
        <w:spacing w:lineRule="auto" w:line="360"/>
        <w:ind w:left="106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ледить и прокомментировать использование английских слов   в различных темах на уроках немецкого язык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ответ на вопрос: «Почему английские слова нашли широкое применение в других языках?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работа актуальна в настоящее время, так как Европейские страны открыли свои границы, ввели еди</w:t>
        <w:softHyphen/>
        <w:t>ную валюту. Теперь очередь за единым</w:t>
      </w:r>
      <w:r>
        <w:rPr>
          <w:sz w:val="28"/>
          <w:szCs w:val="28"/>
        </w:rPr>
        <w:t xml:space="preserve"> яз</w:t>
      </w:r>
      <w:r>
        <w:rPr>
          <w:color w:val="000000"/>
          <w:sz w:val="28"/>
          <w:szCs w:val="28"/>
        </w:rPr>
        <w:t xml:space="preserve">ыком. Но какой язык может стать главным?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словно, английский язык получил наибольшее распространение в мире, но вряд ли французы или итальянцы, русские или немцы захотят вести свою документацию в Европейском союзе на английском языке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будет явным неуважением к своему национальному языку. Да и вряд ли всё европейское население поголовно захочет изучать английский язык на про</w:t>
        <w:softHyphen/>
        <w:t xml:space="preserve">фессиональном уровн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вот постепенное внедрение английского языка начинает углубляться и активно использоваться в других языках, в частности немецком и русском языках, на примерах которых и строится наша исследовательская рабо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имствования из английского языка - наиболее многочисленный пласт лексики, появившийся за последние годы в современном немецком языке. Начало интенсивного обогащения англи</w:t>
        <w:softHyphen/>
        <w:t>цизмами пришлось на время  Второй миро</w:t>
        <w:softHyphen/>
        <w:t>вой войны и послевоенные годы, когда появились непосредственные контакты населения с представителями оккупаци</w:t>
        <w:softHyphen/>
        <w:t>онных армий, когда в результате осуще</w:t>
        <w:softHyphen/>
        <w:t>ствления плана Маршалла произошло тесное сотрудничество западных капита</w:t>
        <w:softHyphen/>
        <w:t>лов и возрождающейся германской про</w:t>
        <w:softHyphen/>
        <w:t xml:space="preserve">мышленности. В это же время - в 50-60 год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- происходит массирован</w:t>
        <w:softHyphen/>
        <w:t>ное наступление американской и британ</w:t>
        <w:softHyphen/>
        <w:t>ской массовой культуры на многие сферы общественной жизни, а, следовательно, и на формирование сознания жителей германоязычных стран посредством художе</w:t>
        <w:softHyphen/>
        <w:t>ственных фильмов голливудского произ</w:t>
        <w:softHyphen/>
        <w:t>водства и миллионного тиражирования грампластинок современной англо-аме</w:t>
        <w:softHyphen/>
        <w:t>риканской музы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Заимствования из английского языка в немецкий язык происходят, как известно, в силу ряда причин. Таковыми могут быть отсутствие названия подобного предме</w:t>
        <w:softHyphen/>
        <w:t>та, явления в немецком языке, пере</w:t>
        <w:softHyphen/>
        <w:t xml:space="preserve">осмысление процесса в связи с новыми тенденциями общественного развития, тенденции моды, характерные для того или иного периода в истории страны, и ряд иных причин как </w:t>
      </w:r>
      <w:r>
        <w:rPr>
          <w:b/>
          <w:bCs/>
          <w:color w:val="000000"/>
          <w:sz w:val="28"/>
          <w:szCs w:val="28"/>
        </w:rPr>
        <w:t xml:space="preserve">лингвистического, </w:t>
      </w:r>
      <w:r>
        <w:rPr>
          <w:color w:val="000000"/>
          <w:sz w:val="28"/>
          <w:szCs w:val="28"/>
        </w:rPr>
        <w:t>так и экстралингвистического характе</w:t>
      </w:r>
      <w:r>
        <w:rPr>
          <w:bCs/>
          <w:color w:val="000000"/>
          <w:sz w:val="28"/>
          <w:szCs w:val="28"/>
        </w:rPr>
        <w:t>ра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Заимствования в современном немецком языке настолько значительны, что их можно наблюдать не только в прессе, по телевидению, в других СМИ, но и в учебниках немецкого языка. Мы постарались </w:t>
      </w:r>
      <w:r>
        <w:rPr/>
        <w:t>расположить их в алфавитном порядке:</w:t>
      </w:r>
    </w:p>
    <w:tbl>
      <w:tblPr>
        <w:tblW w:w="1100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70"/>
        <w:gridCol w:w="540"/>
        <w:gridCol w:w="50"/>
        <w:gridCol w:w="2620"/>
        <w:gridCol w:w="3240"/>
        <w:gridCol w:w="2740"/>
        <w:gridCol w:w="900"/>
      </w:tblGrid>
      <w:tr>
        <w:trPr>
          <w:trHeight w:val="330" w:hRule="atLeast"/>
        </w:trPr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“</w:t>
            </w:r>
            <w:r>
              <w:rPr>
                <w:color w:val="000000"/>
                <w:sz w:val="28"/>
                <w:szCs w:val="28"/>
                <w:lang w:val="en-US"/>
              </w:rPr>
              <w:t>It’s Pizza-Time”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Es ist Zeit, Pizza zu essen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 есть пицц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aby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leines Kind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енький ребёно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Bags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porttaschen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ая сум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ahn Cards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ahrkarten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л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andy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ishockeyspiel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кк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arkeeper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itarbeiter am Schanktisch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трудник за стойкой в буфет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Base caps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portkappen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йсбол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Bay Sale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Ausverkauf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одаж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Blueness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laue Hosen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инс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Blues und Jazz.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Blues und Jazz.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ые направл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Chat Rum 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chat = Unterhaltung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т, бесе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Chess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chachspiel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в шахмат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hips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Gebratene Kartoffelscheibe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реный картоф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ocktaisosse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ischung von Souse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сь соус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coolen Klamotten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olle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Klamotten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ные вещ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ooler Film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oderner Film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ременный филь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Corned Beef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ettärmere Sorte von Wurst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т нежирной колбас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dear Manager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nternehmer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нима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die City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Alstadt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ый гор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ie Sportswear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ie Sportkleidung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ая одеж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DJ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challplattenvorführer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asts-Food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chnelles Essen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а на скорую рук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axen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fernkopieren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ылать документы по электронной почт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Ferienjob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die Arbeit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во время канику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lesh fan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leischmann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 мя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German-Call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eutschland-Anruf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зит в Германию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Girls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Mädchen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воч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Goldorangen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ie Orange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ельси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Greenpeace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Umweltschutzorganisation   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о защите окружающей сред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Handy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Mobiltelefon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Hard Rock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lles — musikalisch Richtungen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ые направл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eavy metal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eavy metal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е направлен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High-speed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ochgeschwindigkeit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ая скорост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Hip-hop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Tanzmusik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цевальная музы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ot Wings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Gebratene Flügelstückchen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реный кусок куриного крылыш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otdog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rot mit Würtschen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терброд с колбасо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n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odisch gekleidet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ет по мод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n Star portrait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 xml:space="preserve"> </w:t>
            </w:r>
            <w:r>
              <w:rPr>
                <w:color w:val="000000"/>
                <w:sz w:val="28"/>
                <w:szCs w:val="28"/>
                <w:lang w:val="de-DE"/>
              </w:rPr>
              <w:t>wie ein Foto von einem berühmten Schauspieler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 знаменитого актё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line Skating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Rollschuhfahren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иковые конь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Internet-Shop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aufhaus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нет - магази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nter-Rail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Zug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ез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2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Jo-Jo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as Spiel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jumpen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gehen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дти, ходит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anu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aumstamm, Baumkahn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о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Kartingboots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este Schuhe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чная обув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Keyboard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elektronisches Taste instrument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Kicker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eine Art Tischfussball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видность настольного тенни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Kinder software sowie Lernsoftware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 xml:space="preserve">Spiel-oder Lernmaterialien auf kompaktschalplatten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 или учебные материалы на компакт-диска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ove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iebe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в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mailen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ine ektronische Post schicken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ылать электронную почт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make-up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emokrative  Kosmetik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м, космети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othball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portspiel vom Motorrad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ая игра на мотоцикла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Mountain bike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Fahrrad  Fahren im Gebirge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ниматься в горы на велосипед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usical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usikalische Komödie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ая комед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Non-Stop-Flog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hne Zwischenlandung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становочный перелё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Online-Multiplayer-Gaming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omputerspiele.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ные игр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Outdoor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drauBen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улице, снаруж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Outdoor-Kleidung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reizeitkleidung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ежда на каждый ден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Pad Set </w:t>
            </w:r>
          </w:p>
        </w:tc>
        <w:tc>
          <w:tcPr>
            <w:tcW w:w="32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chutzenset </w:t>
            </w:r>
          </w:p>
        </w:tc>
        <w:tc>
          <w:tcPr>
            <w:tcW w:w="27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ные подуш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Party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Tanzveranstaltungen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черин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1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avilion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er Pavillion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, бесед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irouette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Drehungen um die Körperlänsachse vom Eiskunstlauf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щение в фигурном катан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omes frits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Gebratene Kartoffel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реный картоф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Punk und Techno.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Punk und Techno.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ые направл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chwimming-pool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chwimmhalle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ссей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ervice  Point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nformationstand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ав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hopping Market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Kaufhaus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иверма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horts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urze Hosen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рт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ilhouette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ie Silhouette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уэт, очертан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kate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auf dem Roller fahren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аться на ролика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keletonfahren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chlittenfahren in der Bauchlage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ание на лыжах в положении лёж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nacks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leiner Imbiss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с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prit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lkoholfreies Getränk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алкогольный напито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teaks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Gebratene Fleischscheiben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реный кусок мя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gridSpan w:val="2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treet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trasse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</w:t>
            </w:r>
          </w:p>
        </w:tc>
        <w:tc>
          <w:tcPr>
            <w:tcW w:w="900" w:type="dxa"/>
            <w:vMerge w:val="restart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treet ball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eine Art Ballspiel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с мячом</w:t>
            </w:r>
          </w:p>
        </w:tc>
        <w:tc>
          <w:tcPr>
            <w:tcW w:w="900" w:type="dxa"/>
            <w:vMerge w:val="continue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Stretch Hosen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ehnbare Hosen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астичные брюки</w:t>
            </w:r>
          </w:p>
        </w:tc>
        <w:tc>
          <w:tcPr>
            <w:tcW w:w="900" w:type="dxa"/>
            <w:vMerge w:val="continue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urfing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indsurfing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ание на пенопластовой или пробковой  доске стоя без креплений</w:t>
            </w:r>
          </w:p>
        </w:tc>
        <w:tc>
          <w:tcPr>
            <w:tcW w:w="900" w:type="dxa"/>
            <w:vMerge w:val="continue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Sweatshirts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portpullover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ая коф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Team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itarbeiter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нда, бригада, сотрудни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icket Hotline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er Telefon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елефон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Ticket-Schalter  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ahrkarten-Schalter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летная кас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To-Do-Listen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as zu erledigen ist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о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-Shirt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ulloverartige Hemden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тбол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und Persil Megaperls color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de-DE"/>
              </w:rPr>
              <w:t>Eine große Packung Wachmittel für bunte Wäsche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ая упаковка моющего средства для цветного бел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Wild live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eben von wilder Tieren 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знь диких животны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Windbreak’s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indjacken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мокаемая спортивная курт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2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ampingferien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ouristenlager</w:t>
            </w:r>
          </w:p>
        </w:tc>
        <w:tc>
          <w:tcPr>
            <w:tcW w:w="2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лагаться лагере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проведения исследования был использован </w:t>
      </w:r>
      <w:r>
        <w:rPr>
          <w:b/>
          <w:sz w:val="28"/>
          <w:szCs w:val="28"/>
        </w:rPr>
        <w:t xml:space="preserve">метод сплошной выборки в сочетании с лексико-семантическим анализ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имствованные слова:</w:t>
      </w:r>
    </w:p>
    <w:tbl>
      <w:tblPr>
        <w:tblW w:w="387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90"/>
        <w:gridCol w:w="1002"/>
        <w:gridCol w:w="1680"/>
      </w:tblGrid>
      <w:tr>
        <w:trPr>
          <w:trHeight w:val="438" w:hRule="atLeast"/>
        </w:trPr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k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colate</w:t>
            </w:r>
          </w:p>
        </w:tc>
      </w:tr>
      <w:tr>
        <w:trPr>
          <w:trHeight w:val="465" w:hRule="atLeast"/>
        </w:trPr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fé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xi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phone</w:t>
            </w:r>
          </w:p>
        </w:tc>
      </w:tr>
      <w:tr>
        <w:trPr>
          <w:trHeight w:val="465" w:hRule="atLeast"/>
        </w:trPr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ffee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rt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tel</w:t>
            </w:r>
          </w:p>
        </w:tc>
      </w:tr>
    </w:tbl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ие слова сразу угадываются и легко запоминаются. </w:t>
      </w:r>
      <w:r>
        <w:rPr>
          <w:bCs/>
          <w:sz w:val="28"/>
          <w:szCs w:val="28"/>
        </w:rPr>
        <w:t>Есть слова внутри слов:</w:t>
      </w:r>
    </w:p>
    <w:tbl>
      <w:tblPr>
        <w:tblW w:w="364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48"/>
        <w:gridCol w:w="1995"/>
      </w:tblGrid>
      <w:tr>
        <w:trPr>
          <w:trHeight w:val="351" w:hRule="atLeast"/>
        </w:trPr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ssword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pboard</w:t>
            </w:r>
          </w:p>
        </w:tc>
      </w:tr>
      <w:tr>
        <w:trPr>
          <w:trHeight w:val="351" w:hRule="atLeast"/>
        </w:trPr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tball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dkerchief</w:t>
            </w:r>
          </w:p>
        </w:tc>
      </w:tr>
      <w:tr>
        <w:trPr>
          <w:trHeight w:val="351" w:hRule="atLeast"/>
        </w:trPr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nbow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nowman</w:t>
            </w:r>
          </w:p>
        </w:tc>
      </w:tr>
    </w:tbl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бив слово на части, не трудно догадаться о его смысле. Дополнительная наглядность лишь усилит запоминание. Есть звуковые и смысловые связи между заимствованными  словами:</w:t>
      </w:r>
    </w:p>
    <w:tbl>
      <w:tblPr>
        <w:tblW w:w="408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67"/>
        <w:gridCol w:w="1217"/>
        <w:gridCol w:w="1097"/>
      </w:tblGrid>
      <w:tr>
        <w:trPr>
          <w:trHeight w:val="489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eting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mily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er</w:t>
            </w:r>
          </w:p>
        </w:tc>
      </w:tr>
      <w:tr>
        <w:trPr>
          <w:trHeight w:val="520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acker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x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ft</w:t>
            </w:r>
          </w:p>
        </w:tc>
      </w:tr>
      <w:tr>
        <w:trPr>
          <w:trHeight w:val="520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py-book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nter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ut</w:t>
            </w:r>
          </w:p>
        </w:tc>
      </w:tr>
    </w:tbl>
    <w:p>
      <w:pPr>
        <w:pStyle w:val="Heading2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Мы провели статистический анализ заимствований из английского языка </w:t>
      </w:r>
      <w:r>
        <w:rPr>
          <w:b w:val="false"/>
          <w:color w:val="000000"/>
          <w:sz w:val="22"/>
          <w:szCs w:val="22"/>
        </w:rPr>
        <w:t>(рис.1).</w:t>
      </w:r>
    </w:p>
    <w:p>
      <w:pPr>
        <w:pStyle w:val="Heading2"/>
        <w:ind w:firstLine="709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Рис.1 Соотношение заимствованной и изучаемой лексики в учебном курсе немецкого языка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32385</wp:posOffset>
            </wp:positionV>
            <wp:extent cx="317500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0665</wp:posOffset>
                </wp:positionH>
                <wp:positionV relativeFrom="paragraph">
                  <wp:posOffset>38735</wp:posOffset>
                </wp:positionV>
                <wp:extent cx="2654935" cy="1722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17221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Количество заимствований в учебниках немецкого языка составляет около 12% и соотношение изучаемой лексики выглядит следующим образом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2pt" style="position:absolute;rotation:-0;width:209.05pt;height:135.6pt;mso-wrap-distance-left:9.05pt;mso-wrap-distance-right:9.05pt;mso-wrap-distance-top:0pt;mso-wrap-distance-bottom:0pt;margin-top:3.05pt;mso-position-vertical-relative:text;margin-left:-18.9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jc w:val="both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color w:val="000000"/>
                          <w:sz w:val="28"/>
                          <w:szCs w:val="28"/>
                        </w:rPr>
                        <w:t>Количество заимствований в учебниках немецкого языка составляет около 12% и соотношение изучаемой лексики выглядит следующим образом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Рис.1 Соотношение заимствованнойиизучаемой лексики в учебном курсе немецкого языка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color w:val="993300"/>
          <w:sz w:val="52"/>
          <w:szCs w:val="52"/>
        </w:rPr>
      </w:pPr>
      <w:r>
        <w:rPr>
          <w:bCs/>
          <w:color w:val="000000"/>
          <w:sz w:val="28"/>
          <w:szCs w:val="28"/>
        </w:rPr>
        <w:t>Вывод:</w:t>
      </w:r>
      <w:r>
        <w:rPr>
          <w:rFonts w:cs="Monotype Corsiva" w:ascii="Monotype Corsiva" w:hAnsi="Monotype Corsiva"/>
          <w:b/>
          <w:color w:val="993300"/>
          <w:sz w:val="52"/>
          <w:szCs w:val="52"/>
        </w:rPr>
        <w:t xml:space="preserve"> </w:t>
      </w:r>
      <w:r>
        <w:rPr>
          <w:sz w:val="28"/>
          <w:szCs w:val="28"/>
        </w:rPr>
        <w:t xml:space="preserve">Изучив и проанализировав все найденные нами материалы по выбранной теме исследовательской работы, мы пришли к выводу, что английские слова, словосочетания и предложения в немецких рассказах, в нашей повседневной жизни гармонично сочетаются с лексикой немецкого и русского языков. Нам показалось даже интересным использование английской лексики. Мы изучаем в нашей школе только один иностранный язык, но нам бы хотелось общаться с нашими ровесниками на равных, владея современным молодёжным язык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ногие новые слова не немецкого происхождения имеют аналоги в других </w:t>
      </w:r>
      <w:r>
        <w:rPr>
          <w:bCs/>
          <w:color w:val="000000"/>
          <w:sz w:val="28"/>
          <w:szCs w:val="28"/>
        </w:rPr>
        <w:t>язы</w:t>
      </w:r>
      <w:r>
        <w:rPr>
          <w:color w:val="000000"/>
          <w:sz w:val="28"/>
          <w:szCs w:val="28"/>
        </w:rPr>
        <w:t>ках. Это так называемые интерлингвизмы. Увеличение доли таких обозначений в немецком словаре и словаре других европей</w:t>
        <w:softHyphen/>
        <w:t xml:space="preserve">ских языков свидетельствует о силе </w:t>
      </w:r>
      <w:r>
        <w:rPr>
          <w:bCs/>
          <w:color w:val="000000"/>
          <w:sz w:val="28"/>
          <w:szCs w:val="28"/>
        </w:rPr>
        <w:t>культурно</w:t>
      </w:r>
      <w:r>
        <w:rPr>
          <w:color w:val="000000"/>
          <w:sz w:val="28"/>
          <w:szCs w:val="28"/>
        </w:rPr>
        <w:t>-интеграционных процессов, характерных для нашей эпох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в языке новых обозначений - обязательный спутник новаций в области культуры общества.</w:t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b/>
          <w:b/>
          <w:color w:val="993300"/>
          <w:sz w:val="52"/>
          <w:szCs w:val="52"/>
          <w:lang w:val="de-DE"/>
        </w:rPr>
      </w:pPr>
      <w:r>
        <w:rPr>
          <w:color w:val="000000"/>
          <w:sz w:val="28"/>
          <w:szCs w:val="28"/>
        </w:rPr>
        <w:t>Использованные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материалы</w:t>
      </w:r>
      <w:r>
        <w:rPr>
          <w:color w:val="000000"/>
          <w:sz w:val="28"/>
          <w:szCs w:val="28"/>
          <w:lang w:val="de-DE"/>
        </w:rPr>
        <w:t>:</w:t>
      </w:r>
      <w:r>
        <w:rPr>
          <w:rFonts w:cs="Monotype Corsiva" w:ascii="Monotype Corsiva" w:hAnsi="Monotype Corsiva"/>
          <w:b/>
          <w:color w:val="993300"/>
          <w:sz w:val="52"/>
          <w:szCs w:val="52"/>
          <w:lang w:val="de-DE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1.  Amerikanismen im deutschen Alltag (www.google.com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 Бим, И.Л. Учебники немецкого языка/ </w:t>
      </w:r>
      <w:r>
        <w:rPr>
          <w:color w:val="000000"/>
          <w:sz w:val="28"/>
          <w:szCs w:val="28"/>
          <w:lang w:val="en-US"/>
        </w:rPr>
        <w:t>Deutsch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Schritte</w:t>
      </w:r>
      <w:r>
        <w:rPr>
          <w:color w:val="000000"/>
          <w:sz w:val="28"/>
          <w:szCs w:val="28"/>
        </w:rPr>
        <w:t xml:space="preserve"> – 2 - 5 </w:t>
      </w:r>
      <w:r>
        <w:rPr>
          <w:color w:val="000000"/>
          <w:sz w:val="28"/>
          <w:szCs w:val="28"/>
          <w:lang w:val="de-DE"/>
        </w:rPr>
        <w:t>Klasse</w:t>
      </w:r>
      <w:r>
        <w:rPr>
          <w:color w:val="000000"/>
          <w:sz w:val="28"/>
          <w:szCs w:val="28"/>
        </w:rPr>
        <w:t>, Издательство / Просвещение - 2004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ронина, Г.И.  Учебник немецкого языка/</w:t>
      </w:r>
      <w:r>
        <w:rPr>
          <w:color w:val="000000"/>
          <w:sz w:val="28"/>
          <w:szCs w:val="28"/>
          <w:lang w:val="de-DE"/>
        </w:rPr>
        <w:t>Deutsch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de-DE"/>
        </w:rPr>
        <w:t>Kontakte</w:t>
      </w:r>
      <w:r>
        <w:rPr>
          <w:color w:val="000000"/>
          <w:sz w:val="28"/>
          <w:szCs w:val="28"/>
        </w:rPr>
        <w:t xml:space="preserve"> 10-11 </w:t>
      </w:r>
      <w:r>
        <w:rPr>
          <w:color w:val="000000"/>
          <w:sz w:val="28"/>
          <w:szCs w:val="28"/>
          <w:lang w:val="de-DE"/>
        </w:rPr>
        <w:t>Klasse</w:t>
      </w:r>
      <w:r>
        <w:rPr>
          <w:color w:val="000000"/>
          <w:sz w:val="28"/>
          <w:szCs w:val="28"/>
        </w:rPr>
        <w:t>, Москва /Просвещение- 2007 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Детская энциклопедия/Я познаю мир/. Страны и народы. Европа.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Текст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Москва Издательство 1998 г.- 244 с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5. Englisch im Deutsche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de-DE"/>
        </w:rPr>
        <w:t xml:space="preserve"> (www.deutsch-forum-klett.de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лепцова, Е.В. Заимствования,  их роль и место  в системе современного немецкого языка,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Текст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/ Слепцова, Е.В. -  ж. ИЯШ № 2, 2006 г., - 67 с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7.  Электронный учебный курс /</w:t>
      </w:r>
      <w:r>
        <w:rPr>
          <w:color w:val="000000"/>
          <w:sz w:val="28"/>
          <w:szCs w:val="28"/>
          <w:lang w:val="de-DE"/>
        </w:rPr>
        <w:t>Kaleidoskop</w:t>
      </w:r>
      <w:r>
        <w:rPr>
          <w:color w:val="000000"/>
          <w:sz w:val="28"/>
          <w:szCs w:val="28"/>
        </w:rPr>
        <w:t>/ — /</w:t>
      </w:r>
      <w:r>
        <w:rPr>
          <w:color w:val="000000"/>
          <w:sz w:val="28"/>
          <w:szCs w:val="28"/>
          <w:lang w:val="de-DE"/>
        </w:rPr>
        <w:t>Meinung</w:t>
      </w:r>
      <w:r>
        <w:rPr>
          <w:color w:val="000000"/>
          <w:sz w:val="28"/>
          <w:szCs w:val="28"/>
        </w:rPr>
        <w:t xml:space="preserve">/ — </w:t>
      </w:r>
      <w:r>
        <w:rPr>
          <w:color w:val="000000"/>
          <w:sz w:val="28"/>
          <w:szCs w:val="28"/>
          <w:lang w:val="de-DE"/>
        </w:rPr>
        <w:t>Nr</w:t>
      </w:r>
      <w:r>
        <w:rPr>
          <w:color w:val="000000"/>
          <w:sz w:val="28"/>
          <w:szCs w:val="28"/>
        </w:rPr>
        <w:t>. 2 — /</w:t>
      </w:r>
      <w:r>
        <w:rPr>
          <w:color w:val="000000"/>
          <w:sz w:val="28"/>
          <w:szCs w:val="28"/>
          <w:lang w:val="de-DE"/>
        </w:rPr>
        <w:t>In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de-DE"/>
        </w:rPr>
        <w:t>oder</w:t>
      </w:r>
      <w:r>
        <w:rPr>
          <w:color w:val="000000"/>
          <w:sz w:val="28"/>
          <w:szCs w:val="28"/>
        </w:rPr>
        <w:t xml:space="preserve"> /</w:t>
      </w:r>
      <w:r>
        <w:rPr>
          <w:color w:val="000000"/>
          <w:sz w:val="28"/>
          <w:szCs w:val="28"/>
          <w:lang w:val="de-DE"/>
        </w:rPr>
        <w:t>out</w:t>
      </w:r>
      <w:r>
        <w:rPr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  <w:lang w:val="de-DE"/>
        </w:rPr>
        <w:t>(www.goethe.de/z/50/alltag/meinung/ anglO.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8.  Электронный учебный курс /</w:t>
      </w:r>
      <w:r>
        <w:rPr>
          <w:color w:val="000000"/>
          <w:sz w:val="28"/>
          <w:szCs w:val="28"/>
          <w:lang w:val="en-US"/>
        </w:rPr>
        <w:t>Kaleidoskop</w:t>
      </w:r>
      <w:r>
        <w:rPr>
          <w:color w:val="000000"/>
          <w:sz w:val="28"/>
          <w:szCs w:val="28"/>
        </w:rPr>
        <w:t>/   —    /</w:t>
      </w:r>
      <w:r>
        <w:rPr>
          <w:color w:val="000000"/>
          <w:sz w:val="28"/>
          <w:szCs w:val="28"/>
          <w:lang w:val="en-US"/>
        </w:rPr>
        <w:t>Geschmack</w:t>
      </w:r>
      <w:r>
        <w:rPr>
          <w:color w:val="000000"/>
          <w:sz w:val="28"/>
          <w:szCs w:val="28"/>
        </w:rPr>
        <w:t>/   —    /</w:t>
      </w:r>
      <w:r>
        <w:rPr>
          <w:color w:val="000000"/>
          <w:sz w:val="28"/>
          <w:szCs w:val="28"/>
          <w:lang w:val="en-US"/>
        </w:rPr>
        <w:t>Musik</w:t>
      </w:r>
      <w:r>
        <w:rPr>
          <w:color w:val="000000"/>
          <w:sz w:val="28"/>
          <w:szCs w:val="28"/>
        </w:rPr>
        <w:t>/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eth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/50/</w:t>
      </w:r>
      <w:r>
        <w:rPr>
          <w:color w:val="000000"/>
          <w:sz w:val="28"/>
          <w:szCs w:val="28"/>
          <w:lang w:val="en-US"/>
        </w:rPr>
        <w:t>alltag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til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ll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 Электронный учебный курс </w:t>
      </w:r>
      <w:r>
        <w:rPr>
          <w:color w:val="000000"/>
          <w:sz w:val="28"/>
          <w:szCs w:val="28"/>
          <w:lang w:val="en-US"/>
        </w:rPr>
        <w:t>Kaleidoskop</w:t>
      </w:r>
      <w:r>
        <w:rPr>
          <w:color w:val="000000"/>
          <w:sz w:val="28"/>
          <w:szCs w:val="28"/>
        </w:rPr>
        <w:t xml:space="preserve">    —  /</w:t>
      </w:r>
      <w:r>
        <w:rPr>
          <w:color w:val="000000"/>
          <w:sz w:val="28"/>
          <w:szCs w:val="28"/>
          <w:lang w:val="en-US"/>
        </w:rPr>
        <w:t>Geschmack</w:t>
      </w:r>
      <w:r>
        <w:rPr>
          <w:color w:val="000000"/>
          <w:sz w:val="28"/>
          <w:szCs w:val="28"/>
        </w:rPr>
        <w:t>/  —   /</w:t>
      </w:r>
      <w:r>
        <w:rPr>
          <w:color w:val="000000"/>
          <w:sz w:val="28"/>
          <w:szCs w:val="28"/>
          <w:lang w:val="en-US"/>
        </w:rPr>
        <w:t>Essen</w:t>
      </w:r>
      <w:r>
        <w:rPr>
          <w:color w:val="000000"/>
          <w:sz w:val="28"/>
          <w:szCs w:val="28"/>
        </w:rPr>
        <w:t>/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ethe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/50/</w:t>
      </w:r>
      <w:r>
        <w:rPr>
          <w:color w:val="000000"/>
          <w:sz w:val="28"/>
          <w:szCs w:val="28"/>
          <w:lang w:val="en-US"/>
        </w:rPr>
        <w:t>alltag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til</w:t>
      </w:r>
      <w:r>
        <w:rPr>
          <w:color w:val="000000"/>
          <w:sz w:val="28"/>
          <w:szCs w:val="28"/>
        </w:rPr>
        <w:t>/06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Наши координат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"/>
        </w:rPr>
        <w:t>http</w:t>
      </w:r>
      <w:r>
        <w:rPr>
          <w:sz w:val="28"/>
          <w:szCs w:val="28"/>
        </w:rPr>
        <w:t xml:space="preserve">:// </w:t>
      </w:r>
      <w:hyperlink r:id="rId3">
        <w:r>
          <w:rPr>
            <w:rStyle w:val="InternetLink"/>
            <w:color w:val="000000"/>
            <w:sz w:val="28"/>
            <w:szCs w:val="28"/>
            <w:lang w:val="en"/>
          </w:rPr>
          <w:t>mouvbs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"/>
          </w:rPr>
          <w:t>ru</w:t>
        </w:r>
      </w:hyperlink>
      <w:r>
        <w:rPr>
          <w:color w:val="003366"/>
          <w:sz w:val="20"/>
        </w:rPr>
        <w:t xml:space="preserve">   </w:t>
      </w:r>
      <w:r>
        <w:rPr>
          <w:sz w:val="28"/>
          <w:szCs w:val="28"/>
        </w:rPr>
        <w:t>т.3854 38 39 10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МОУ «Верх—Бехтемирская сош», Алтайский край, Бийский район, с. Верх-Бехтемир, ул. Школьная –3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icboxinlineeven">
    <w:name w:val="picboxinlineeven"/>
    <w:basedOn w:val="Style12"/>
    <w:qFormat/>
    <w:rPr/>
  </w:style>
  <w:style w:type="character" w:styleId="Symmagnifier">
    <w:name w:val="symmagnifier"/>
    <w:basedOn w:val="Style12"/>
    <w:qFormat/>
    <w:rPr/>
  </w:style>
  <w:style w:type="character" w:styleId="Picboxinlineuneven">
    <w:name w:val="picboxinlineuneve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ouvbs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3:07:00Z</dcterms:created>
  <dc:creator>Голубых</dc:creator>
  <dc:description/>
  <cp:keywords/>
  <dc:language>en-US</dc:language>
  <cp:lastModifiedBy>Ермолова М.П.</cp:lastModifiedBy>
  <dcterms:modified xsi:type="dcterms:W3CDTF">2009-05-15T03:14:00Z</dcterms:modified>
  <cp:revision>60</cp:revision>
  <dc:subject/>
  <dc:title>Denglisch</dc:title>
</cp:coreProperties>
</file>