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еразвивающие упражнения для укрепления мышц брюшного пресс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детей старшего дошкольного возраст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i/>
          <w:i/>
          <w:sz w:val="4"/>
          <w:szCs w:val="4"/>
        </w:rPr>
      </w:pPr>
      <w:r>
        <w:rPr>
          <w:rFonts w:cs="Times New Roman" w:ascii="Times New Roman" w:hAnsi="Times New Roman"/>
          <w:b/>
          <w:i/>
          <w:sz w:val="4"/>
          <w:szCs w:val="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3118"/>
        <w:gridCol w:w="992"/>
        <w:gridCol w:w="2517"/>
      </w:tblGrid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ые зада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зи-ров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МУ</w:t>
            </w:r>
          </w:p>
        </w:tc>
      </w:tr>
      <w:tr>
        <w:trPr>
          <w:trHeight w:val="1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3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ышц н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ервом варианте ориентировка на себ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п. – лёжа на спине, ноги на сто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ариант 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– согнуть правую ногу, под-тягивая её руками к живот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и.п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 – согнуть левую ногу, подтя-гивая её руками к живот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ариант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согнуть ног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 – подтягивать к жив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-6 ра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ицу не прогиб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гибании одной ноги, вторая прижата к п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ок от себя.</w:t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крепление мышц н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ка на се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п. – лёжа на спине, руки вдоль тулови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ариант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согнуть правую ног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и.п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согнуть левую ног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и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ариант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согнуть правую ног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 – согнуть левую ног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правую ногу в и.п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4 – левую ногу в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6 раз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ицу не прогиб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и сгибать под углом 90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гибании ноги, вторая прижата к п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ок от себя.</w:t>
            </w:r>
          </w:p>
        </w:tc>
      </w:tr>
      <w:tr>
        <w:trPr>
          <w:trHeight w:val="14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ышц н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ка на себ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п. – лёжа на спине, руки вдоль тулови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– поднять правую ног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и.п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поднять левую ног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4-6 раз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ицу не прогиб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и поднимать под углом 45° от п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ок на себя.</w:t>
            </w:r>
          </w:p>
        </w:tc>
      </w:tr>
      <w:tr>
        <w:trPr>
          <w:trHeight w:val="29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ышц но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ампл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ариант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п. – лёжа на спине, ноги на стопах, руки вдоль тулови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– выпрямить ног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–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ариант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.п. – лёжа на спине, руки вдоль туловищ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– ноги на стоп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выпрямить ног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ноги на сто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4 –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-6 ра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ицу не прогиб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ги выпрямлять под углом 45° от п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ок от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тором варианте ноги ставить на стопы и возвращать в и.п. скользящим движением стопами по п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ышц но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ор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п. – лёжа на спине, ноги на стопах, руки вдоль туловищ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– поднять таз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 – держ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-6 ра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ицу не прогибать, ноги в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и могут быть вверх, за голову.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31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ышц н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ординаци-онных способносте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очка-стр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п. – лёжа на спине, ноги на сто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ариант 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– выпрямить ног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ноги в сторон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 – ноги вмест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ариант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выпрямить ног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-9 – чередовать ноги в стороны, вмест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–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 раз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ицу не прогиб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и выпрямлять под углом 45° от п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и в коленях не сгиб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ок от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ышц н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ординаци-онных способносте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армош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п. – лёжа на спине, ноги на стопах, руки в доль тулови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согнуть ноги на вес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7(9) – чередовать выпрямле-ние ног в стороны со сгибани-ем на вес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10) – и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 раз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и сгибать под углом 90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и выпрямлять под углом 45° от п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и в коленях не сгиб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ок от себя.</w:t>
            </w:r>
          </w:p>
        </w:tc>
      </w:tr>
      <w:tr>
        <w:trPr>
          <w:trHeight w:val="2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крепление мышц ног, рук, ше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ка на се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ординаци-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внима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шеход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п. – лёжа на спине, руки вдоль тулови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приподнять правую ногу, левую руку и голов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приподнять левую ногу, правую руку и голов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у и руку поднимать под углом 30°-35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у в колене не сгибать, поясницу не прогиб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ить за разноимён-ностью руки и ноги.</w:t>
            </w:r>
          </w:p>
        </w:tc>
      </w:tr>
      <w:tr>
        <w:trPr>
          <w:trHeight w:val="1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крепление мышц ног, рук, ше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ординаци-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лосипед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п. – лёжа на спине, руки вдоль тулови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 согнуть ноги на ве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7(9) – ногами имитация езды на велосипед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10) –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 раз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ицу не прогибать, ноги в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и могут быть вверх, за голо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ок от себя.</w:t>
            </w:r>
          </w:p>
        </w:tc>
      </w:tr>
      <w:tr>
        <w:trPr>
          <w:trHeight w:val="3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крепление мышц но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ординаци-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жниц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п. – лёжа на спине, ноги на стопах, руки вдоль тулови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ариант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выпрямить ног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7(9) – «вертикальные нож-ницы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10) –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ариант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выпрямить ног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7(9) – «горизонтальные нож-ницы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10) –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 раз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и выпрямлять под углом 45° от п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ицу не прогибать, ноги в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и могут быть вверх, за голо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ок от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тором варианте при скрещивании ног чере-довать правую и левую ногу во время положения сверху.</w:t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ышц ног, плечевого пояса, шеи, сп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ка от себ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рёвнышк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п. – лёжа на спине, руки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 перевернуться вправо на спи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 и.п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 перевернуться влево на спину, 4 –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и в коленях, руки в локтях не сгиб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</w:tc>
      </w:tr>
      <w:tr>
        <w:trPr>
          <w:trHeight w:val="2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репление мышц ног. Ориентировка на себе и от себ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рандаши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п. – лёжа на спине, руки вдоль тулови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– поднять правую ног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«рисовать» круг по часовой стре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 рисовать против часовой стре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 – тоже с левой но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-4 раз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и выпрямлять под углом 45° от п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ицу не прогибать, ноги в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и могут быть вверх, за голо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ок от себя.</w:t>
            </w:r>
          </w:p>
        </w:tc>
      </w:tr>
      <w:tr>
        <w:trPr>
          <w:trHeight w:val="22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крепление мышц ног, плечевого пояса,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ка на себ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игнальщ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п. – лёжа на спине, руки и ноги в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стопы во внутрь, руки скрестно, правая сверх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и.п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- стопы во внутрь, руки скрестно, левая сверх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и в локтях, ноги в коленях не сгиб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и прижаты к полу.</w:t>
            </w:r>
          </w:p>
        </w:tc>
      </w:tr>
      <w:tr>
        <w:trPr>
          <w:trHeight w:val="1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крепление мышц ног, плечевого поя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тягуш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п. – лёжа на спине, руки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– тянуться по полу руками вверх, ногами вни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–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и в локтях, ноги в коленях не сгиб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и  и руки прижаты к полу.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крепление мышц ног, плечевого поя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ка на себ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лоп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п. – упор сид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поднять правую ногу, хлопок под колен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и.п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поднять левую ногу, хло-пок под колено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и в коленях не сгиб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ить за осанкой.</w:t>
            </w:r>
          </w:p>
        </w:tc>
      </w:tr>
      <w:tr>
        <w:trPr>
          <w:trHeight w:val="92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терату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икова И.С. Массаж и гимнастика для детей от трёх до семи лет. – СПб.: КОРОНА принт: Учитель и ученик, 2003. – 336с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льская Е.И. Профилактика плоскостопия и нарушения осанки у старших дошкольников. – М.: Издательство «Скрипторий 2003», 2009. – 80С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овец Л.С. Комплексная физическая реабилитация детей с нарушением опорно-двигательного аппарата. Программа. Комплексы упражнений. Методические рекомендации. – М.: Школьная Пресса, 2008. – 208с.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40:00Z</dcterms:created>
  <dc:creator>User</dc:creator>
  <dc:description/>
  <cp:keywords/>
  <dc:language>en-US</dc:language>
  <cp:lastModifiedBy>Евгения</cp:lastModifiedBy>
  <cp:lastPrinted>2012-11-20T21:35:00Z</cp:lastPrinted>
  <dcterms:modified xsi:type="dcterms:W3CDTF">2015-12-27T13:59:00Z</dcterms:modified>
  <cp:revision>34</cp:revision>
  <dc:subject/>
  <dc:title/>
</cp:coreProperties>
</file>